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val="false"/>
          <w:b w:val="false"/>
          <w:sz w:val="24"/>
          <w:szCs w:val="24"/>
        </w:rPr>
      </w:pPr>
      <w:r>
        <w:rPr>
          <w:b w:val="false"/>
          <w:sz w:val="24"/>
          <w:szCs w:val="24"/>
        </w:rPr>
        <w:t>Autor</w:t>
      </w:r>
    </w:p>
    <w:p>
      <w:pPr>
        <w:pStyle w:val="TextBody"/>
        <w:jc w:val="left"/>
        <w:rPr>
          <w:b w:val="false"/>
          <w:b w:val="false"/>
          <w:sz w:val="24"/>
          <w:szCs w:val="24"/>
        </w:rPr>
      </w:pPr>
      <w:r>
        <w:rPr>
          <w:b w:val="false"/>
          <w:sz w:val="24"/>
          <w:szCs w:val="24"/>
        </w:rPr>
        <w:t>dr Marian MROZIEWSKI</w:t>
      </w:r>
    </w:p>
    <w:p>
      <w:pPr>
        <w:pStyle w:val="TextBody"/>
        <w:jc w:val="left"/>
        <w:rPr>
          <w:b w:val="false"/>
          <w:b w:val="false"/>
          <w:sz w:val="24"/>
          <w:szCs w:val="24"/>
        </w:rPr>
      </w:pPr>
      <w:r>
        <w:rPr>
          <w:b w:val="false"/>
          <w:sz w:val="24"/>
          <w:szCs w:val="24"/>
        </w:rPr>
        <w:t>Adiunkt w Katedrze Makroekonomii i Doktryn Ekonomicznych</w:t>
      </w:r>
    </w:p>
    <w:p>
      <w:pPr>
        <w:pStyle w:val="TextBody"/>
        <w:jc w:val="left"/>
        <w:rPr>
          <w:b w:val="false"/>
          <w:b w:val="false"/>
          <w:sz w:val="24"/>
          <w:szCs w:val="24"/>
        </w:rPr>
      </w:pPr>
      <w:r>
        <w:rPr>
          <w:b w:val="false"/>
          <w:sz w:val="24"/>
          <w:szCs w:val="24"/>
        </w:rPr>
        <w:t>Wydziału Nauk Ekonomicznych</w:t>
      </w:r>
    </w:p>
    <w:p>
      <w:pPr>
        <w:pStyle w:val="TextBody"/>
        <w:jc w:val="left"/>
        <w:rPr>
          <w:b w:val="false"/>
          <w:b w:val="false"/>
          <w:sz w:val="24"/>
          <w:szCs w:val="24"/>
        </w:rPr>
      </w:pPr>
      <w:r>
        <w:rPr>
          <w:b w:val="false"/>
          <w:sz w:val="24"/>
          <w:szCs w:val="24"/>
        </w:rPr>
        <w:t>Uniwersytetu Warmińsko-Mazurskiego w Olsztynie</w:t>
      </w:r>
    </w:p>
    <w:p>
      <w:pPr>
        <w:pStyle w:val="TextBody"/>
        <w:spacing w:lineRule="auto" w:line="360"/>
        <w:jc w:val="left"/>
        <w:rPr>
          <w:b w:val="false"/>
          <w:b w:val="false"/>
          <w:sz w:val="24"/>
          <w:szCs w:val="24"/>
        </w:rPr>
      </w:pPr>
      <w:r>
        <w:rPr>
          <w:b w:val="false"/>
          <w:sz w:val="24"/>
          <w:szCs w:val="24"/>
        </w:rPr>
      </w:r>
    </w:p>
    <w:p>
      <w:pPr>
        <w:pStyle w:val="TextBody"/>
        <w:spacing w:lineRule="auto" w:line="360"/>
        <w:jc w:val="left"/>
        <w:rPr>
          <w:b w:val="false"/>
          <w:b w:val="false"/>
          <w:sz w:val="24"/>
          <w:szCs w:val="24"/>
        </w:rPr>
      </w:pPr>
      <w:r>
        <w:rPr>
          <w:b w:val="false"/>
          <w:sz w:val="24"/>
          <w:szCs w:val="24"/>
        </w:rPr>
      </w:r>
    </w:p>
    <w:p>
      <w:pPr>
        <w:pStyle w:val="TextBody"/>
        <w:spacing w:lineRule="auto" w:line="360"/>
        <w:rPr/>
      </w:pPr>
      <w:r>
        <w:rPr/>
        <w:t>Modelowanie polskiego stylu zarządzania</w:t>
        <w:br/>
        <w:t>w sytuacji integracji gospodarczej</w:t>
      </w:r>
    </w:p>
    <w:p>
      <w:pPr>
        <w:pStyle w:val="Normal"/>
        <w:spacing w:lineRule="auto" w:line="360"/>
        <w:rPr/>
      </w:pPr>
      <w:r>
        <w:rPr/>
      </w:r>
    </w:p>
    <w:p>
      <w:pPr>
        <w:pStyle w:val="Normal"/>
        <w:spacing w:lineRule="auto" w:line="360"/>
        <w:rPr/>
      </w:pPr>
      <w:r>
        <w:rPr/>
        <w:tab/>
        <w:t>Członkostwo Polski w Unii Europejskiej niesie ze sobą istotne konsekwencje w zakresie mega -, makro -, mezo - , mikroekonomicznym.</w:t>
      </w:r>
    </w:p>
    <w:p>
      <w:pPr>
        <w:pStyle w:val="Normal"/>
        <w:spacing w:lineRule="auto" w:line="360"/>
        <w:rPr/>
      </w:pPr>
      <w:r>
        <w:rPr/>
        <w:tab/>
        <w:t>W wymiarze megaekonomicznym Polska traci bezpośrednią podmiotowość w kształtowaniu światowego ładu gospodarczego i politycznego. Jako członek handlowego ugrupowania regionalnego będzie reprezentowana na forum Światowej Organizacji Handlu (WTO) przez Komisarza Komisji Europejskiej ds. Handlu, który działa na rzecz interesów Unii jako całości a nie poszczególnych jej państw członkowskich. Interesy gospodarcze kraju jak i poszczególnych przedsiębiorstw są uzależnione między innymi od sprawnego negocjowania umów handlowych Komisji Europejskiej ze wschodnimi sąsiadami Polski to jest: Rosją, Ukrainą i Białorusią, krajami, które nie są członkami Światowej Organizacji Handlu. Granica państwowa Polski stała się więc granicą rozdzielającą dwa ugrupowania integracyjne tj. Unię Europejską i Wspólnotę Niepodległych Państw, które odzwierciedlają różne stopnie rozwoju gospodarczego. Unia Europejska to kraje o rozwiniętej gospodarce rynkowej cechujące się przede wszystkim wysokim poziomem rozwoju gospodarczego z PKB per capita 9266 dol. USA lub więcej na 1 mieszkańca w 2000 r.; Wspólnota Niepodległych państw grupuje gospodarki o średnim i niskim poziomie rozwoju gospodarczego [Rocznik statystyki międzynarodowej 2003]. Taki stan rzeczy może generować napięcia ekonomiczne, polityczne a także społeczne tym bardziej, że Rosja jest zaangażowana we współpracę gospodarczą i polityczną z Chinami – wielką gospodarką narodową, którą cechuje aktualnie najwyższe tempo wzrostu gospodarczego, gospodarką która może być włączona do strefy wolnego handlu wraz z integrującą się grupą Państw Azji Południowo-Wschodniej (zaplanowano utworzenie wspólnego rynku w 2010 r. a unii gospodarczej w 2020 r.). Polska gospodarka zostanie wkomponowana w strategię światowej rywalizacji Unii Europejskiej z innymi ugrupowaniami integracyjnymi. Taka tendencja jest wyznaczona przez strategię lizbońską [Wach 2004] przyjętą w marcu 2000 r. w Lizbonie, która stała się najważniejszym programem gospodarczo-społecznym UE. Jej głównym celem jest przekształcenie gospodarki UE w najbardziej konkurencyjną i dynamiczną gospodarkę świata. Podkreśla ona szczególnie rozwój przedsiębiorczości w UE a w tym rozwój przedsiębiorstw innowacyjnych zwłaszcza małych i średnich. Konsekwencją strategii lizbońskiej jest propozycja Komisji Europejskiej w zakresie struktury wydatków budżetu Unii na lata 2007-13 [Słojewska 2004]. Na politykę regionalną Komisja Europejska proponuje przeznaczyć łącznie 0,41 proc. Dochodów, co daje 336 mld euro w siedmioletnim okresie. Te pieniądze będą wspierać dwa główne cele: pierwszy – pomoc biednym regionom, gdzie poziom dochodu narodowego nie przekracza 75 proc. średniej unijnej (w Polsce należą do tej kategorii wszystkie województwa); drugi – to finansowanie konkurencyjności unijnej gospodarki, czyli inwestycje w nowoczesne technologie, badania i rozwój. W projekcie wydatków inwestycyjnych zaplanowano zrealizowanie w UE do 2010 roku za 62 mld euro [Sołtyk 2003] 56 wielkich przedsięwzięć w: transporcie (31 projektów za 38 mld euro); energetyce (17 projektów za 10 mld euro); telekomunikacji i nowych technologiach (8 projektów za 14 mld euro).</w:t>
      </w:r>
    </w:p>
    <w:p>
      <w:pPr>
        <w:pStyle w:val="Normal"/>
        <w:spacing w:lineRule="auto" w:line="360"/>
        <w:rPr/>
      </w:pPr>
      <w:r>
        <w:rPr/>
        <w:tab/>
        <w:t xml:space="preserve">W aspekcie makroekonomicznym czynnikiem, który wywrze zasadniczy wpływ na funkcjonowanie podmiotów gospodarczych w Polsce będzie jej wstąpienie do Unii Gospodarczej i Walutowej (UGiW) co jest zaplanowane na 2007 rok [Uchwała RPP 2003]. Polska jako członek strefy euro utraci kolejne instrumenty autonomicznej polityki gospodarczej tj. kształtowanie podaży pieniądza i kursów walutowych. Państwa członkowskie UE zobowiązane są prowadzić swoją politykę gospodarczą w wspólnym interesie i koordynować ją w Radzie Unii Europejskiej. Do podstawowych zasad polityki gospodarczej i walutowej należy [Zawojska 2000]: stabilny poziom cen, zdrowe finanse publiczne i trwale zrównoważony bilans płatniczy. Wstąpienie do UGiW oprócz spełnienia podstawowych kryteriów konwergencji nominalnej i zapewnienia niezależności NBP od wpływów rządu, wymaga spełnienia dodatkowych kryteriów takich jak [Zawojska 2000]: </w:t>
      </w:r>
    </w:p>
    <w:p>
      <w:pPr>
        <w:pStyle w:val="Normal"/>
        <w:numPr>
          <w:ilvl w:val="0"/>
          <w:numId w:val="4"/>
        </w:numPr>
        <w:spacing w:lineRule="auto" w:line="360"/>
        <w:rPr/>
      </w:pPr>
      <w:r>
        <w:rPr/>
        <w:t>zapewnienia mobilności siły roboczej (możliwość i chęć przemieszczania się pracowników z regionu do regionu, z kraju do kraju);</w:t>
      </w:r>
    </w:p>
    <w:p>
      <w:pPr>
        <w:pStyle w:val="Normal"/>
        <w:numPr>
          <w:ilvl w:val="0"/>
          <w:numId w:val="4"/>
        </w:numPr>
        <w:spacing w:lineRule="auto" w:line="360"/>
        <w:rPr/>
      </w:pPr>
      <w:r>
        <w:rPr/>
        <w:t>osiągnięcie elastyczności płac tj. zdolności dostosowywania ich poziomu do koniunktury gospodarczej;</w:t>
      </w:r>
    </w:p>
    <w:p>
      <w:pPr>
        <w:pStyle w:val="Normal"/>
        <w:numPr>
          <w:ilvl w:val="0"/>
          <w:numId w:val="4"/>
        </w:numPr>
        <w:spacing w:lineRule="auto" w:line="360"/>
        <w:rPr/>
      </w:pPr>
      <w:r>
        <w:rPr/>
        <w:t>dostosowania form produkcji do ich struktur w pozostałych krajach UGiW w celu zmniejszenia kosztów zastosowania ewentualnych instrumentów dostosowawczych w sytuacji wystąpienia szoków gospodarczych.</w:t>
      </w:r>
    </w:p>
    <w:p>
      <w:pPr>
        <w:pStyle w:val="TextBodyIndent"/>
        <w:rPr/>
      </w:pPr>
      <w:r>
        <w:rPr/>
        <w:t xml:space="preserve">W miarę pogłębiania się członkostwa Polski w Unii Europejskiej znoszone będą przyjęte w traktacie akcesyjnym ograniczenia w zakresie przepływu siły roboczej i transakcji nieruchomościami. Zniesienie barier dotyczących przepływu czynników produkcji może mieć istotny wpływ na zmianę ich cen, na wzrost ilościowy w Polsce małych przedsiębiorstw zakładowych przez obywateli z innych krajów Unii, co pociągnie za sobą zaostrzenie konkurencji na rynkach wewnętrznych. </w:t>
      </w:r>
    </w:p>
    <w:p>
      <w:pPr>
        <w:pStyle w:val="Normal"/>
        <w:spacing w:lineRule="auto" w:line="360"/>
        <w:ind w:firstLine="708"/>
        <w:rPr/>
      </w:pPr>
      <w:r>
        <w:rPr/>
        <w:t>Zwiększy się także napływ do Polski transferów z europejskich funduszy strukturalnych i z Funduszu Spójności. Wywołają one wzrost bezrobocia w rolnictwie, rybołówstwie, w schyłkowych gałęziach przemysłu, transporcie kolejowym oraz możliwości stworzenia nowych miejsc pracy wraz z rozwijaniem robót inwestycyjnych. W sumie powinna obniżyć się stopa bezrobocia; przykładem może być sytuacja w Hiszpanii: w 1988 roku stopa bezrobocia wynosiła 23,6 proc.; w 1990 – 16,3 proc.; 1995 – 22,9 proc.; 1999 – 15,9 proc.; 2000 – 13,9 proc.; 2001 –10,5 proc.</w:t>
      </w:r>
      <w:r>
        <w:rPr>
          <w:rStyle w:val="FootnoteCharacters"/>
          <w:rStyle w:val="FootnoteAnchor"/>
          <w:rFonts w:eastAsia="Symbol" w:cs="Symbol" w:ascii="Symbol" w:hAnsi="Symbol"/>
        </w:rPr>
        <w:footnoteReference w:customMarkFollows="1" w:id="2"/>
        <w:t></w:t>
      </w:r>
      <w:r>
        <w:rPr/>
        <w:t xml:space="preserve">. Wzrost zatrudnienia i wzrost dochodów z innych źródeł niż praca pobudzą popyt wewnętrzny co wpłynie pozytywnie na tempo wzrostu gospodarczego. Poprawa infrastruktury ekonomicznej regionów zwiększy mobilność siły roboczej i obrót towarami. </w:t>
      </w:r>
    </w:p>
    <w:p>
      <w:pPr>
        <w:pStyle w:val="Normal"/>
        <w:spacing w:lineRule="auto" w:line="360"/>
        <w:ind w:firstLine="708"/>
        <w:rPr/>
      </w:pPr>
      <w:r>
        <w:rPr/>
        <w:t>Wspólna polityka na rzecz badań i rozwoju umożliwi polskim przedsiębiorstwom dostęp do nowych technologii co wpłynie na wzrost wydajności pracy, poprawę jakości produkcji ale także dalszy spadek zatrudnienia w przemyśle (w 1995 – 24,6 proc. ogółu zatrudnionych; w 2001 – 20,1 proc.) i w rolnictwie (w 1995 – 27,7 proc., w 2001 – 28,7 proc.) [Mały rocznik …. 2002] na rzecz wzrostu zatrudnienia w sektorze usług cechującego się pracochłonnością i wysokimi kwalifikacjami.</w:t>
      </w:r>
    </w:p>
    <w:p>
      <w:pPr>
        <w:pStyle w:val="Normal"/>
        <w:spacing w:lineRule="auto" w:line="360"/>
        <w:ind w:firstLine="708"/>
        <w:rPr/>
      </w:pPr>
      <w:r>
        <w:rPr/>
        <w:t xml:space="preserve">Wyzwolone tendencje zmian strukturalnych w polskiej gospodarce są zbieżne z przemianami zachodzącymi we wszystkich krajach wysoko rozwiniętych. </w:t>
      </w:r>
    </w:p>
    <w:p>
      <w:pPr>
        <w:pStyle w:val="Normal"/>
        <w:spacing w:lineRule="auto" w:line="360"/>
        <w:ind w:firstLine="708"/>
        <w:rPr/>
      </w:pPr>
      <w:r>
        <w:rPr/>
        <w:t xml:space="preserve">Procesy integracyjne szczególnie duży wpływ będą miały na działalność przedsiębiorstw w takich branżach jak [Grudzewski, Miązek, Skrobisz 2001]:  rolno-spożywcza, usług finansowych, usług spedycyjnych i handlu, chemii, farmacji, telekomunikacji. Zagrożenia wynikające ze wzrostu konkurencji na rynku krajowym, co może skutkować wsparciem produktów polskich przedsiębiorstw z dotychczasowych segmentów rynkowych, mogą być zrekompensowane ułatwionym dostępem do rynków krajów Unii Europejskiej w wyniku jednolitej standaryzacji, dostępem do nowych technologii i możliwością obniżenia kosztów dzięki ekonomii skali. Poważnym jednak zagrożeniem jest konieczność konkurowania przez polskie przedsiębiorstwa z producentami zamożniejszymi i mającymi większe doświadczenie w operowaniu na wspólnym rynku, który jest nasycony towarami oraz opleciony skomplikowanym prawodawstwem unijnym. </w:t>
      </w:r>
    </w:p>
    <w:p>
      <w:pPr>
        <w:pStyle w:val="Normal"/>
        <w:spacing w:lineRule="auto" w:line="360"/>
        <w:ind w:firstLine="708"/>
        <w:rPr/>
      </w:pPr>
      <w:r>
        <w:rPr/>
        <w:t>Czynniki wynikające ze zjawisk integracyjnych wywrą wpływ na dalszy sposób zarządzania polskimi przedsiębiorstwami. Decydujący wpływ będą miały:</w:t>
      </w:r>
    </w:p>
    <w:p>
      <w:pPr>
        <w:pStyle w:val="Normal"/>
        <w:numPr>
          <w:ilvl w:val="0"/>
          <w:numId w:val="8"/>
        </w:numPr>
        <w:spacing w:lineRule="auto" w:line="360"/>
        <w:rPr/>
      </w:pPr>
      <w:r>
        <w:rPr/>
        <w:t xml:space="preserve">W początkowym okresie zwiększona liberalizacja w zakresie przepływu towarów, usług, kapitału, technologii a późniejszym okresie emigracja siły roboczej szczególnie młodej i wykształconej. Wzrost podaży wpłynie na obniżenie cen towarów i usług oraz wzrost wynagradzania czynników produkcji co obniży aktualną stopę zysków. Wzrost wynagrodzeń szczególnie płac wynikać będzie także ze wzrostu transferów z Europejskiego Funduszu Społecznego i dopłat w rolnictwie. </w:t>
      </w:r>
    </w:p>
    <w:p>
      <w:pPr>
        <w:pStyle w:val="Normal"/>
        <w:numPr>
          <w:ilvl w:val="0"/>
          <w:numId w:val="8"/>
        </w:numPr>
        <w:spacing w:lineRule="auto" w:line="360"/>
        <w:rPr/>
      </w:pPr>
      <w:r>
        <w:rPr/>
        <w:t>Konkurencyjna podaż towarów na rynkach krajowych może zostać spotęgowana aliansami dotychczasowych eksporterów z przedsiębiorstwami UE oraz defunkcjonalnością efektu kreacji i przesunięcia handlu w wyniku integracji. Trudno będzie polskim przedsiębiorstwom zdobyć nowe segmenty rynków europejskich a z drugiej strony jesteśmy uzależnieni od niezbędnego importu paliw i surowców realizowanego od dotychczasowych dostawców – krajów pozaunijnych. W takiej sytuacji może być utrudnione wykorzystanie efektów skali tym bardziej, że modernizowany przemysł ujawni kolejny wzrost produktywności.</w:t>
      </w:r>
    </w:p>
    <w:p>
      <w:pPr>
        <w:pStyle w:val="Normal"/>
        <w:numPr>
          <w:ilvl w:val="0"/>
          <w:numId w:val="8"/>
        </w:numPr>
        <w:spacing w:lineRule="auto" w:line="360"/>
        <w:rPr/>
      </w:pPr>
      <w:r>
        <w:rPr/>
        <w:t>Postępująca stabilizacja instytucjonalna, dostosowywanie struktur i działań regulacyjnych do standardów europejskich wpłynie na poprawę planowania strategicznego i skoncentrowanie działań służących wypracowaniu podstaw do konkurencji w długim okresie</w:t>
      </w:r>
    </w:p>
    <w:p>
      <w:pPr>
        <w:pStyle w:val="Normal"/>
        <w:spacing w:lineRule="auto" w:line="360"/>
        <w:ind w:firstLine="708"/>
        <w:rPr/>
      </w:pPr>
      <w:r>
        <w:rPr/>
        <w:t>Na podstawie wyżej przedstawionych determinantów można stwierdzić, że polskie przedsiębiorstwa szczególnie mikro (zatrudniające mniej niż 10 pracowników), małe i średnie będą zmuszone działać w warunkach dla siebie mniej korzystnych niż dotychczas. Tym samym zostały jakby wyczerpane możliwości wprowadzania zmian na etapie przedakcesyjnym twardą metodą E [podaję za: Penc 2002a], która przyjmuje jako główny cel szybką poprawę wskaźników ekonomicznych. Metodę E cechuje z reguły redukcja zatrudnienia, głęboka restrukturyzacja, szerokie wykorzystanie bodźców finansowych; w kierowaniu dominuje styl autokratywny a w zarządzaniu styl zindywidualizowany [Bednarski, Szlendak 1997]. Naczelny menedżer z reguły ustala samodzielnie cele, w minimalnym stopniu uwzględniając opinie podwładnych menedżerów, pracowników i innych czynników społecznych.</w:t>
      </w:r>
    </w:p>
    <w:p>
      <w:pPr>
        <w:pStyle w:val="Normal"/>
        <w:spacing w:lineRule="auto" w:line="360"/>
        <w:ind w:firstLine="708"/>
        <w:rPr/>
      </w:pPr>
      <w:r>
        <w:rPr/>
        <w:t>Badania sposobów zarządzania obejmujące polskich menedżerów wykazały, że:</w:t>
      </w:r>
    </w:p>
    <w:p>
      <w:pPr>
        <w:pStyle w:val="Normal"/>
        <w:numPr>
          <w:ilvl w:val="0"/>
          <w:numId w:val="6"/>
        </w:numPr>
        <w:spacing w:lineRule="auto" w:line="360"/>
        <w:rPr/>
      </w:pPr>
      <w:r>
        <w:rPr/>
        <w:t>polscy menedżerowie koncentrowali się [Wawrzyniak 1997] na podwyższaniu jakości wyrobów (87 proc.) zachowując postawę kooperacyjną wobec konkurentów (50 proc.) i decydując się na równomierne działanie na rynku globalnym i lokalnym (po 50 proc.);</w:t>
      </w:r>
    </w:p>
    <w:p>
      <w:pPr>
        <w:pStyle w:val="Normal"/>
        <w:numPr>
          <w:ilvl w:val="0"/>
          <w:numId w:val="6"/>
        </w:numPr>
        <w:spacing w:lineRule="auto" w:line="360"/>
        <w:rPr/>
      </w:pPr>
      <w:r>
        <w:rPr/>
        <w:t>najważniejszymi celami dla polskich menedżerów [Jasiński 2003] są: osiągnięcie pozycji lidera rynku, wzrost wartości firmy, konkurencyjność;</w:t>
      </w:r>
    </w:p>
    <w:p>
      <w:pPr>
        <w:pStyle w:val="Normal"/>
        <w:numPr>
          <w:ilvl w:val="0"/>
          <w:numId w:val="6"/>
        </w:numPr>
        <w:spacing w:lineRule="auto" w:line="360"/>
        <w:rPr/>
      </w:pPr>
      <w:r>
        <w:rPr/>
        <w:t>działania polskich menedżerów cechują [Penc 1998]: niechęć do brania odpowiedzialności, powolność w podejmowaniu decyzji, duża emocjonalność w stosunkach międzyludzkich, brak ducha innowacyjności, mała elastyczność w działaniu, preferowanie poczucia bezpieczeństwa, stosunkowo mała efektywność działania;</w:t>
      </w:r>
    </w:p>
    <w:p>
      <w:pPr>
        <w:pStyle w:val="Normal"/>
        <w:numPr>
          <w:ilvl w:val="0"/>
          <w:numId w:val="6"/>
        </w:numPr>
        <w:spacing w:lineRule="auto" w:line="360"/>
        <w:rPr/>
      </w:pPr>
      <w:r>
        <w:rPr/>
        <w:t>polscy menedżerowie [Jasiński 2003] są bardziej pragmatyczni, przedsiębiorczy i szybciej podejmują decyzje niż ich zachodnioeuropejscy koledzy. Kadra menedżerska w Polsce ma przede wszystkim problemy z formułowaniem długofalowych strategii i misji przedsiębiorstw. Brakuje zespołów, które by takie strategie opracowywały. Polscy menedżerowie są bardzo dobrzy w działaniu „na szybko”, kiedy trzeba reagować na nagle zmieniającą się sytuację; taki sposób działania wynika z konieczności dostosowania się do zmieniających warunków prawnych, ekonomicznych i społecznych w naszym kraju.</w:t>
      </w:r>
    </w:p>
    <w:p>
      <w:pPr>
        <w:pStyle w:val="Normal"/>
        <w:spacing w:lineRule="auto" w:line="360"/>
        <w:ind w:firstLine="708"/>
        <w:rPr/>
      </w:pPr>
      <w:r>
        <w:rPr/>
        <w:t>Słabości polskich menedżerów [Penc 1998] równoważone są przez wysoką inteligencję, kreatywność, zdolność do adaptowania nowych metod i technik zarządzania oraz chęć uczenia się nowego. Specyficzną cechą polskich menedżerów, według Morawskiego [podaję za: Jasiński 2003] jest determinacja w działaniu i chęć bycia liderem.</w:t>
      </w:r>
    </w:p>
    <w:p>
      <w:pPr>
        <w:pStyle w:val="Normal"/>
        <w:spacing w:lineRule="auto" w:line="360"/>
        <w:ind w:firstLine="708"/>
        <w:rPr/>
      </w:pPr>
      <w:r>
        <w:rPr/>
        <w:t>Polscy menedżerowie w zakresie kierowania ludźmi [Wawrzyniak 1997] częściej podejmowali decyzje jednoosobowo (51 proc.) bądź w grupie kierowniczej (62 proc.); włączanie pracowników w proces zarządzania stosowało 38 proc. menedżerów, przy czym byli oni jednak w większości zwolennikami tezy, że gorszego pracownika trzeba przede wszystkim szkolić; w zdecydowanej większości menedżerowie propagowali postawy integracyjne (75 proc.) przy stosowaniu różnicowania płac tak, aby wyróżnić najlepszych pracowników (92 proc.).</w:t>
      </w:r>
    </w:p>
    <w:p>
      <w:pPr>
        <w:pStyle w:val="Normal"/>
        <w:spacing w:lineRule="auto" w:line="360"/>
        <w:ind w:firstLine="708"/>
        <w:rPr/>
      </w:pPr>
      <w:r>
        <w:rPr/>
        <w:t xml:space="preserve">Menedżerowie z zachodnioeuropejskich krajów Unii Europejskiej za najważniejszy cel swoich działań uznają konkurencyjność [Jasiński 2003]; za drugi cel wzrost wartości przedsiębiorstwa; trzecim celem jest osiągnięcie pozycji lidera rynku. </w:t>
      </w:r>
    </w:p>
    <w:p>
      <w:pPr>
        <w:pStyle w:val="Normal"/>
        <w:spacing w:lineRule="auto" w:line="360"/>
        <w:ind w:firstLine="708"/>
        <w:rPr/>
      </w:pPr>
      <w:r>
        <w:rPr/>
        <w:t xml:space="preserve">Odmienne ustawienie celów działań kierowniczych przez zachodnioeuropejskich menedżerów w stosunku do polskich menedżerów skłaniać powinno do odrzucenia przez rodzimych kierowników zachowań, które nie umacniają konkurencyjności polskich przedsiębiorstw w długim okresie. </w:t>
      </w:r>
    </w:p>
    <w:p>
      <w:pPr>
        <w:pStyle w:val="Normal"/>
        <w:spacing w:lineRule="auto" w:line="360"/>
        <w:ind w:firstLine="708"/>
        <w:rPr/>
      </w:pPr>
      <w:r>
        <w:rPr/>
        <w:t xml:space="preserve">W sytuacji postępującej stabilizacji otoczenia politycznego, prawnego i ekonomicznego a zarazem piętrzących się trudności wynikających ze wzrastającej konkurencyjności na wspólnym rynku i dominacji sektora usług, celowym sposobem działania w zakresie wdrażania zmian obejmujących style kierowania i zarządzania polskich menedżerów, byłoby zastosowanie metody miękkiej (O) [podaję za: Penc 2002a]. Metoda ta zmierza do wytworzenia kultury organizacyjnej nastawionej na wprowadzanie stopniowych zmian, usprawnień organizacyjnych z pełnym wykorzystaniem potencjału ludzkiego przez uczenie się, refleksje i kształtowanie długotrwałej więzi kierowników z pracownikami. Menedżerowie wówczas stosują w kierowaniu styl partycypacyjny a w zarządzaniu styl zintegrowany [Bednarski, Szlendak 1997]. Zwolennicy tej metody stawiają więc przede wszystkim na „miękkie” czynniki, swego rodzaju „oprogramowanie” organizacji: mentalność, postawy, zaangażowanie pracowników. Menedżerowie stosując metodę (O) zachęcają pracowników by wspólnie z nimi analizowali swoje zachowania i metody działania oraz znajdowali sposoby podnoszenia jakości i produktywności. </w:t>
      </w:r>
    </w:p>
    <w:p>
      <w:pPr>
        <w:pStyle w:val="Normal"/>
        <w:spacing w:lineRule="auto" w:line="360"/>
        <w:ind w:firstLine="708"/>
        <w:rPr/>
      </w:pPr>
      <w:r>
        <w:rPr/>
        <w:t>Wychodząc z założenia, że w szerszym znaczeniu na potencjał konkurencyjny [podaję za: Gorynia 2000] składają się: kultura organizacyjna przedsiębiorstwa, sposób zachowania się (proces tworzenia strategii), można wyraźnie stwierdzić, że czynnikiem który przenika wszystkie elementy potencjału z zarazem warunkuje jego budowanie to ludzie – pracownicy przedsiębiorstwa. Dlatego też prohumanistyczne style kierowania i zarządzania jako składniki systemu zarządzania [Strzelecki 2000] mogą stać się kluczowym czynnikiem sukcesu polskich przedsiębiorstw na rynku europejskim tym bardziej, że przedsiębiorstwa polskie maja niższy potencjał konkurencyjny [Gorynia 2000], niż ich przeciętny rywal zachodnioeuropejski. Polskie przedsiębiorstwa najsłabiej są przygotowane pod względem: relatywnego poziomu nakładów na sferę marketingu, poziomu technologii marketingowej, nakładów na badania i rozwój oraz nastawienia pracowników do zmian.</w:t>
      </w:r>
    </w:p>
    <w:p>
      <w:pPr>
        <w:pStyle w:val="Normal"/>
        <w:spacing w:lineRule="auto" w:line="360"/>
        <w:ind w:firstLine="708"/>
        <w:rPr/>
      </w:pPr>
      <w:r>
        <w:rPr/>
        <w:t>Miękkie czynniki, które odpowiednio kształtują orientacje pracowników i bardziej ich motywują, były podstawową przyczyną zwiększonej skuteczności działania przedsiębiorstw japońskich [podaje za: Kamieński 2002] w stosunku do przedsiębiorstw amerykańskich.</w:t>
      </w:r>
    </w:p>
    <w:p>
      <w:pPr>
        <w:pStyle w:val="Normal"/>
        <w:spacing w:lineRule="auto" w:line="360"/>
        <w:ind w:firstLine="708"/>
        <w:rPr/>
      </w:pPr>
      <w:r>
        <w:rPr/>
        <w:t>Badania firmy Hay/Mc Ber [Skuteczność … 2000] wykazały, że panująca atmosfera wpływa w ok. 30 proc. na rezultaty; menedżerowie których styl działania wpływa pozytywnie na atmosferę, zapewniają wyraźnie lepsze rezultaty finansowe, jak wzrost obrotów i rentowności. W pojęciu „atmosfera” uwzględniono:</w:t>
      </w:r>
    </w:p>
    <w:p>
      <w:pPr>
        <w:pStyle w:val="Normal"/>
        <w:numPr>
          <w:ilvl w:val="0"/>
          <w:numId w:val="9"/>
        </w:numPr>
        <w:spacing w:lineRule="auto" w:line="360"/>
        <w:rPr/>
      </w:pPr>
      <w:r>
        <w:rPr/>
        <w:t>elastyczność, rozumianą jako gotowość pracowników do wprowadzenia innowacji z własnej inicjatywy;</w:t>
      </w:r>
    </w:p>
    <w:p>
      <w:pPr>
        <w:pStyle w:val="Normal"/>
        <w:numPr>
          <w:ilvl w:val="0"/>
          <w:numId w:val="9"/>
        </w:numPr>
        <w:spacing w:lineRule="auto" w:line="360"/>
        <w:rPr/>
      </w:pPr>
      <w:r>
        <w:rPr/>
        <w:t>ich poczucie odpowiedzialności wobec organizacji;</w:t>
      </w:r>
    </w:p>
    <w:p>
      <w:pPr>
        <w:pStyle w:val="Normal"/>
        <w:numPr>
          <w:ilvl w:val="0"/>
          <w:numId w:val="9"/>
        </w:numPr>
        <w:spacing w:lineRule="auto" w:line="360"/>
        <w:rPr/>
      </w:pPr>
      <w:r>
        <w:rPr/>
        <w:t>poziom standardów, których ludzie starają się przestrzegać;</w:t>
      </w:r>
    </w:p>
    <w:p>
      <w:pPr>
        <w:pStyle w:val="Normal"/>
        <w:numPr>
          <w:ilvl w:val="0"/>
          <w:numId w:val="9"/>
        </w:numPr>
        <w:spacing w:lineRule="auto" w:line="360"/>
        <w:rPr/>
      </w:pPr>
      <w:r>
        <w:rPr/>
        <w:t>docenienie roli wskazówek i ocen przełożonego oraz właściwy system wynagrodzeń;</w:t>
      </w:r>
    </w:p>
    <w:p>
      <w:pPr>
        <w:pStyle w:val="Normal"/>
        <w:numPr>
          <w:ilvl w:val="0"/>
          <w:numId w:val="9"/>
        </w:numPr>
        <w:spacing w:lineRule="auto" w:line="360"/>
        <w:rPr/>
      </w:pPr>
      <w:r>
        <w:rPr/>
        <w:t>jasna świadomość kluczowych celów i wartości przedsiębiorstwa wśród pracowników;</w:t>
      </w:r>
    </w:p>
    <w:p>
      <w:pPr>
        <w:pStyle w:val="Normal"/>
        <w:numPr>
          <w:ilvl w:val="0"/>
          <w:numId w:val="9"/>
        </w:numPr>
        <w:spacing w:lineRule="auto" w:line="360"/>
        <w:rPr/>
      </w:pPr>
      <w:r>
        <w:rPr/>
        <w:t>poziom zaangażowania na rzecz wspólnych celów.</w:t>
      </w:r>
    </w:p>
    <w:p>
      <w:pPr>
        <w:pStyle w:val="Normal"/>
        <w:spacing w:lineRule="auto" w:line="360"/>
        <w:ind w:firstLine="708"/>
        <w:rPr/>
      </w:pPr>
      <w:r>
        <w:rPr/>
        <w:t>Orientowanie strategii polskich przedsiębiorstw na konkurencyjność poprzez wzmacnianie zasobów [Morawski 2001] ludzkich (np. wykształcenie, doświadczenie zawodowe), społecznych (np. zaufanie układy, znajomości), społeczno-kulturowych (np. ograniczenia poznawcze informacyjne, aspiracje ludzi, sposób realizacji umów) jest zgodne z modelem zarządzania europejskiego. Model ten [Penc 2002 b] kreuje demokratyczną gospodarkę rynkową, u podstaw, której leżą idee europejskiego humanizmu. Przedsiębiorstwa europejskie traktują zysk jako jeden z głównych celów przedsiębiorstwa a nie jako jego rację bytu; równie ważne jest przetrwanie przedsiębiorstwa w długim okresie i to, że przedsiębiorstwo ma pewne zobowiązania społeczne, pewien rodzaj obywatelskiej roli do spełnienia.</w:t>
      </w:r>
    </w:p>
    <w:p>
      <w:pPr>
        <w:pStyle w:val="Normal"/>
        <w:spacing w:lineRule="auto" w:line="360"/>
        <w:ind w:firstLine="708"/>
        <w:rPr/>
      </w:pPr>
      <w:r>
        <w:rPr/>
        <w:t>Społeczne funkcje przedsiębiorstw polskich wynikają nie tylko z trendów europejskich ale także ze Wspólnotowej Karty Podstawowych Praw Socjalnych Pracowników (tzw. Europejskiej Karty Socjalnej) oraz zapisów art. 20 Konstytucji Rzeczypospolitej Polskiej głoszącego, że „społeczna gospodarka rynkowa oparta na wolności działalności gospodarczej, własności prywatnej oraz solidarności, dialogu i współpracy partnerów społecznych stanowi podstawę ustroju gospodarczego Rzeczypospolitej Polskiej”.</w:t>
      </w:r>
    </w:p>
    <w:p>
      <w:pPr>
        <w:pStyle w:val="Normal"/>
        <w:spacing w:lineRule="auto" w:line="360"/>
        <w:ind w:firstLine="708"/>
        <w:rPr/>
      </w:pPr>
      <w:r>
        <w:rPr/>
        <w:t>Wdrażanie partycypacyjnych stylów kierowania i zarządzania w polskich przedsiębiorstwach może być wyraźnie wzmacniane postawami pracowników, które cechują akceptacja rynkowych warunków działania oraz zdecydowanie pozytywny stosunek do swojego miejsca pracy. Polscy menedżerowie pozytywnie oceniają [Jasiński 2003] umiejętności przystosowania się swoich pracowników do warunków rynkowych (6,4 stop. w skali 10; pracownicy z krajów UE – 4,5 stopnia), przy czym większą elastyczność przypisują osobom ze średniego szczebla zarządzania (7,8 stop.; kadra UE – 5,6 stop.).</w:t>
      </w:r>
    </w:p>
    <w:p>
      <w:pPr>
        <w:pStyle w:val="Normal"/>
        <w:spacing w:lineRule="auto" w:line="360"/>
        <w:ind w:firstLine="708"/>
        <w:rPr/>
      </w:pPr>
      <w:r>
        <w:rPr/>
        <w:t>Stosunek Polaków do przedsiębiorstwa, w którym pracują [Morawski 2001] w 1995 r. kształtował się następująco:</w:t>
      </w:r>
    </w:p>
    <w:p>
      <w:pPr>
        <w:pStyle w:val="Normal"/>
        <w:numPr>
          <w:ilvl w:val="0"/>
          <w:numId w:val="2"/>
        </w:numPr>
        <w:spacing w:lineRule="auto" w:line="360"/>
        <w:rPr/>
      </w:pPr>
      <w:r>
        <w:rPr/>
        <w:t>41 proc. pracowników chciałoby całym wysiłkiem przyczynić się do powodzenia przedsiębiorstwa;</w:t>
      </w:r>
    </w:p>
    <w:p>
      <w:pPr>
        <w:pStyle w:val="Normal"/>
        <w:numPr>
          <w:ilvl w:val="0"/>
          <w:numId w:val="2"/>
        </w:numPr>
        <w:spacing w:lineRule="auto" w:line="360"/>
        <w:rPr/>
      </w:pPr>
      <w:r>
        <w:rPr/>
        <w:t>42,9 proc. pracowników oferuje tyle wysiłku dla przedsiębiorstwa, ile przedsiębiorstwo daje w zamian;</w:t>
      </w:r>
    </w:p>
    <w:p>
      <w:pPr>
        <w:pStyle w:val="Normal"/>
        <w:numPr>
          <w:ilvl w:val="0"/>
          <w:numId w:val="2"/>
        </w:numPr>
        <w:spacing w:lineRule="auto" w:line="360"/>
        <w:rPr/>
      </w:pPr>
      <w:r>
        <w:rPr/>
        <w:t>11,5 proc. nie darzyło przedsiębiorstwa sympatią a obojętność wobec przedsiębiorstwa wykazywało 4,5 proc. pracowników.</w:t>
      </w:r>
    </w:p>
    <w:p>
      <w:pPr>
        <w:pStyle w:val="Normal"/>
        <w:spacing w:lineRule="auto" w:line="360"/>
        <w:ind w:firstLine="708"/>
        <w:rPr/>
      </w:pPr>
      <w:r>
        <w:rPr/>
        <w:t>W grupie pracowników chcących całym wysiłkiem przyczynić się do powodzenia przedsiębiorstwa rozkład poparcia według grup zawodowych przedstawiał się następująco:</w:t>
      </w:r>
    </w:p>
    <w:p>
      <w:pPr>
        <w:pStyle w:val="Normal"/>
        <w:numPr>
          <w:ilvl w:val="0"/>
          <w:numId w:val="13"/>
        </w:numPr>
        <w:spacing w:lineRule="auto" w:line="360"/>
        <w:rPr/>
      </w:pPr>
      <w:r>
        <w:rPr/>
        <w:t>60,6 proc. – pracownicy nadzoru (kierownictwo);</w:t>
      </w:r>
    </w:p>
    <w:p>
      <w:pPr>
        <w:pStyle w:val="Normal"/>
        <w:numPr>
          <w:ilvl w:val="0"/>
          <w:numId w:val="13"/>
        </w:numPr>
        <w:spacing w:lineRule="auto" w:line="360"/>
        <w:rPr/>
      </w:pPr>
      <w:r>
        <w:rPr/>
        <w:t>57,3 proc. – pracownicy techniczno-inżynieryjni;</w:t>
      </w:r>
    </w:p>
    <w:p>
      <w:pPr>
        <w:pStyle w:val="Normal"/>
        <w:numPr>
          <w:ilvl w:val="0"/>
          <w:numId w:val="13"/>
        </w:numPr>
        <w:spacing w:lineRule="auto" w:line="360"/>
        <w:rPr/>
      </w:pPr>
      <w:r>
        <w:rPr/>
        <w:t>53,8 proc. - pracownicy administracyjni;</w:t>
      </w:r>
    </w:p>
    <w:p>
      <w:pPr>
        <w:pStyle w:val="Normal"/>
        <w:numPr>
          <w:ilvl w:val="0"/>
          <w:numId w:val="13"/>
        </w:numPr>
        <w:spacing w:lineRule="auto" w:line="360"/>
        <w:rPr/>
      </w:pPr>
      <w:r>
        <w:rPr/>
        <w:t>31,8 proc. robotnicy.</w:t>
      </w:r>
    </w:p>
    <w:p>
      <w:pPr>
        <w:pStyle w:val="Normal"/>
        <w:spacing w:lineRule="auto" w:line="360"/>
        <w:rPr/>
      </w:pPr>
      <w:r>
        <w:rPr/>
        <w:t>Natomiast w 1995 roku rozkład przedstawiał się następująco (według podanej wyżej kolejności): 40,8 proc.; 14,7 proc.; 17,8 proc.; 8,5 proc.</w:t>
      </w:r>
    </w:p>
    <w:p>
      <w:pPr>
        <w:pStyle w:val="Normal"/>
        <w:spacing w:lineRule="auto" w:line="360"/>
        <w:rPr/>
      </w:pPr>
      <w:r>
        <w:rPr/>
        <w:tab/>
        <w:t xml:space="preserve">Pozytywna zmiana nastawienia pracowników do własnego przedsiębiorstwa, ich akceptacja warunków rynkowych, w których przedsiębiorstwa działają budzą przekonanie, że pracownicy w zdecydowanej większości łączą zaspokajanie własnych interesów z losem przedsiębiorstwa. </w:t>
      </w:r>
    </w:p>
    <w:p>
      <w:pPr>
        <w:pStyle w:val="Normal"/>
        <w:spacing w:lineRule="auto" w:line="360"/>
        <w:rPr/>
      </w:pPr>
      <w:r>
        <w:rPr/>
        <w:tab/>
        <w:t>Wzmocnienie deklarowanych postaw pracowników polskich przedsiębiorstw jest możliwe poprzez konsekwentne wdrażanie europejskiego modelu zarządzania, który jednak ma różne wersje, między innymi takie jak: styl anglosaski, styl nadreński, styl włoski.</w:t>
      </w:r>
    </w:p>
    <w:p>
      <w:pPr>
        <w:pStyle w:val="Normal"/>
        <w:spacing w:lineRule="auto" w:line="360"/>
        <w:rPr/>
      </w:pPr>
      <w:r>
        <w:rPr/>
        <w:tab/>
        <w:t>W. Morawski [podaję za: Jasiński 2003] uważa, że bliższy polskiemu jest włoski model zarządzania – bardziej elastyczny, mobilny, potrafiący dostosować się do zmiennego otoczenia; Polacy podobnie jak Włosi, są po prostu bardziej spontaniczni niż Niemcy, którzy uwielbiają budować schematy.</w:t>
      </w:r>
    </w:p>
    <w:p>
      <w:pPr>
        <w:pStyle w:val="Normal"/>
        <w:spacing w:lineRule="auto" w:line="360"/>
        <w:ind w:firstLine="708"/>
        <w:rPr/>
      </w:pPr>
      <w:r>
        <w:rPr/>
        <w:t xml:space="preserve">Wychodząc z założenia, że koniecznością jest budowanie konkurencyjności polskich przedsiębiorstw w oparciu o potencjał społeczny należy główne zainteresowanie skierować na model nadreński charakterystyczny dla narodów niemieckojęzycznych. Skuteczność i efektywność gospodarowania tych narodów marginalizuje kwestie mentalnościowe i emocjonalne leżące u podstaw doboru adekwatnego dla polskich potrzeb stylu zarządzania tym bardziej, że stylów zarządzania można się nauczyć a ich dobór nie może być tylko domeną intuicji i doświadczenia [Skuteczność … 2000], ponieważ występują wyraźne zależności między sposobem zarządzania a atmosferą pracy i wynikami finansowymi przedsiębiorstw. </w:t>
      </w:r>
    </w:p>
    <w:p>
      <w:pPr>
        <w:pStyle w:val="Normal"/>
        <w:spacing w:lineRule="auto" w:line="360"/>
        <w:ind w:firstLine="708"/>
        <w:rPr/>
      </w:pPr>
      <w:r>
        <w:rPr/>
        <w:t>Sukcesy gospodarcze nadreńskich narodów wynikają z przyjętej filozofii gospodarowania opartej na interesie gospodarującego społeczeństwa a nie na interesie indywidualnym. Pozytywna filozofia kapitalizmu nadreńskiego budowana była na koncepcji człowieka społecznego a nie ekonomicznego.</w:t>
      </w:r>
    </w:p>
    <w:p>
      <w:pPr>
        <w:pStyle w:val="Normal"/>
        <w:spacing w:lineRule="auto" w:line="360"/>
        <w:ind w:firstLine="708"/>
        <w:rPr/>
      </w:pPr>
      <w:r>
        <w:rPr/>
        <w:t>Nadreński styl zarządzania ukształtował wzory postępowania kierowników i pracowników, które w zasadniczym stopniu nie naruszają dotychczas funkcjonujących w polskich przedsiębiorstwach relacji przełożony – podwładny.</w:t>
      </w:r>
    </w:p>
    <w:p>
      <w:pPr>
        <w:pStyle w:val="Normal"/>
        <w:spacing w:lineRule="auto" w:line="360"/>
        <w:ind w:firstLine="708"/>
        <w:rPr/>
      </w:pPr>
      <w:r>
        <w:rPr/>
        <w:t>W kulturze niemieckojęzycznej [Marx 2000] ukształtowało się, że:</w:t>
      </w:r>
    </w:p>
    <w:p>
      <w:pPr>
        <w:pStyle w:val="Normal"/>
        <w:numPr>
          <w:ilvl w:val="0"/>
          <w:numId w:val="12"/>
        </w:numPr>
        <w:spacing w:lineRule="auto" w:line="360"/>
        <w:rPr/>
      </w:pPr>
      <w:r>
        <w:rPr/>
        <w:t>ważne decyzje podejmują wybrane zarządy;</w:t>
      </w:r>
    </w:p>
    <w:p>
      <w:pPr>
        <w:pStyle w:val="Normal"/>
        <w:numPr>
          <w:ilvl w:val="0"/>
          <w:numId w:val="12"/>
        </w:numPr>
        <w:spacing w:lineRule="auto" w:line="360"/>
        <w:rPr/>
      </w:pPr>
      <w:r>
        <w:rPr/>
        <w:t>nie ma dominującej elity władzy;</w:t>
      </w:r>
    </w:p>
    <w:p>
      <w:pPr>
        <w:pStyle w:val="Normal"/>
        <w:numPr>
          <w:ilvl w:val="0"/>
          <w:numId w:val="12"/>
        </w:numPr>
        <w:spacing w:lineRule="auto" w:line="360"/>
        <w:rPr/>
      </w:pPr>
      <w:r>
        <w:rPr/>
        <w:t>występuje szacunek i podporządkowanie władzy;</w:t>
      </w:r>
    </w:p>
    <w:p>
      <w:pPr>
        <w:pStyle w:val="Normal"/>
        <w:numPr>
          <w:ilvl w:val="0"/>
          <w:numId w:val="12"/>
        </w:numPr>
        <w:spacing w:lineRule="auto" w:line="360"/>
        <w:rPr/>
      </w:pPr>
      <w:r>
        <w:rPr/>
        <w:t>ton rozmów poważny i raczej bezpośredni;</w:t>
      </w:r>
    </w:p>
    <w:p>
      <w:pPr>
        <w:pStyle w:val="Normal"/>
        <w:numPr>
          <w:ilvl w:val="0"/>
          <w:numId w:val="12"/>
        </w:numPr>
        <w:spacing w:lineRule="auto" w:line="360"/>
        <w:rPr/>
      </w:pPr>
      <w:r>
        <w:rPr/>
        <w:t>zawsze oczekiwane są uprzejmości i dobre maniery;</w:t>
      </w:r>
    </w:p>
    <w:p>
      <w:pPr>
        <w:pStyle w:val="Normal"/>
        <w:numPr>
          <w:ilvl w:val="0"/>
          <w:numId w:val="12"/>
        </w:numPr>
        <w:spacing w:lineRule="auto" w:line="360"/>
        <w:rPr/>
      </w:pPr>
      <w:r>
        <w:rPr/>
        <w:t>duże znaczenie ma dobre wykształcenie oraz używanie tytułów naukowych;</w:t>
      </w:r>
    </w:p>
    <w:p>
      <w:pPr>
        <w:pStyle w:val="Normal"/>
        <w:numPr>
          <w:ilvl w:val="0"/>
          <w:numId w:val="12"/>
        </w:numPr>
        <w:spacing w:lineRule="auto" w:line="360"/>
        <w:rPr/>
      </w:pPr>
      <w:r>
        <w:rPr/>
        <w:t>podejście do pracy jest zadaniowe, dobrze zorganizowane, nieelastyczne, ukierunkowane na profesjonalną i techniczną doskonałość;</w:t>
      </w:r>
    </w:p>
    <w:p>
      <w:pPr>
        <w:pStyle w:val="Normal"/>
        <w:numPr>
          <w:ilvl w:val="0"/>
          <w:numId w:val="12"/>
        </w:numPr>
        <w:spacing w:lineRule="auto" w:line="360"/>
        <w:rPr/>
      </w:pPr>
      <w:r>
        <w:rPr/>
        <w:t>punktualność jest wysoko ceniona; praca poza godzinami pracy postrzegana jest jako brak dobrej organizacji pracy;</w:t>
      </w:r>
    </w:p>
    <w:p>
      <w:pPr>
        <w:pStyle w:val="Normal"/>
        <w:numPr>
          <w:ilvl w:val="0"/>
          <w:numId w:val="12"/>
        </w:numPr>
        <w:spacing w:lineRule="auto" w:line="360"/>
        <w:rPr/>
      </w:pPr>
      <w:r>
        <w:rPr/>
        <w:t>praca uważana jest za rzecz ważną i długoterminową;</w:t>
      </w:r>
    </w:p>
    <w:p>
      <w:pPr>
        <w:pStyle w:val="Normal"/>
        <w:numPr>
          <w:ilvl w:val="0"/>
          <w:numId w:val="12"/>
        </w:numPr>
        <w:spacing w:lineRule="auto" w:line="360"/>
        <w:rPr/>
      </w:pPr>
      <w:r>
        <w:rPr/>
        <w:t>pracownicy silnie identyfikują się ze swoim przedsiębiorstwem i zawodem.</w:t>
      </w:r>
    </w:p>
    <w:p>
      <w:pPr>
        <w:pStyle w:val="Normal"/>
        <w:spacing w:lineRule="auto" w:line="360"/>
        <w:ind w:firstLine="708"/>
        <w:rPr/>
      </w:pPr>
      <w:r>
        <w:rPr/>
        <w:t xml:space="preserve">Bardzo rzadko w modelu nadreńskim [Woś 1998] dochodzi do wrogich przejęć przedsiębiorstw, ponieważ funkcjonuje zasada współodpowiedzialności akcjonariuszy, pracodawców, menedżerów związków zawodowych i rad zakładowych za los przedsiębiorstwa. Przedsiębiorstwo spełnia więc ważną funkcję społeczną w kulturze, którą cechuje solidaryzm społeczny, Długookresowa strategia przedsiębiorstwa opiera się między innymi na podnoszeniu kwalifikacji zawodowych wszystkich zatrudnionych. W rozwoju kadrowym uwzględnia się kwalifikacje i dążenie do ich podnoszenia oraz przywiązanie do przedsiębiorstwa i staż pracy w nim. </w:t>
      </w:r>
    </w:p>
    <w:p>
      <w:pPr>
        <w:pStyle w:val="Normal"/>
        <w:spacing w:lineRule="auto" w:line="360"/>
        <w:ind w:firstLine="708"/>
        <w:rPr/>
      </w:pPr>
      <w:r>
        <w:rPr/>
        <w:t>Kapitał społeczny jest spoiwem [Bratnicki, Dyduch, Zbierowski 2002] zarówno przedsiębiorstwa w nowej ekonomii jak i społeczeństwa obywatelskiego; służy on więc podwyższeniu efektywności funkcjonowania i rozwoju organizacji. Formalne przyjęcie strategii konkurowania poprzez wzmocnienie potencjału społecznego wymaga stosownych zmian instytucjonalnych w otoczeniu regulacyjnym przedsiębiorstw jak również zmian w polityce pomocy publicznej dla przedsiębiorstw.</w:t>
      </w:r>
    </w:p>
    <w:p>
      <w:pPr>
        <w:pStyle w:val="Normal"/>
        <w:spacing w:lineRule="auto" w:line="360"/>
        <w:ind w:firstLine="708"/>
        <w:rPr/>
      </w:pPr>
      <w:r>
        <w:rPr/>
        <w:t>Polskie przedsiębiorstwa stojąc aktualnie przed koniecznością konkurowania w kraju jak i zagranicą bez możliwości otrzymania bezpośredniego wsparcia finansowego ze strony państwa powinny liczyć na pomoc instytucji państwowych w kwestiach organizacyjnych i merytorycznych. Jednym ze sposobów wspierania rodzimych przedsiębiorstw przez państwo byłoby kojarzenie w grupy biznesowe przedsiębiorstw, banków, instytucji infrastruktury rynku oraz ośrodków naukowych i badawczo-rozwojowych. Współpraca tak postrzeganych grup biznesowych usprawniłaby funkcjonowanie polskich przedsiębiorstw w gospodarce będącej wynikiem rozwoju sił produkcyjnych technologii, wiedzy (nauki) i informacji a cechującej się coraz większym dynamizmem innowacyjnym wymagającym kooperacji, wymiany doświadczeń i kapitałów.</w:t>
      </w:r>
    </w:p>
    <w:p>
      <w:pPr>
        <w:pStyle w:val="Normal"/>
        <w:spacing w:lineRule="auto" w:line="360"/>
        <w:ind w:firstLine="708"/>
        <w:rPr/>
      </w:pPr>
      <w:r>
        <w:rPr/>
        <w:t>Tak ukształtowane grupy byłyby zdolne do podjęcia konkurencji nie tylko w sferze produkcji ale także w sferze usług finansowych i prac badawczo-rozwojowych.</w:t>
      </w:r>
    </w:p>
    <w:p>
      <w:pPr>
        <w:pStyle w:val="Normal"/>
        <w:spacing w:lineRule="auto" w:line="360"/>
        <w:ind w:firstLine="708"/>
        <w:rPr/>
      </w:pPr>
      <w:r>
        <w:rPr/>
        <w:t>Punktem odniesienia co do zasad funkcjonowania polskich grup biznesowych mogą być japońskie</w:t>
      </w:r>
      <w:r>
        <w:rPr>
          <w:i/>
        </w:rPr>
        <w:t xml:space="preserve"> keiretsu</w:t>
      </w:r>
      <w:r>
        <w:rPr/>
        <w:t>, niemieckie</w:t>
      </w:r>
      <w:r>
        <w:rPr>
          <w:i/>
        </w:rPr>
        <w:t xml:space="preserve"> konzerne</w:t>
      </w:r>
      <w:r>
        <w:rPr/>
        <w:t>. Związki te obejmują [Grabowiecki 2002] banki, przedsiębiorstwa handlowe, przedsiębiorstwa produkcyjne, towarzystwa ubezpieczeniowe oraz sieć poddostawców; wzajemne relacje wynikają z powiązań kapitału akcyjnego, powiązań handlowych, zależności od banku należącego do grupy oraz zarządzania.</w:t>
      </w:r>
    </w:p>
    <w:p>
      <w:pPr>
        <w:pStyle w:val="Normal"/>
        <w:spacing w:lineRule="auto" w:line="360"/>
        <w:ind w:firstLine="708"/>
        <w:rPr/>
      </w:pPr>
      <w:r>
        <w:rPr/>
        <w:t>Grupy te otrzymywały i otrzymują wsparcie władz państwowych, ponieważ są uznawane za nośniki postępu technicznego i organizacyjnego sprzyjającego poprawie międzynarodowej pozycji konkurencyjnej przedsiębiorstw i gospodarki.</w:t>
      </w:r>
    </w:p>
    <w:p>
      <w:pPr>
        <w:pStyle w:val="Normal"/>
        <w:spacing w:lineRule="auto" w:line="360"/>
        <w:ind w:firstLine="708"/>
        <w:rPr/>
      </w:pPr>
      <w:r>
        <w:rPr/>
        <w:t xml:space="preserve">Do głównych korzyści płynących z funkcjonowania związku typu </w:t>
      </w:r>
      <w:r>
        <w:rPr>
          <w:i/>
        </w:rPr>
        <w:t>keiretsu</w:t>
      </w:r>
      <w:r>
        <w:rPr/>
        <w:t xml:space="preserve"> należy zaliczyć to, że:</w:t>
      </w:r>
    </w:p>
    <w:p>
      <w:pPr>
        <w:pStyle w:val="Normal"/>
        <w:numPr>
          <w:ilvl w:val="0"/>
          <w:numId w:val="11"/>
        </w:numPr>
        <w:spacing w:lineRule="auto" w:line="360"/>
        <w:rPr/>
      </w:pPr>
      <w:r>
        <w:rPr/>
        <w:t>banki staja się tylko wierzycielami przedsiębiorstw ale także ich współwłaścicielami, pomaga to bankom w monitorowaniu efektywności działania menedżerów przedsiębiorstwa;</w:t>
      </w:r>
    </w:p>
    <w:p>
      <w:pPr>
        <w:pStyle w:val="Normal"/>
        <w:numPr>
          <w:ilvl w:val="0"/>
          <w:numId w:val="11"/>
        </w:numPr>
        <w:spacing w:lineRule="auto" w:line="360"/>
        <w:rPr/>
      </w:pPr>
      <w:r>
        <w:rPr/>
        <w:t>grupa ta może realizować przedsięwzięcia o wysokim stopniu ryzyka z możliwością dysponowania preferencyjnymi kredytami, których pozyskanie na warunkach rynkowych byłoby nieopłacalne; współpraca taka gwarantuje zwrot w długim okresie nisko oprocentowanych kredytów;</w:t>
      </w:r>
    </w:p>
    <w:p>
      <w:pPr>
        <w:pStyle w:val="Normal"/>
        <w:numPr>
          <w:ilvl w:val="0"/>
          <w:numId w:val="11"/>
        </w:numPr>
        <w:spacing w:lineRule="auto" w:line="360"/>
        <w:rPr/>
      </w:pPr>
      <w:r>
        <w:rPr/>
        <w:t xml:space="preserve">banki </w:t>
      </w:r>
      <w:r>
        <w:rPr>
          <w:i/>
        </w:rPr>
        <w:t>keiretsu</w:t>
      </w:r>
      <w:r>
        <w:rPr/>
        <w:t>, dzięki preferencyjnemu kredytowaniu sprzyjają wyrównywaniu stóp zysku przedsiębiorstw wchodzących w skład grupy.</w:t>
      </w:r>
    </w:p>
    <w:p>
      <w:pPr>
        <w:pStyle w:val="Normal"/>
        <w:spacing w:lineRule="auto" w:line="360"/>
        <w:ind w:firstLine="708"/>
        <w:rPr/>
      </w:pPr>
      <w:r>
        <w:rPr/>
        <w:t xml:space="preserve">Szczególne doświadczenia w tym względzie płyną z Niemiec, gdzie dużą rolę w funkcjonowaniu przedsiębiorstw mają banki [Woś 1998]; poprzez swoich doradców zasiadających w zarządach poszczególnych przedsiębiorstw mają one duży wpływ na rady nadzorcze przedsiębiorstw i zarządzanie finansami. Funkcjonują więc wspólnoty banków i przedsiębiorstw. Bankierzy troszczą się o długoterminowy rozwój przedsiębiorstw, z którymi związane są od dawna i na długo; gdy przedsiębiorstwo ma trudności wówczas banki wspomagają je w rozwiązywaniu problemów drugiej strony, również grupy przemysłowe mają swych przedstawicieli w radach nadzorczych banków. Stanowi to sieć splatających się interesów banków i przedsiębiorstw, co sprzyja stabilizacji warunków funkcjonowania systemu gospodarczego. Bardzo rzadko dochodzi więc do wrogich przejęć. Stabilność głównych akcjonariuszy powoduje, że kadra kierownicza przedsiębiorstw może koncentrować swoją działalność na sprawnym zarządzaniu. </w:t>
      </w:r>
    </w:p>
    <w:p>
      <w:pPr>
        <w:pStyle w:val="Normal"/>
        <w:spacing w:lineRule="auto" w:line="360"/>
        <w:ind w:firstLine="708"/>
        <w:rPr/>
      </w:pPr>
      <w:r>
        <w:rPr/>
        <w:t>Wdrożenie w Polsce postulowanego stylu zarządzania wymaga jednak głębokich zmian instytucjonalnych w aspekcie makroekonomicznym i mikroekonomicznym.</w:t>
      </w:r>
    </w:p>
    <w:p>
      <w:pPr>
        <w:pStyle w:val="Normal"/>
        <w:spacing w:lineRule="auto" w:line="360"/>
        <w:ind w:firstLine="708"/>
        <w:rPr/>
      </w:pPr>
      <w:r>
        <w:rPr/>
        <w:t>Z punktu widzenia makroekonomii stworzenie polskich związków biznesowych z udziałem banków (bez ich udziału funkcjonowanie grup nie przyniosłoby oczekiwanych rezultatów) zrekompensowałyby niską skuteczność ekspansywnej polityki pieniężnej NBP, której nie wspierają banki handlowe poprzez proporcjonalne obniżki stóp procentowych na udzielane kredyty inwestycyjne i konsumpcyjne. Doświadczenia wskazują, że w ich interesie leży restrykcyjna polityka pieniężna bez uwzględniania aspektów społeczno-gospodarczych.</w:t>
      </w:r>
    </w:p>
    <w:p>
      <w:pPr>
        <w:pStyle w:val="Normal"/>
        <w:spacing w:lineRule="auto" w:line="360"/>
        <w:ind w:firstLine="708"/>
        <w:rPr/>
      </w:pPr>
      <w:r>
        <w:rPr/>
        <w:t>Wykazywane propozycje zmian są zbieżne z trendami europejskimi. Jak zauważa W. Fricke [2001], dzisiaj tworzy się regionalne koalicje do spraw rozwoju, w których reprezentowane są nauka, administracja, gospodarka, instytucje badawcze, oświatowe, komunalne itd. i jest to wspaniała droga akceptowana w całej Europie, prowadząca do rozwoju ekonomicznego i nowości socjalnych.</w:t>
      </w:r>
    </w:p>
    <w:p>
      <w:pPr>
        <w:pStyle w:val="Normal"/>
        <w:spacing w:lineRule="auto" w:line="360"/>
        <w:ind w:firstLine="708"/>
        <w:rPr/>
      </w:pPr>
      <w:r>
        <w:rPr/>
        <w:t>O pozycji konkurencyjnej Polski w ugrupowaniu integracyjnym w decydującym stopniu poza zasobami i technologią, decydować będą takie czynniki jak [Stawarska 2001]: system społeczno-gospodarczy, polityka ekonomiczna rządu, jakość instytucji i ich stabilność. Rangę instytucji dostrzega A. Lubowski [2004], który dostrzega, że technologia nie gwarantuje harmonii i dostatku; kryzys poprzedniego ustroju został spowodowany nieudolnością instytucji. Uważa on, że sprawne instytucje to lepsza alokacja zasobów a trwałe, respektowane przez wszystkich reguły zachęcają do podejmowania ryzyka inwestycyjnego, ograniczają marnotrawstwo, hamują pokusy władz manipulowania redystrybucją. Zlekceważenie reguł natomiast rodzi poczucie bezprawia i bałagan, niweczy zapał, osłabia gotowość do podejmowania ryzyka, sprzyja korupcji, pogłębia społeczną frustrację i demoralizuje.</w:t>
      </w:r>
    </w:p>
    <w:p>
      <w:pPr>
        <w:pStyle w:val="Normal"/>
        <w:spacing w:lineRule="auto" w:line="360"/>
        <w:ind w:firstLine="708"/>
        <w:rPr/>
      </w:pPr>
      <w:r>
        <w:rPr/>
        <w:t>Nieunikniona i niezbędna orientacja rynkowa, według Z. Sadowskiego [1999] musi być jednocześnie orientacją społeczną. Długookresowa strategia rozwoju Polski musi obejmować nie tylko intensywny wzrost gospodarczy, lecz także uzgodniona na lata koncepcję polityki społecznej, zapewniającej sprawiedliwe uczestnictwo obywatelskie w podziale produktu narodowego, nie dopuszczającej do rozszerzania się ubóstwa i alienacji rodaków z życia społecznego i politycznego. Krótkookresowa dbałość o konkurencyjność może jednak łatwo oznaczać riunę poważnej części gospodarki i dalsze zubożenie znacznej części społeczeństwa.</w:t>
      </w:r>
    </w:p>
    <w:p>
      <w:pPr>
        <w:pStyle w:val="Normal"/>
        <w:spacing w:lineRule="auto" w:line="360"/>
        <w:ind w:firstLine="708"/>
        <w:rPr/>
      </w:pPr>
      <w:r>
        <w:rPr/>
        <w:t>Konieczność wprowadzenia prohumanistycznej koncepcji zarządzania w polskich przedsiębiorstwach wynika także z faktu realizowania koncepcji odpowiedzialnego biznesu (corporate social responsibility – CSR) przez korporacje transnarodowe operujące w Polsce [Kuźmicz 2003]. Ten model zarządzania uwzględnia spełnienie przez przedsiębiorstwo norm prawnych jakie narzuca państwo oraz przyjmowanie na siebie dodatkowych obowiązków wobec społeczności lokalnej, pracowników, na rzecz ochrony środowiska; opracowywane są także kodeksy etyczne.</w:t>
      </w:r>
    </w:p>
    <w:p>
      <w:pPr>
        <w:pStyle w:val="Normal"/>
        <w:spacing w:lineRule="auto" w:line="360"/>
        <w:ind w:firstLine="708"/>
        <w:rPr/>
      </w:pPr>
      <w:r>
        <w:rPr/>
        <w:t>Tendencje do wdrażania programów etycznych obserwuje się także w USA [Sposoby umacniania … 2001]. Zarządzanie prohumanistyczne jest więc w coraz większym stopniu tendencją obejmującą gospodarki państw należących do Organizacji Współpracy Gospodarczej i Rozwoju (OECD); w Polsce jest ono koniecznością tak w ujęciu krótkookresowym jak i długookresowym.</w:t>
      </w:r>
      <w:r>
        <w:br w:type="page"/>
      </w:r>
    </w:p>
    <w:p>
      <w:pPr>
        <w:pStyle w:val="Normal"/>
        <w:spacing w:lineRule="auto" w:line="360"/>
        <w:rPr>
          <w:b/>
          <w:b/>
        </w:rPr>
      </w:pPr>
      <w:r>
        <w:rPr>
          <w:b/>
        </w:rPr>
        <w:t>LITERATURA:</w:t>
      </w:r>
    </w:p>
    <w:p>
      <w:pPr>
        <w:pStyle w:val="Normal"/>
        <w:spacing w:lineRule="auto" w:line="360"/>
        <w:rPr>
          <w:b/>
          <w:b/>
        </w:rPr>
      </w:pPr>
      <w:r>
        <w:rPr>
          <w:b/>
        </w:rPr>
      </w:r>
    </w:p>
    <w:p>
      <w:pPr>
        <w:pStyle w:val="Normal"/>
        <w:numPr>
          <w:ilvl w:val="0"/>
          <w:numId w:val="7"/>
        </w:numPr>
        <w:spacing w:lineRule="auto" w:line="360"/>
        <w:rPr/>
      </w:pPr>
      <w:r>
        <w:rPr/>
        <w:t xml:space="preserve">Bednarski A., Szlendak I.: </w:t>
      </w:r>
      <w:r>
        <w:rPr>
          <w:i/>
        </w:rPr>
        <w:t>Wprowadzenie do teorii organizacji i zarządzania</w:t>
      </w:r>
      <w:r>
        <w:rPr/>
        <w:t>. T. 1. Toruńska Szkoła Zarządzania, Toruń 1997, s. 163-166.</w:t>
      </w:r>
    </w:p>
    <w:p>
      <w:pPr>
        <w:pStyle w:val="Normal"/>
        <w:numPr>
          <w:ilvl w:val="0"/>
          <w:numId w:val="7"/>
        </w:numPr>
        <w:spacing w:lineRule="auto" w:line="360"/>
        <w:rPr/>
      </w:pPr>
      <w:r>
        <w:rPr/>
        <w:t xml:space="preserve">Bratnicki M., Dyduch W., Zbierowski P.: </w:t>
      </w:r>
      <w:r>
        <w:rPr>
          <w:i/>
        </w:rPr>
        <w:t>Przedsiębiorczość a kapitał społeczny</w:t>
      </w:r>
      <w:r>
        <w:rPr/>
        <w:t>. „Ekonomika i Organizacja Przedsiębiorstwa”, 2002, nr 12, s. 26-33.</w:t>
      </w:r>
    </w:p>
    <w:p>
      <w:pPr>
        <w:pStyle w:val="Normal"/>
        <w:numPr>
          <w:ilvl w:val="0"/>
          <w:numId w:val="7"/>
        </w:numPr>
        <w:spacing w:lineRule="auto" w:line="360"/>
        <w:rPr/>
      </w:pPr>
      <w:r>
        <w:rPr/>
        <w:t xml:space="preserve">Fricke W.: </w:t>
      </w:r>
      <w:r>
        <w:rPr>
          <w:i/>
        </w:rPr>
        <w:t>Wprowadzenie do historii i stanu obecnego, państwowego programu humanizacji życia zawodowego w Niemczech w latach 1974-2000</w:t>
      </w:r>
      <w:r>
        <w:rPr/>
        <w:t>. „Humanizacja Pracy”, 2001, nr 5-6, s. 9-13.</w:t>
      </w:r>
    </w:p>
    <w:p>
      <w:pPr>
        <w:pStyle w:val="Normal"/>
        <w:numPr>
          <w:ilvl w:val="0"/>
          <w:numId w:val="7"/>
        </w:numPr>
        <w:spacing w:lineRule="auto" w:line="360"/>
        <w:rPr/>
      </w:pPr>
      <w:r>
        <w:rPr/>
        <w:t xml:space="preserve">Gorynia M.: Luka </w:t>
      </w:r>
      <w:r>
        <w:rPr>
          <w:i/>
        </w:rPr>
        <w:t>konkurencyjna w przedsiębiorstwach a przystąpienie Polski do Unii Europejskiej.</w:t>
      </w:r>
      <w:r>
        <w:rPr/>
        <w:t xml:space="preserve"> „Gospodarka Narodowa”, 2000, nr 10, s. 49-67.</w:t>
      </w:r>
    </w:p>
    <w:p>
      <w:pPr>
        <w:pStyle w:val="Normal"/>
        <w:numPr>
          <w:ilvl w:val="0"/>
          <w:numId w:val="7"/>
        </w:numPr>
        <w:spacing w:lineRule="auto" w:line="360"/>
        <w:rPr/>
      </w:pPr>
      <w:r>
        <w:rPr/>
        <w:t xml:space="preserve">Grabowiecki J.: </w:t>
      </w:r>
      <w:r>
        <w:rPr>
          <w:i/>
        </w:rPr>
        <w:t>Keiretsu organizacja, mechanizm funkcjonowania oraz kierunki zmian japońskich grup kapitałowo-przemysłowych.</w:t>
      </w:r>
      <w:r>
        <w:rPr/>
        <w:t xml:space="preserve"> „Ekonomista”, 2002, nr 1, s. 81-107.</w:t>
      </w:r>
    </w:p>
    <w:p>
      <w:pPr>
        <w:pStyle w:val="Normal"/>
        <w:numPr>
          <w:ilvl w:val="0"/>
          <w:numId w:val="7"/>
        </w:numPr>
        <w:spacing w:lineRule="auto" w:line="360"/>
        <w:rPr/>
      </w:pPr>
      <w:r>
        <w:rPr/>
        <w:t xml:space="preserve">Grudzewski W. M., Wiązek P., Skrobisz A.: </w:t>
      </w:r>
      <w:r>
        <w:rPr>
          <w:i/>
        </w:rPr>
        <w:t>Szanse i zagrożenia polskich przedsiębiorstw w Unii Europejskiej.</w:t>
      </w:r>
      <w:r>
        <w:rPr/>
        <w:t xml:space="preserve"> „Ekonomika i Organizacja Przedsiębiorstwa”, 2001, nr 4, s. 64-70.</w:t>
      </w:r>
    </w:p>
    <w:p>
      <w:pPr>
        <w:pStyle w:val="Normal"/>
        <w:numPr>
          <w:ilvl w:val="0"/>
          <w:numId w:val="7"/>
        </w:numPr>
        <w:spacing w:lineRule="auto" w:line="360"/>
        <w:rPr/>
      </w:pPr>
      <w:r>
        <w:rPr/>
        <w:t xml:space="preserve">Jasiński J.: </w:t>
      </w:r>
      <w:r>
        <w:rPr>
          <w:i/>
        </w:rPr>
        <w:t>Reaktywni niestrategiczni</w:t>
      </w:r>
      <w:r>
        <w:rPr/>
        <w:t>. „Rzeczpospolita. Ekonomia i Rynek”, 06.10.2003, nr 233, s. B8.</w:t>
      </w:r>
    </w:p>
    <w:p>
      <w:pPr>
        <w:pStyle w:val="Normal"/>
        <w:numPr>
          <w:ilvl w:val="0"/>
          <w:numId w:val="7"/>
        </w:numPr>
        <w:spacing w:lineRule="auto" w:line="360"/>
        <w:rPr/>
      </w:pPr>
      <w:r>
        <w:rPr/>
        <w:t xml:space="preserve">Kamiński R.: </w:t>
      </w:r>
      <w:r>
        <w:rPr>
          <w:i/>
        </w:rPr>
        <w:t>Kultura organizacyjna sprzyjająca innowacyjności w przedsiębiorstwie</w:t>
      </w:r>
      <w:r>
        <w:rPr/>
        <w:t>. „Zarządzanie Zasobami Ludzkimi”, 2002, nr 3-4, s. 47-60.</w:t>
      </w:r>
    </w:p>
    <w:p>
      <w:pPr>
        <w:pStyle w:val="Normal"/>
        <w:numPr>
          <w:ilvl w:val="0"/>
          <w:numId w:val="7"/>
        </w:numPr>
        <w:spacing w:lineRule="auto" w:line="360"/>
        <w:rPr/>
      </w:pPr>
      <w:r>
        <w:rPr/>
        <w:t xml:space="preserve">Kuźmicz M.: </w:t>
      </w:r>
      <w:r>
        <w:rPr>
          <w:i/>
        </w:rPr>
        <w:t>Etyczni biznesmeni są wielcy</w:t>
      </w:r>
      <w:r>
        <w:rPr/>
        <w:t>. „Gazeta Wyborcza. Gospodarka”, 08.10.2003.</w:t>
      </w:r>
    </w:p>
    <w:p>
      <w:pPr>
        <w:pStyle w:val="Normal"/>
        <w:numPr>
          <w:ilvl w:val="0"/>
          <w:numId w:val="7"/>
        </w:numPr>
        <w:spacing w:lineRule="auto" w:line="360"/>
        <w:rPr/>
      </w:pPr>
      <w:r>
        <w:rPr/>
        <w:t xml:space="preserve">Lemke-Goliasch P., Keller S.: </w:t>
      </w:r>
      <w:r>
        <w:rPr>
          <w:i/>
        </w:rPr>
        <w:t>Humanizacja życia zawodowego jako przemysłowo-socjologiczna perspektywa. Główne aspekty programu.</w:t>
      </w:r>
      <w:r>
        <w:rPr/>
        <w:t xml:space="preserve"> „Humanizacja Pracy”, 2001, nr 5-6, s. 43-52.</w:t>
      </w:r>
    </w:p>
    <w:p>
      <w:pPr>
        <w:pStyle w:val="Normal"/>
        <w:numPr>
          <w:ilvl w:val="0"/>
          <w:numId w:val="7"/>
        </w:numPr>
        <w:spacing w:lineRule="auto" w:line="360"/>
        <w:rPr/>
      </w:pPr>
      <w:r>
        <w:rPr/>
        <w:t xml:space="preserve">Lubowski A.: </w:t>
      </w:r>
      <w:r>
        <w:rPr>
          <w:i/>
        </w:rPr>
        <w:t>Aspiracje i frustracje</w:t>
      </w:r>
      <w:r>
        <w:rPr/>
        <w:t>. „Gazeta Wyborcza”, 14-15.02.2004, s. 16-17.</w:t>
      </w:r>
    </w:p>
    <w:p>
      <w:pPr>
        <w:pStyle w:val="Normal"/>
        <w:numPr>
          <w:ilvl w:val="0"/>
          <w:numId w:val="7"/>
        </w:numPr>
        <w:spacing w:lineRule="auto" w:line="360"/>
        <w:rPr/>
      </w:pPr>
      <w:r>
        <w:rPr>
          <w:i/>
        </w:rPr>
        <w:t>Mały rocznik statystyczny Polski 2002.</w:t>
      </w:r>
      <w:r>
        <w:rPr/>
        <w:t xml:space="preserve"> GUS, Warszawa 2002, s. 140.</w:t>
      </w:r>
    </w:p>
    <w:p>
      <w:pPr>
        <w:pStyle w:val="Normal"/>
        <w:numPr>
          <w:ilvl w:val="0"/>
          <w:numId w:val="7"/>
        </w:numPr>
        <w:spacing w:lineRule="auto" w:line="360"/>
        <w:rPr/>
      </w:pPr>
      <w:r>
        <w:rPr/>
        <w:t xml:space="preserve">Marx E.: </w:t>
      </w:r>
      <w:r>
        <w:rPr>
          <w:i/>
        </w:rPr>
        <w:t>Przełamywanie szoku kulturowego</w:t>
      </w:r>
      <w:r>
        <w:rPr/>
        <w:t>. „Placet” Agencja Wydawnicza, Warszawa 2000, s. 121-137.</w:t>
      </w:r>
    </w:p>
    <w:p>
      <w:pPr>
        <w:pStyle w:val="Normal"/>
        <w:numPr>
          <w:ilvl w:val="0"/>
          <w:numId w:val="7"/>
        </w:numPr>
        <w:spacing w:lineRule="auto" w:line="360"/>
        <w:rPr/>
      </w:pPr>
      <w:r>
        <w:rPr/>
        <w:t xml:space="preserve">Morawski W.: </w:t>
      </w:r>
      <w:r>
        <w:rPr>
          <w:i/>
        </w:rPr>
        <w:t xml:space="preserve">Socjologia ekonomiczna. Problemy – Teoria. Empiria. </w:t>
      </w:r>
      <w:r>
        <w:rPr/>
        <w:t>PWN, Warszawa 2001, s. 13, 39-40.</w:t>
      </w:r>
    </w:p>
    <w:p>
      <w:pPr>
        <w:pStyle w:val="Normal"/>
        <w:numPr>
          <w:ilvl w:val="0"/>
          <w:numId w:val="7"/>
        </w:numPr>
        <w:spacing w:lineRule="auto" w:line="360"/>
        <w:rPr/>
      </w:pPr>
      <w:r>
        <w:rPr/>
        <w:t xml:space="preserve">Penc J.: </w:t>
      </w:r>
      <w:r>
        <w:rPr>
          <w:i/>
        </w:rPr>
        <w:t>Zarządzanie dla przyszłości. Twórcze kierowanie firmą.</w:t>
      </w:r>
      <w:r>
        <w:rPr/>
        <w:t xml:space="preserve"> Wydawnictwo Profesjonalnej Szkoły Biznesu, Kraków 1998, s. 91.</w:t>
      </w:r>
    </w:p>
    <w:p>
      <w:pPr>
        <w:pStyle w:val="Normal"/>
        <w:numPr>
          <w:ilvl w:val="0"/>
          <w:numId w:val="7"/>
        </w:numPr>
        <w:spacing w:lineRule="auto" w:line="360"/>
        <w:rPr/>
      </w:pPr>
      <w:r>
        <w:rPr/>
        <w:t xml:space="preserve">Penc J.: </w:t>
      </w:r>
      <w:r>
        <w:rPr>
          <w:i/>
        </w:rPr>
        <w:t>Sterowanie zmianami w organizacji.</w:t>
      </w:r>
      <w:r>
        <w:rPr/>
        <w:t xml:space="preserve"> „Ekonomika i Organizacja Przedsiębiorstwa”, 2000a, nr 12, s. 9-25.</w:t>
      </w:r>
    </w:p>
    <w:p>
      <w:pPr>
        <w:pStyle w:val="Normal"/>
        <w:numPr>
          <w:ilvl w:val="0"/>
          <w:numId w:val="7"/>
        </w:numPr>
        <w:spacing w:lineRule="auto" w:line="360"/>
        <w:rPr/>
      </w:pPr>
      <w:r>
        <w:rPr/>
        <w:t xml:space="preserve">Penc J.: </w:t>
      </w:r>
      <w:r>
        <w:rPr>
          <w:i/>
        </w:rPr>
        <w:t>Zarządzanie oparte na wiedzy</w:t>
      </w:r>
      <w:r>
        <w:rPr/>
        <w:t>. „Organizacja i Kierowanie”, 2002 b, nr 1, s. 3-16.</w:t>
      </w:r>
    </w:p>
    <w:p>
      <w:pPr>
        <w:pStyle w:val="Normal"/>
        <w:numPr>
          <w:ilvl w:val="0"/>
          <w:numId w:val="7"/>
        </w:numPr>
        <w:spacing w:lineRule="auto" w:line="360"/>
        <w:rPr/>
      </w:pPr>
      <w:r>
        <w:rPr>
          <w:i/>
        </w:rPr>
        <w:t>Rocznik statystyki międzynarodowej 2003</w:t>
      </w:r>
      <w:r>
        <w:rPr/>
        <w:t>. GUS, Warszawa 2003, s. 129.</w:t>
      </w:r>
    </w:p>
    <w:p>
      <w:pPr>
        <w:pStyle w:val="Normal"/>
        <w:numPr>
          <w:ilvl w:val="0"/>
          <w:numId w:val="7"/>
        </w:numPr>
        <w:spacing w:lineRule="auto" w:line="360"/>
        <w:rPr/>
      </w:pPr>
      <w:r>
        <w:rPr/>
        <w:t xml:space="preserve">Sadowski Z.: </w:t>
      </w:r>
      <w:r>
        <w:rPr>
          <w:i/>
        </w:rPr>
        <w:t>Polska droga do Europy. W: Polska droga do Unii Europejskiej. Doświadczenia i wyzwania</w:t>
      </w:r>
      <w:r>
        <w:rPr/>
        <w:t>. Red. S. Miklaszewski, PTE, Kraków 1999, s. 127-133.</w:t>
      </w:r>
    </w:p>
    <w:p>
      <w:pPr>
        <w:pStyle w:val="Normal"/>
        <w:numPr>
          <w:ilvl w:val="0"/>
          <w:numId w:val="7"/>
        </w:numPr>
        <w:spacing w:lineRule="auto" w:line="360"/>
        <w:rPr/>
      </w:pPr>
      <w:r>
        <w:rPr>
          <w:i/>
        </w:rPr>
        <w:t>Skuteczność różnych stylów zarządzania.</w:t>
      </w:r>
      <w:r>
        <w:rPr/>
        <w:t xml:space="preserve"> „Zarządzanie na Świecie”, 2000, nr 6 , s. 6-13.</w:t>
      </w:r>
    </w:p>
    <w:p>
      <w:pPr>
        <w:pStyle w:val="Normal"/>
        <w:numPr>
          <w:ilvl w:val="0"/>
          <w:numId w:val="7"/>
        </w:numPr>
        <w:spacing w:lineRule="auto" w:line="360"/>
        <w:rPr/>
      </w:pPr>
      <w:r>
        <w:rPr/>
        <w:t xml:space="preserve">Słojewska A.: </w:t>
      </w:r>
      <w:r>
        <w:rPr>
          <w:i/>
        </w:rPr>
        <w:t>Biedny weźmie mniej.</w:t>
      </w:r>
      <w:r>
        <w:rPr/>
        <w:t xml:space="preserve"> „Rzeczpospolita. Ekonomia i Rynek”, 19.02.2004, nr 42, B2.</w:t>
      </w:r>
    </w:p>
    <w:p>
      <w:pPr>
        <w:pStyle w:val="Normal"/>
        <w:numPr>
          <w:ilvl w:val="0"/>
          <w:numId w:val="7"/>
        </w:numPr>
        <w:spacing w:lineRule="auto" w:line="360"/>
        <w:rPr/>
      </w:pPr>
      <w:r>
        <w:rPr/>
        <w:t xml:space="preserve">Sołtyk R.: </w:t>
      </w:r>
      <w:r>
        <w:rPr>
          <w:i/>
        </w:rPr>
        <w:t>Czerwone światło dla autostrady</w:t>
      </w:r>
      <w:r>
        <w:rPr/>
        <w:t>. „Gazeta Wyborcza”, 12.11.2003, s. 9.</w:t>
      </w:r>
    </w:p>
    <w:p>
      <w:pPr>
        <w:pStyle w:val="Normal"/>
        <w:numPr>
          <w:ilvl w:val="0"/>
          <w:numId w:val="7"/>
        </w:numPr>
        <w:spacing w:lineRule="auto" w:line="360"/>
        <w:rPr/>
      </w:pPr>
      <w:r>
        <w:rPr>
          <w:i/>
        </w:rPr>
        <w:t>Sposoby umacniania pewnych wartości i postaw w przedsiębiorstwie.</w:t>
      </w:r>
      <w:r>
        <w:rPr/>
        <w:t xml:space="preserve"> „Zarządzanie na Świecie”, 2001, nr 3, s. 33-37.</w:t>
      </w:r>
    </w:p>
    <w:p>
      <w:pPr>
        <w:pStyle w:val="Normal"/>
        <w:numPr>
          <w:ilvl w:val="0"/>
          <w:numId w:val="7"/>
        </w:numPr>
        <w:spacing w:lineRule="auto" w:line="360"/>
        <w:rPr/>
      </w:pPr>
      <w:r>
        <w:rPr/>
        <w:t xml:space="preserve">Stawarska R.: </w:t>
      </w:r>
      <w:r>
        <w:rPr>
          <w:i/>
        </w:rPr>
        <w:t>Wybrane efekty członkostwa Polski w Unii Europejskiej w perspektywie makro- i mikroekonomicznej.</w:t>
      </w:r>
      <w:r>
        <w:rPr/>
        <w:t xml:space="preserve"> „Studia Europejskie”, 2001, nr 2, s. 95-121.</w:t>
      </w:r>
    </w:p>
    <w:p>
      <w:pPr>
        <w:pStyle w:val="Normal"/>
        <w:numPr>
          <w:ilvl w:val="0"/>
          <w:numId w:val="7"/>
        </w:numPr>
        <w:spacing w:lineRule="auto" w:line="360"/>
        <w:rPr/>
      </w:pPr>
      <w:r>
        <w:rPr/>
        <w:t xml:space="preserve">Strzelecki T.: </w:t>
      </w:r>
      <w:r>
        <w:rPr>
          <w:i/>
        </w:rPr>
        <w:t>Projektowanie systemów zarządzania.</w:t>
      </w:r>
      <w:r>
        <w:rPr/>
        <w:t xml:space="preserve"> Oficyna Wydawnicza Politechniki Warszawskiej, Warszawa 2000, s. 9.</w:t>
      </w:r>
    </w:p>
    <w:p>
      <w:pPr>
        <w:pStyle w:val="Normal"/>
        <w:numPr>
          <w:ilvl w:val="0"/>
          <w:numId w:val="7"/>
        </w:numPr>
        <w:spacing w:lineRule="auto" w:line="360"/>
        <w:rPr/>
      </w:pPr>
      <w:r>
        <w:rPr>
          <w:i/>
        </w:rPr>
        <w:t>Uchwała nr 2/2003 Rady Polityki Pieniężnej w sprawie „Strategii polityki pieniężnej po 2003 roku”.</w:t>
      </w:r>
      <w:r>
        <w:rPr/>
        <w:t xml:space="preserve"> „Dziennik Urzędowy Narodowego Banku Polskiego”, 12.03.2003, nr 4, s. 12.</w:t>
      </w:r>
    </w:p>
    <w:p>
      <w:pPr>
        <w:pStyle w:val="Normal"/>
        <w:numPr>
          <w:ilvl w:val="0"/>
          <w:numId w:val="7"/>
        </w:numPr>
        <w:spacing w:lineRule="auto" w:line="360"/>
        <w:rPr/>
      </w:pPr>
      <w:r>
        <w:rPr/>
        <w:t xml:space="preserve">Wach K.: </w:t>
      </w:r>
      <w:r>
        <w:rPr>
          <w:i/>
        </w:rPr>
        <w:t>Kreowanie przedsiębiorczej Europy</w:t>
      </w:r>
      <w:r>
        <w:rPr/>
        <w:t>. „Rzeczpospolita. Ekonomia i Rynek”, 02.02.2004, nr 27, s. B8.</w:t>
      </w:r>
    </w:p>
    <w:p>
      <w:pPr>
        <w:pStyle w:val="Normal"/>
        <w:numPr>
          <w:ilvl w:val="0"/>
          <w:numId w:val="7"/>
        </w:numPr>
        <w:spacing w:lineRule="auto" w:line="360"/>
        <w:rPr/>
      </w:pPr>
      <w:r>
        <w:rPr/>
        <w:t xml:space="preserve">Wawrzyniak B.: </w:t>
      </w:r>
      <w:r>
        <w:rPr>
          <w:i/>
        </w:rPr>
        <w:t>Portret polskiego menedżera</w:t>
      </w:r>
      <w:r>
        <w:rPr/>
        <w:t>. „Życie”, 20-21.12.1997.</w:t>
      </w:r>
    </w:p>
    <w:p>
      <w:pPr>
        <w:pStyle w:val="Normal"/>
        <w:numPr>
          <w:ilvl w:val="0"/>
          <w:numId w:val="7"/>
        </w:numPr>
        <w:spacing w:lineRule="auto" w:line="360"/>
        <w:rPr/>
      </w:pPr>
      <w:r>
        <w:rPr/>
        <w:t xml:space="preserve">Woś J.: </w:t>
      </w:r>
      <w:r>
        <w:rPr>
          <w:i/>
        </w:rPr>
        <w:t>Wprowadzenie do ekonomii</w:t>
      </w:r>
      <w:r>
        <w:rPr/>
        <w:t>. Wydawnictwo Wyższej Szkoły Bankowej, Poznań 1998, s. 128-130.</w:t>
      </w:r>
    </w:p>
    <w:p>
      <w:pPr>
        <w:pStyle w:val="Normal"/>
        <w:numPr>
          <w:ilvl w:val="0"/>
          <w:numId w:val="7"/>
        </w:numPr>
        <w:spacing w:lineRule="auto" w:line="360"/>
        <w:rPr/>
      </w:pPr>
      <w:r>
        <w:rPr/>
        <w:t xml:space="preserve">Zawojska A.: </w:t>
      </w:r>
      <w:r>
        <w:rPr>
          <w:i/>
        </w:rPr>
        <w:t>Unia Europejska. Unia Gospodarcza i Walutowa</w:t>
      </w:r>
      <w:r>
        <w:rPr/>
        <w:t>. Wydawnictwo SGGW, Warszawa 2000, s. 61, 89.</w:t>
      </w:r>
    </w:p>
    <w:sectPr>
      <w:footnotePr>
        <w:numFmt w:val="decimal"/>
      </w:footnotePr>
      <w:type w:val="nextPage"/>
      <w:pgSz w:w="11906" w:h="16838"/>
      <w:pgMar w:left="992" w:right="851"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stopy bezrobocia podano na podstawie: Podstawy ekonomii. Red. nauk. R. Milewski, PWN, Warszawa 2002, s. 539 i Rocznik statystyki międzynarodowej 2003. GUS, Warszawa 2003, str. 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ROZDZIAŁ %1."/>
      <w:lvlJc w:val="left"/>
      <w:pPr>
        <w:tabs>
          <w:tab w:val="num" w:pos="2520"/>
        </w:tabs>
        <w:ind w:left="340" w:hanging="340"/>
      </w:pPr>
      <w:rPr>
        <w:sz w:val="32"/>
        <w:i w:val="fals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0" w:hanging="0"/>
      </w:pPr>
    </w:lvl>
    <w:lvl w:ilvl="1">
      <w:start w:val="1"/>
      <w:numFmt w:val="decimal"/>
      <w:lvlText w:val="%2."/>
      <w:lvlJc w:val="left"/>
      <w:pPr>
        <w:tabs>
          <w:tab w:val="num" w:pos="1080"/>
        </w:tabs>
        <w:ind w:left="720" w:hanging="0"/>
      </w:pPr>
    </w:lvl>
    <w:lvl w:ilvl="2">
      <w:start w:val="1"/>
      <w:numFmt w:val="decimal"/>
      <w:lvlText w:val="%3.%2."/>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szCs w:val="24"/>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Tabela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4"/>
        <w:i w:val="false"/>
        <w:b w:val="false"/>
        <w:szCs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32"/>
    </w:rPr>
  </w:style>
  <w:style w:type="character" w:styleId="WW8Num4z0">
    <w:name w:val="WW8Num4z0"/>
    <w:qFormat/>
    <w:rPr>
      <w:rFonts w:ascii="Symbol" w:hAnsi="Symbol" w:cs="Symbol"/>
    </w:rPr>
  </w:style>
  <w:style w:type="character" w:styleId="WW8Num5z0">
    <w:name w:val="WW8Num5z0"/>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22"/>
      <w:szCs w:val="22"/>
    </w:rPr>
  </w:style>
  <w:style w:type="character" w:styleId="WW8Num9z0">
    <w:name w:val="WW8Num9z0"/>
    <w:qFormat/>
    <w:rPr>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z w:val="22"/>
      <w:szCs w:val="22"/>
    </w:rPr>
  </w:style>
  <w:style w:type="character" w:styleId="WW8Num16z0">
    <w:name w:val="WW8Num16z0"/>
    <w:qFormat/>
    <w:rPr>
      <w:rFonts w:ascii="Symbol" w:hAnsi="Symbol" w:cs="Symbol"/>
      <w:b w:val="false"/>
      <w:i w:val="false"/>
      <w:sz w:val="24"/>
      <w:szCs w:val="24"/>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5"/>
      </w:numPr>
    </w:pPr>
    <w:rPr/>
  </w:style>
  <w:style w:type="paragraph" w:styleId="Tabela">
    <w:name w:val="Tabela"/>
    <w:basedOn w:val="Styl1"/>
    <w:qFormat/>
    <w:pPr>
      <w:numPr>
        <w:ilvl w:val="0"/>
        <w:numId w:val="10"/>
      </w:numPr>
      <w:spacing w:lineRule="auto" w:line="360" w:before="360" w:after="240"/>
      <w:jc w:val="center"/>
    </w:pPr>
    <w:rPr/>
  </w:style>
  <w:style w:type="paragraph" w:styleId="Rozdzia">
    <w:name w:val="Rozdział"/>
    <w:basedOn w:val="Styl1"/>
    <w:qFormat/>
    <w:pPr>
      <w:numPr>
        <w:ilvl w:val="0"/>
        <w:numId w:val="3"/>
      </w:numPr>
      <w:spacing w:lineRule="auto" w:line="360" w:before="0" w:after="360"/>
      <w:jc w:val="center"/>
    </w:pPr>
    <w:rPr>
      <w:b/>
      <w:sz w:val="32"/>
    </w:rPr>
  </w:style>
  <w:style w:type="paragraph" w:styleId="TextBodyIndent">
    <w:name w:val="Body Text Indent"/>
    <w:basedOn w:val="Normal"/>
    <w:pPr>
      <w:spacing w:lineRule="auto" w:line="360"/>
      <w:ind w:firstLine="708"/>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55:00Z</dcterms:created>
  <dc:creator>MOR</dc:creator>
  <dc:description/>
  <dc:language>en-US</dc:language>
  <cp:lastModifiedBy>Mroziewski</cp:lastModifiedBy>
  <dcterms:modified xsi:type="dcterms:W3CDTF">2012-02-09T17:55:00Z</dcterms:modified>
  <cp:revision>2</cp:revision>
  <dc:subject/>
  <dc:title>Modelowanie polskiego stylu zarządzania</dc:title>
</cp:coreProperties>
</file>