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isko"/>
        <w:spacing w:before="480" w:after="600"/>
        <w:ind w:hanging="0"/>
        <w:rPr/>
      </w:pPr>
      <w:r>
        <w:rPr/>
        <w:t xml:space="preserve">Marian Mroziewski 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 xml:space="preserve">                                                                                                                  Uniwersytet Warmińsko-Mazurski w Olsztynie</w:t>
      </w:r>
      <w:r>
        <w:rPr>
          <w:b w:val="false"/>
          <w:i/>
          <w:caps w:val="false"/>
          <w:smallCaps w:val="false"/>
        </w:rPr>
        <w:t xml:space="preserve"> </w:t>
      </w:r>
    </w:p>
    <w:p>
      <w:pPr>
        <w:pStyle w:val="Tytul"/>
        <w:rPr/>
      </w:pPr>
      <w:r>
        <w:rPr/>
        <w:t>Kapitał przedsiębiorczości organizacyjnej jako wyraz prospołecznego zarządzania współczesnym przedsiębiorstwem</w:t>
      </w:r>
    </w:p>
    <w:p>
      <w:pPr>
        <w:pStyle w:val="Podtytyul1"/>
        <w:rPr/>
      </w:pPr>
      <w:r>
        <w:rPr/>
        <w:t>Wstęp</w:t>
      </w:r>
    </w:p>
    <w:p>
      <w:pPr>
        <w:pStyle w:val="Normal"/>
        <w:spacing w:lineRule="auto" w:line="240"/>
        <w:jc w:val="both"/>
        <w:rPr/>
      </w:pPr>
      <w:r>
        <w:rPr/>
        <w:t>Współczesny kryzys gospodarczy w świecie stanowi przesłankę do refleksji nad dotychczasowym dorobkiem nauk o zarządzaniu w sferze kapitału intelektualnego, który w społeczeństwie wiedzy jest uznawany za czynnik długookresowych sukcesów przedsiębiorstwa. W ocenie autora artykułu przyczyny kryzysu finansowego ujawnionego w 2008 r. są zlokalizowane głównie w etycznej sferze właścicieli, naczelnych menedżerów instytucji finansowych i przedsiębiorstw. Z tego też względu dalsze koncentrowanie badań tylko na rozwoju aktywów intelektualnych stanowiłoby zubożenie nowoczesnych nauk o zarządzaniu i ich ucieczkę od badań nad istotą najważniejszych problemów współczesnego gospodarowania. Zatem kluczową kwestią nauk o zarządzaniu jest badanie zjawisk gospodarczych w perspektywie łączenia sfery intelektualnej ze sferą etyczną w perspektywie aktywności biznesowej. Są to komplementarne obszary badań, których wyrazem jest przedstawiona w artykule koncepcja kapitału przedsiębiorczości organizacyjnej. Kategoria ta jest propozycją badawczą, która łączy aktywa intelektualne z etycznymi w sferze przedsiębiorczości indywidualnej i organizacyjnej zorientowanej na kreowanie dobra społecznego.</w:t>
      </w:r>
    </w:p>
    <w:p>
      <w:pPr>
        <w:pStyle w:val="Podtytyul1"/>
        <w:numPr>
          <w:ilvl w:val="0"/>
          <w:numId w:val="2"/>
        </w:numPr>
        <w:rPr/>
      </w:pPr>
      <w:r>
        <w:rPr/>
        <w:t>Przesłanki etyczno-przedsiebiorczego podejścia do kapitału intelektualnego</w:t>
      </w:r>
    </w:p>
    <w:p>
      <w:pPr>
        <w:pStyle w:val="Normal"/>
        <w:spacing w:lineRule="auto" w:line="240"/>
        <w:jc w:val="both"/>
        <w:rPr/>
      </w:pPr>
      <w:r>
        <w:rPr/>
        <w:t xml:space="preserve">      </w:t>
      </w:r>
      <w:r>
        <w:rPr/>
        <w:t>Recesja gospodarki światowej zapoczątkowana w sferze nominalnej w 2008 r. wyraźnie ukazała, że wielu właścicieli i naczelnych menedżerów swoim zachowaniem przeciwstawiło się monetarnej filozofii odpowiedzialności społecznej biznesu. Założenia monetaryzmu w tej kwestii sformułował M. Friedman [Etyka i ekonomia</w:t>
      </w:r>
      <w:r>
        <w:rPr>
          <w:i/>
        </w:rPr>
        <w:t>,</w:t>
      </w:r>
      <w:r>
        <w:rPr/>
        <w:t xml:space="preserve"> 2007, s. 50], laureat Nagrody Nobla z 1976 r., poprzez stwierdzenie, że biznes odpowiada jedynie za ekonomię swojego działania, a ekonomia działania jest pierwszą odpowiedzialnością biznesu [Tamże]. W jego ocenie, biznes nieprzynoszący zysku, przynajmniej równego swoim kosztom kapitału, jest społecznie nieodpowiedzialny. Natomiast decydenci wiodących banków i koncernów poprzez generowanie od połowy ostatniej dekady ubiegłego wieku [Kryzys zaufania</w:t>
      </w:r>
      <w:r>
        <w:rPr>
          <w:i/>
        </w:rPr>
        <w:t xml:space="preserve">..., </w:t>
      </w:r>
      <w:r>
        <w:rPr/>
        <w:t>2002, s. 5], coraz to wyższych (liczonych w setkach milionów dolarów) swoich wynagrodzeń rodzili koszty, które w pewnym momencie trudno było pokryć osiąganymi zyskami. Taka filozofia działania doprowadziła do sytuacji ,,pustej kieszeni” wzajemnych klientów indywidualnych i instytucjonalnych, nastawionych na zyski, które były głównie kreowane w wyniku transakcji elektronicznym pieniądzem za instrumenty pochodne</w:t>
      </w:r>
      <w:r>
        <w:rPr>
          <w:rStyle w:val="FootnoteCharacters"/>
          <w:rStyle w:val="FootnoteAnchor"/>
        </w:rPr>
        <w:footnoteReference w:id="3"/>
      </w:r>
      <w:r>
        <w:rPr/>
        <w:t>, w oderwaniu od realnej gospodarki. Współczesna recesja kolejny raz uświadomiła negatywne artefakty nadmiernej asymetrii dochodowej [Mroziewski, 2005, s. 34-35] w przedsiębiorstwach i systemie gospodarczym oraz konieczność uznawania w biznesie zasady, że ,,etyczność działania gospodarczego jest normą prymarną wyznaczającą endo- i egzomoralność działań gospodarczych, sprawność ekonomiczna zaś, tj. efektywność i ekonomiczność wyrażona w jednostkach monetarnych, jest normą sekundarną w porządku norm stanowiących społeczny ład gospodarowania [Etyka i ekonomia</w:t>
      </w:r>
      <w:r>
        <w:rPr>
          <w:i/>
        </w:rPr>
        <w:t>,</w:t>
      </w:r>
      <w:r>
        <w:rPr/>
        <w:t xml:space="preserve"> 2007, s. 51). W tym kontekście pojawia się silniejsze zapotrzebowanie na badanie kapitału intelektualnego w podejściu etycznym. Analiza kapitału intelektualnego, opartego z zasady tylko na posiadanej wiedzy, doświadczeniu, technologii organizacyjnej, stosunkach z klientami i umiejętnościach zawodowych [Edvinsson, Malone, 2001, s. 40] w sytuacji współczesnego kryzysu jest nieadekwatna do potrzeb społeczno-gospodarczych. W ocenie autora niniejszego artykułu podejście do kapitału intelektualnego tylko od strony racjonalności intelektualnej i doświadczenia zawodowego jest sprzeczne z ideą społecznej odpowiedzialności przedsiębiorstwa opartej na koncepcji człowieka społecznego. Według wyników badań psychologii i socjologii [Aronson, Wilson, Alert, 1997, s. 278-279; Morawski, 2001, s. 29-31] człowiek jest istotą społeczną osadzoną i społecznie konstruowaną. Odwołuje się w swoich działaniach raczej do wartości niż interesów [Morawski, 2001, s. 29] i jest gotów przyczyniać się do osiągnięcia celów wspólnoty zrzekając się kontroli nad swoimi zasobami. Przewartościowanie kategorii kapitał intelektualny w pierwszej dekadzie dwudziestego pierwszego wieku powinno być oparte na przyjęciu podstawowej tezy, że istotą człowieka jako uczestnika procesu gospodarowania i tworzonych przez niego organizacji jest integracja sfery intelektualnej ze sferą etyczną w działaniu ukierunkowanym na rzecz dobra społecznego. Tylko takie podejście do biznesu stwarza możliwości kreowania konkurencyjności przedsiębiorstwa w długim okresie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firstLine="720"/>
        <w:jc w:val="both"/>
        <w:rPr/>
      </w:pPr>
      <w:r>
        <w:rPr>
          <w:lang w:val="pl-PL"/>
        </w:rPr>
        <w:t>W aspekcie łączenia idei kapitału intelektualnego z etyką działania, za cenny dorobek uznano [Chen, Zhu, Xie, 2004, s. 203-206; Fukuyama, 2000, s. 136; Gratton, Ghoshal, 2003, s. 2-4; Roslender, Stevenson, Kahn, 2006, s. 59-60]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/>
        <w:t>- wyodrębnienie kapitału relacji z interesariuszami zewnętrznymi: klientami, dostawcami, partnerami biznesowymi, inwestorami;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/>
        <w:t>- zaliczanie do kapitału intelektualnego: kultury organizacyjnej; wizerunku przedsiębiorstwa; dobrego samopoczucia ludzi; jakości relacji zacho</w:t>
        <w:softHyphen/>
        <w:t>dzących między władzą, odpowiedzialnością i korzyściami;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/>
        <w:t>- uznawanie zaufania jako podstawy współpracy i kapitału społecznego;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/>
        <w:t>- wyodrębnienie kapitału emocjonalnego, który uwzględnia uczciwość i wytrwałość w biznesie;</w:t>
      </w:r>
    </w:p>
    <w:p>
      <w:pPr>
        <w:pStyle w:val="Footer"/>
        <w:tabs>
          <w:tab w:val="clear" w:pos="4536"/>
          <w:tab w:val="right" w:pos="9072" w:leader="none"/>
        </w:tabs>
        <w:spacing w:lineRule="auto" w:line="240"/>
        <w:ind w:firstLine="720"/>
        <w:jc w:val="both"/>
        <w:rPr/>
      </w:pPr>
      <w:r>
        <w:rPr/>
        <w:t>Ważną kwestią, podnoszoną przez wyżej wymienionych autorów jest fakt, że przyszłe efekty działania przedsiębiorstwa oraz nadane indeksy jakościowe składnikom kapitału intelektualnego, są uzależnione od aktywów intelektualnych, umiejscowionych w teleologicznej sferze zarządzania, zawiera</w:t>
        <w:softHyphen/>
        <w:t xml:space="preserve">jącej: misję, strategię, polityki, scenariusze menedżerskie itp. W nowoczesnym podejściu do zarządzania przedsiębiorstwem liczyć się będą zbudowane możliwości konkurowania [Hamel, Prahalad, 1999, s. 26], które pozwalają na wykorzystywanie okazji pojawiających się w domenie biznesu, a nie osiąganie celów strategicznych. Efektem wskazanych wyżej zamierzeń powinno być stworzenie dogodnych, wręcz atrakcyjnych warunków pracy i życia ludziom zatrudnionym w przedsiębiorstwie [Mroziewski, 2008, s. 29; West, 2000, s. 27], ponieważ jest to podstawowy czynnik akumulacji wiedzy, umiejętności, kompetencji, które stanowią fundamenty innowacyjności i długoterminowej konkurencyjności. Współczesne potrzeby określają też nowe funkcje dla kapitału intelektualnego w sferze społecznej. </w:t>
      </w:r>
      <w:r>
        <w:rPr>
          <w:lang w:val="pl-PL"/>
        </w:rPr>
        <w:t xml:space="preserve">Jak podkreśla K. Jørgensen [2006, s. 88], istotą kapitału intelektualnego, osadzonego na wiedzy nie jest odzwierciedlenie rzeczywistości, lecz pozytywne zmienianie społeczno-gospodarczego obrazu świata. </w:t>
      </w:r>
      <w:r>
        <w:rPr/>
        <w:t xml:space="preserve">Zatem kapitał intelektualny w nowoczesnym i odpowiedzialnym biznesie powinien przyczyniać się do przekształcania świata na rzecz dobrobytu jak największej liczby interesariuszy wewnętrznych i zewnętrznych. Ukierunkowanie biznesu na osiąganie zysków przez wąską grupę decydentów okazało się społecznie szkodliwą i nieekonomiczną koncepcją. Zachodzi konieczność kreowania aktywności biznesowej na rzecz dobra społecznego, co byłoby  wyrazem działania zorientowanego na porozumienie. </w:t>
      </w:r>
    </w:p>
    <w:p>
      <w:pPr>
        <w:pStyle w:val="Podtytyul1"/>
        <w:numPr>
          <w:ilvl w:val="0"/>
          <w:numId w:val="2"/>
        </w:numPr>
        <w:spacing w:lineRule="auto" w:line="240"/>
        <w:ind w:left="714" w:hanging="357"/>
        <w:rPr/>
      </w:pPr>
      <w:r>
        <w:rPr/>
        <w:t>Działanie zorientowane na porozumienie jako przesłanka przedsiębiorczości opartej na racjonalności antropologicznej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W ocenie H. Steinmanna i G. Schreyögga [2001, s. 55] każde społeczeństwo – niezależnie od ustroju gospodarczego – w kwestii rozwiązywania problemu koordynacji ma do dyspozycji dwa typy działań: działanie zorientowane na porozumienie i działanie zorientowane na wynik. Drugi typ działania, w ich ocenie, jest dominującym typem koordynacji w gospodarce pieniężnej i konkurencyjnej sterowanej cenami. </w:t>
      </w:r>
      <w:r>
        <w:rPr>
          <w:lang w:val="pl-PL"/>
        </w:rPr>
        <w:t xml:space="preserve">Działanie na wyniki wywodzi się z ukształtowanej na Zachodzie racjonalności instrumentalnej [Flis, 2001, s. 340-341], a działanie na porozumienie jest bliskie racjonalności koherencyjnej i kulturze Wschodu. </w:t>
      </w:r>
      <w:r>
        <w:rPr/>
        <w:t>W modelu racjonalności instrumentalnej [Tamże] dominuje przekonanie, że cechą działającego podmiotu jest optymalne zastosowanie dostępnych środków i wiedzy do osiągnięcia założonego i wyizolowanego celu. Podmiot działania dysponuje ograniczonymi środkami i może je zastosować tylko do celów dających się zmierzyć albo skalkulować np. zysk finansowy. Cechą konstytutywną racjonalności instrumentalnej jest optymalizacja działań, stała maksymalizacja funkcji dwóch zmiennych: nakładów i skutków, kosztów i zysków, co w efekcie prowadzi do innowacji. Racjonalność koherencyjna [Tamże], opiera się na zgodności z regułami, spoistości, traktowaniu w podobny sposób podobnych przypadków, na unikaniu błędów, możemy dodać, na dążeniu do zgodności, koherencji zachowania z instytucjami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/>
        <w:t xml:space="preserve">        </w:t>
      </w:r>
      <w:r>
        <w:rPr/>
        <w:t xml:space="preserve">Zestawienie głównych cech charakteryzujących działanie zorientowane na porozumienie i na wyniki ukazuje, że ich specyfika kreuje kulturę osiągania wyników bądź kulturę porozumienia i zaufania. </w:t>
      </w:r>
      <w:r>
        <w:rPr>
          <w:lang w:val="pl-PL"/>
        </w:rPr>
        <w:t xml:space="preserve">Z punktu widzenia kreowania długoterminowej konkurencyjności przedsiębiorstwa istotne wartości działania zorientowanego na porozumienie wynikają z dążenia do: konsensusu, spokoju społecznego, kooperacji, zrewidowania własnych interesów i poglądów, stosowania inteligencji społecznej i duchowej, myślenia lateralnego, uznawanego przez E. de Bono [Sloane, 2005, s. 18] za źródło twórczego myślenia i innowacji. </w:t>
      </w:r>
      <w:r>
        <w:rPr/>
        <w:t>Działanie zorientowane na porozumienie wymaga dyskusji, a ona pozwala na wypracowanie najlepszego rozwiązania, włączenie wszystkich pracowników do rozwiązywania konkretnego przypadku; integruje zespół i wzmacnia pracę grupową [Smart, Featheringham, 2006, s. 280]. Działanie zorientowane na porozumienie jest więc podstawą: uczenia się, kontekstualizacji wiedzy, innowacyjności i sprawiedliwości. Za negatywne objawy, z powyższych względów uznano działanie zorientowane głównie na wyniki, angażujące przede wszystkim inteligencję intelektualną i konkurencyjną, ukierunkowane na maksymalizację własnych korzyści, na ekonomiczność działania. W tej filozofii działania opartej na koncepcji człowieka typu „</w:t>
      </w:r>
      <w:r>
        <w:rPr>
          <w:i/>
        </w:rPr>
        <w:t>homo oeconomicus</w:t>
      </w:r>
      <w:r>
        <w:rPr/>
        <w:t>” dostrzega się dążenie do traktowania drugiego człowieka jako instrumentu osiągania zakładanych celów [Steinmann, Schreyögg, 2001, s. 57], co jest typowe dla naukowego zarządzania. Rodzi ono relatywnie duże i zróżnicowane formy asymetrii</w:t>
      </w:r>
      <w:r>
        <w:rPr>
          <w:rStyle w:val="FootnoteCharacters"/>
          <w:rStyle w:val="FootnoteAnchor"/>
        </w:rPr>
        <w:footnoteReference w:id="5"/>
      </w:r>
      <w:r>
        <w:rPr/>
        <w:t xml:space="preserve"> organizacyjnej [Mroziewski, 2005, s. 29-33] takie jak asymetria: funkcyjna, kompetencyjna, dochodowa, kulturowa, motywacyjna i emocjonalna. Działanie zorientowane na wyniki, dążenie do maksymalizacji swoich korzyści poprzez zasady ekonomicznego działania z reguły przypisywane są przedsiębiorcom, handlowcom, finansistom [Przestrzeganie norm moralnych..., 2003, s. 43; Singer, 2008, s. 27 ], co skutkuje tym, że inni uczestnicy procesu gospodarczego przyjmują najczęściej postawy konformistyczne i kompromisowe. Do działania zorientowanego na wyniki przystępują oni w wyniku perswazji, nagród bądź kar lub przez użycie władzy; rzadko ze względu na uzgodnienie interesów. 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Kluczową rolę w kreowaniu zasad działania zorientowanego na porozumienie odgrywają instytucje kierujące procesami kształcenia i wychowywania. W tym aspekcie z działaniem na porozumienie w ścisłej korespondencji pozostaje tzw. efektywność adaptacyjna, kategoria nowej ekonomii instytucjonalnej. Efektywność adaptacyjna D. Northa [Godłów-Legiędź, 2005, s. 571], to ,,rodzaj reguł, które kształtują sposób, w jaki gospodarka rozwija się w czasie. Dotyczy ona zarówno gotowości społeczeństwa do zdobywania wiedzy i uczenia się, pobudzania innowacji, podejmowania ryzyka i twórczej działalności wszelkiego rodzaju, jak i rozwiązywania problemów oraz usuwania zatorów rozwojowych poprzez współpracę i kooperację” [Tamże]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      </w:t>
      </w:r>
      <w:r>
        <w:rPr/>
        <w:t xml:space="preserve">Komplementarność aktywów intelektualnych i etycznych wynikających z koncepcji człowieka społecznego ukazuje celowość wprowadzenia kategorii łączącej te dwie formy aktywów i instytucji niezbędnych z punktu widzenia perspektywicznej instytucjonalizacji przedsiębiorstw. Zdaniem autora artykułu, wskazane wymagania może zaspokoić pojęcie racjonalności antropologicznej, wprowadzone przez J. Staniszkis [Federowicz, 2004, s. 271-272]. Ta forma racjonalności „ma powodować, że jednostki będą miały jasność, co jest nagradzane, a co karane, zaś system będzie tak skonstruowany, że ludzie będą skłaniani do działania w imię dobra publicznego. Karane i potępiane będą działania patologiczne z punktu widzenia etyki kontraktu, dobra publicznego, dobrych obyczajów, sprawiedliwości społecznej” [Tamże, s. 271]. Zatem racjonalność antropologiczna stanowi formę konwergencji racjonalności instrumentalnej i koherencyjnej, formę zbieżnej racjonalności ukierunkowanej na szeroko pojęte dobro publiczne. </w:t>
      </w:r>
      <w:r>
        <w:rPr>
          <w:lang w:val="pl-PL"/>
        </w:rPr>
        <w:t xml:space="preserve">Postulowana racjonalność powinna stanowić platformę kreowania przedsiębiorczości organizacyjnej i indywidualnej poprzez umiejętne łączenie w zarządzaniu cech racjonalności instrumentalnej i koherencyjnej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lang w:val="pl-PL"/>
        </w:rPr>
        <w:t xml:space="preserve">Normatywną jakość aktywów intelektualno-etycznych, wartościowanych kryteriami działania zorientowanego na porozumienie i efektywności adaptacyjnej, wzmacniają zasady zarządzania wzorcowych organizacji zachowujących długoterminową konkurencyjność [Peters, Waterman, 2000, s. 54-55]. </w:t>
      </w:r>
      <w:r>
        <w:rPr/>
        <w:t>Przyjęte w tych przedsiębiorstwach kryteria zarządzania ukazują, że zasadniczą cechą nowoczesnych organizacji powinna być ich przedsiębiorczość, przejawiająca się w aktywności biznesowej, innowacyjności i kreatywności, w chęci do ponoszenia ryzyka, ale na ścieżce spokoju społecznego, kształtowania satysfakcji, budowania zadowolenia ludzi, atmosfery zaufania, bezpieczeństwa, dobrobytu i współpracy. To podejście wskazuje, że fundamenty przedsiębiorczości osadzone są nie na instynkcie zachłanności, ale na wartościach wyższego rzędu, na idei dobra i spokoju społecznego. Zatem przedsiębiorczość interpretowana z reguły jako wyraz aktywów intelektualnych, racjonalności instrumentalnej powinna być nierozerwalnie sprzężona w sferze długookresowej konkurencyjności z aktywami etycznymi.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Strukturę postulowanej formy przedsiębiorczości organizacyjnej przedstawia tabela 1.</w:t>
      </w:r>
    </w:p>
    <w:p>
      <w:pPr>
        <w:pStyle w:val="Normal"/>
        <w:spacing w:lineRule="auto" w:line="240"/>
        <w:ind w:left="1080" w:hanging="1080"/>
        <w:jc w:val="center"/>
        <w:rPr/>
      </w:pPr>
      <w:r>
        <w:rPr>
          <w:sz w:val="18"/>
          <w:szCs w:val="18"/>
        </w:rPr>
        <w:t>Tabela 1</w:t>
      </w:r>
      <w:r>
        <w:rPr/>
        <w:t>. Komponenty i źródła przedsiębiorczości organizacyjnej opartej na racjonalności antropologicznej</w:t>
      </w:r>
    </w:p>
    <w:tbl>
      <w:tblPr>
        <w:tblW w:w="7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40"/>
        <w:gridCol w:w="1708"/>
        <w:gridCol w:w="1737"/>
      </w:tblGrid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Komponenty postulowanej przedsiębiorczości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Źródła nowoczesnej przedsiębiorczości organizacyjnej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Efektywność adaptacyjn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Działanie zorientowane na porozumieni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Wzorcowe organizacje 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Innowacyjność, kreatywność, ryzyko dział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Pobudzanie innowacyjności i kreatywnośc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Kreowanie myślenia literalnego i uczenia się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Pobudzanie refleksji nad osiągnięciami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Kształcenie, wychowywanie i kreowanie kapitału intelektualneg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Kreowanie gotowości do zdobywania wiedzy i jej rozpowszechnian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Zespołowe działanie i podejmowanie decyzj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Uczenie się poprzez działanie i myślenie systemowe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Uczciwe zarządzanie i szlachetna instytucjonalizacj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Nastawienie na współpracę, kooperację, tworzenie więzi moralnych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Orientacja na konsensus, zaufanie, solidarność, lojalnoś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Ewolucyjno-normatywny rozwój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Orientacja na dobro publicz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Dobrobyt ludz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Spokój społeczn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Troska o los życiowy interesariuszy i zrównoważony rozwój</w:t>
            </w:r>
          </w:p>
        </w:tc>
      </w:tr>
    </w:tbl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Źródło: Opracowanie własne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  <w:lang w:val="pl-PL"/>
        </w:rPr>
      </w:pPr>
      <w:r>
        <w:rPr/>
        <w:t>Wskazane w tabeli komponenty przedsiębiorczości organizacyjnej, opartej na racjonalności antropologicznej, takie jak: 1) kreatywność, innowacyjność i ryzyko (działania transgresyjne</w:t>
      </w:r>
      <w:r>
        <w:rPr>
          <w:rStyle w:val="FootnoteCharacters"/>
          <w:rStyle w:val="FootnoteAnchor"/>
        </w:rPr>
        <w:footnoteReference w:id="6"/>
      </w:r>
      <w:r>
        <w:rPr/>
        <w:t>); 2) kształcenie, wychowywanie i kreowanie kapitału intelektualnego; 3) uczciwe zarządzanie i szlachetna</w:t>
      </w:r>
      <w:r>
        <w:rPr>
          <w:rStyle w:val="FootnoteCharacters"/>
          <w:rStyle w:val="FootnoteAnchor"/>
        </w:rPr>
        <w:footnoteReference w:id="7"/>
      </w:r>
      <w:r>
        <w:rPr/>
        <w:t xml:space="preserve"> instytucjonalizacja; 4) orientacja na dobro publiczne, tworzą wspólne wartości nowoczesnych przedsiębiorstw, które mogą być kryteriami oceniania działań podejmowanych w przedsiębiorstwach na rzecz kreowania konkurencyjności </w:t>
      </w:r>
      <w:r>
        <w:rPr>
          <w:i/>
        </w:rPr>
        <w:t>ex ante</w:t>
      </w:r>
      <w:r>
        <w:rPr/>
        <w:t xml:space="preserve">. </w:t>
      </w:r>
      <w:r>
        <w:rPr>
          <w:lang w:val="pl-PL"/>
        </w:rPr>
        <w:t>Komponenty postulowanej przedsiębiorczości organizacyjnej, wzajemnie powiązane, ukazują, że długookresową konkurencyjność przedsiębiorstwa należałoby budować głównie poprzez: pobudzanie i utrzymywanie aktywności biznesowej, w tym transgresyjności wszystkich interesariuszy, których należy objąć myśleniem systemowym o przyszłości przedsiębiorstwa; zorientowanie działania przedsiębiorstw/systemów na rzecz dobra publicznego i satysfakcji interesariuszy; działania skierowane głównie do środka przedsiębiorstwa/systemów w celu tworzenia relatywnie atrakcyjnych, uczciwych warunków pracy i życia dla jego wewnętrznych interesariuszy, które skłaniałyby ich do zaangażowania, własnego doskonalenia połączonego z normatywno-etycznym rozwojem organizacji w sposób ewolucyjny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>
          <w:lang w:val="pl-PL"/>
        </w:rPr>
      </w:pPr>
      <w:r>
        <w:rPr>
          <w:lang w:val="pl-PL"/>
        </w:rPr>
        <w:t xml:space="preserve">     </w:t>
      </w:r>
    </w:p>
    <w:p>
      <w:pPr>
        <w:pStyle w:val="Podtytyul1"/>
        <w:rPr/>
      </w:pPr>
      <w:r>
        <w:rPr/>
        <w:t>3. Istota kapitału przedsiębiorczości organizacyjnej artefaktem kapitału intelektualnego i racjonalności antropologicznej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firstLine="720"/>
        <w:jc w:val="both"/>
        <w:rPr/>
      </w:pPr>
      <w:r>
        <w:rPr>
          <w:lang w:val="pl-PL"/>
        </w:rPr>
        <w:t xml:space="preserve">Odwołanie się do aksjologicznej struktury przedsiębiorczości organizacyjnej, opartej na racjonalności antropologicznej, postuluje wzbogacenie idei kapitału intelektualnego o aspekty społeczno-etyczne wyższego rzędu tzn. dotyczące uczciwego zarządzania, szlachetnej instytucjonalizacji i orientacji działania na dobro publiczne, kształcenie i wychowywanie. </w:t>
      </w:r>
      <w:r>
        <w:rPr/>
        <w:t>Poszerzona formuła kapitału intelektualnego, rodzi jakościowo nową kategorię zarządzania, którą określono jako kapitał przedsiębiorczości organizacyjnej. Wprowadzoną kategorię zdefiniowano następująco: kapitał przedsiębiorczości organizacyjnej jest to zdolność przedsiębiorstwa i jego interesariuszy do generowania dochodów przedsiębiorstwa w przyszłości głównie poprzez podejmowanie działań transgresyjnych zorientowanych na dobro publiczne i opierających się na mądrości decyzji, uczciwym zarządzaniu, szlachetnej instytucjonalizacji i sprawnym działaniu. Kapitał przedsiębiorczości organizacyjnej jest implikacją powiązanych ze sobą następujących kategorii: rozwoju rozumianego jako ukierunkowany proces ewolucyjny; efektywności adaptacyjnej; działania zorientowanego na porozumienie; myślenia systemowego; zasad przedsiębiorczego zarządzania wzorcowych organizacji; przedsiębiorczości organizacyjnej i indywidualnej; racjonalności antropologicznej; kapitału intelektualn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/>
        <w:t>Koncepcja kapitału przedsiębiorczości organizacyjnej, postuluje główne idee zarządzania:</w:t>
      </w:r>
    </w:p>
    <w:p>
      <w:pPr>
        <w:pStyle w:val="Footer"/>
        <w:spacing w:lineRule="auto" w:line="240"/>
        <w:ind w:left="360" w:hanging="0"/>
        <w:jc w:val="both"/>
        <w:rPr/>
      </w:pPr>
      <w:r>
        <w:rPr/>
        <w:t xml:space="preserve">- kapitał przedsiębiorczości organizacyjnej powinien stanowić podstawę potencjału konkurencyjności przedsiębiorstwa i jego pozycji konkurencyjnej </w:t>
      </w:r>
      <w:r>
        <w:rPr>
          <w:i/>
        </w:rPr>
        <w:t xml:space="preserve">ex ante </w:t>
      </w:r>
      <w:r>
        <w:rPr/>
        <w:t>w długim okresie, ponieważ jest wynikiem akumulacji wartości intelektualnych i etycznych.</w:t>
      </w:r>
    </w:p>
    <w:p>
      <w:pPr>
        <w:pStyle w:val="Footer"/>
        <w:spacing w:lineRule="auto" w:line="240"/>
        <w:ind w:left="360" w:hanging="0"/>
        <w:jc w:val="both"/>
        <w:rPr/>
      </w:pPr>
      <w:r>
        <w:rPr>
          <w:lang w:val="pl-PL"/>
        </w:rPr>
        <w:t>- dominującym podmiotem kreowania kapitału przedsiębiorczości organizacyjnej powinni być interesariusze-decydenci o rozwiniętym myśleniu systemowym o przedsiębiorstwie, pochodzący z wewnętrznej rekrutacji i akceptujący wyznaczniki przedsiębiorczości budowanej na racjonalności antropologicznej opartej o: uczciwe zarządzanie; szlachetną instytucjonalizację; kształcenie i wychowywanie innych interesariuszy; podejmowanie ryzyka w zakresie innowacyjności i kreatywności; prowadzenie biznesu na rzecz dobra publicznego.</w:t>
      </w:r>
    </w:p>
    <w:p>
      <w:pPr>
        <w:pStyle w:val="Footer"/>
        <w:spacing w:lineRule="auto" w:line="240"/>
        <w:ind w:left="360" w:hanging="0"/>
        <w:jc w:val="both"/>
        <w:rPr/>
      </w:pPr>
      <w:r>
        <w:rPr/>
        <w:t xml:space="preserve">- operacyjnym narzędziem interesariuszy-decydentów, w zakresie kreowania kapitału przedsiębiorczości organizacyjnej, a zatem i całego przedsiębiorstwa, powinny być sposoby kierowania i zarządzania oparte na instytucjach, które budują porozumienie i efektywność adaptacyjną. </w:t>
      </w:r>
    </w:p>
    <w:p>
      <w:pPr>
        <w:pStyle w:val="Footer"/>
        <w:spacing w:lineRule="auto" w:line="240"/>
        <w:ind w:left="360" w:hanging="0"/>
        <w:jc w:val="both"/>
        <w:rPr/>
      </w:pPr>
      <w:r>
        <w:rPr/>
        <w:t xml:space="preserve">- interesariusze przedsiębiorstwa, a głównie jego decydenci powinni kreować wiążący, spinający i łączący kapitał relacji, w wymiarze wewnętrznym i zewnętrznym, według zasad działania zorientowanego na porozumienie. </w:t>
      </w:r>
    </w:p>
    <w:p>
      <w:pPr>
        <w:pStyle w:val="Footer"/>
        <w:spacing w:lineRule="auto" w:line="240"/>
        <w:ind w:left="360" w:firstLine="340"/>
        <w:jc w:val="both"/>
        <w:rPr/>
      </w:pPr>
      <w:r>
        <w:rPr/>
        <w:t xml:space="preserve">       </w:t>
      </w:r>
      <w:r>
        <w:rPr/>
        <w:t>Idea kapitału przedsiębiorczości organizacyjnej pozostaje w korespondencji z postulatem M. Croziera [1993], który głosi, że „nie można nadal traktować społeczeństwa według modelu konsumpcji i dzielenia, ale należy traktować je jako świat partycypacji, ludzkiego zaangażowania i rozwoju” [Tamże, s. 29]. Bezpośrednim motywem działania interesariuszy wewnętrznych przedsiębiorstwa powinna być wola kreowania kapitału społecznego i środowiskowego jako egzogenicznych form kapitału przedsiębiorstwa, opartych na zasadach kultury zaufania i więzi moralnych. Tak kształtowane otoczenie przedsiębiorstwa będzie je wspierać w sferze prowadzonego biznesu będącego w zgodzie z interesem społecznym.</w:t>
      </w:r>
    </w:p>
    <w:p>
      <w:pPr>
        <w:pStyle w:val="Podtytyul1"/>
        <w:rPr/>
      </w:pPr>
      <w:r>
        <w:rPr/>
        <w:t>Zakończen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firstLine="720"/>
        <w:jc w:val="both"/>
        <w:rPr/>
      </w:pPr>
      <w:r>
        <w:rPr/>
        <w:t>Koncepcja kapitału przedsiębiorczości organizacyjnej implikuje, że najczęściej eksponowana w literaturze zarządzania formuła społeczeństwa informacji i wiedzy, oparta na racjonalności instrumentalnej, eksponowaniu inteligencji intelektualnej i działań zorientowanych na wyniki oraz wiedzy skodyfikowanej, jest zubożonym obrazem współczesnych, wysoko rozwiniętych społeczeństw. Zdaniem autora, nie można tworzyć przyszłych, długoterminowych sukcesów biznesowych w sposób autorytarny, wbrew zasadom mądrości, które wynikają z odpowiedzialności za ludzi i odrzucają egoizm. Przyszłość mądrych przedsiębiorstw i społeczeństw jest oparta na zaangażowaniu ludzi, skoordynowanym wysiłku zespołów oraz na trosce o dobro wszystkich interesariuszy, którzy oprócz obowiązków wykonawczych przyjmują również odpowiedzialność za swoje działanie i jego wyniki. Za wzorcowe kraje w tym względzie uznano kraje skandynawskie, Japonię, Szwajcarię, Irlandię, Holandię. Dążenie do racjonalizacji w tych społeczeństwach nie zdystan</w:t>
        <w:softHyphen/>
        <w:t xml:space="preserve">sowało aspektów etycznych i społecznych; utrzymywane są w nich tendencje postindustrialne w równowadze z zasadami mądrości, wynikającej z wiedzy ukrytej, która pozostaje w harmonii z przyrodą i wzajemną odpowiedzialnością decydentów za ludzi, za ich życiowy los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-4860" w:leader="none"/>
          <w:tab w:val="left" w:pos="0" w:leader="none"/>
        </w:tabs>
        <w:spacing w:lineRule="auto" w:line="360"/>
        <w:jc w:val="both"/>
        <w:rPr/>
      </w:pPr>
      <w:r>
        <w:rPr>
          <w:b/>
        </w:rPr>
        <w:t>Literatura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Aronson E., Wilson D. T., Akert M. R. (1997), Psychologia społeczna. Serce i umysł, Zysk i S-ka Wydawnictwo, Poznań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Chen J., Zhu Z., Xie H. Y. (2004), Measuring intellectual capital a new model and empirical study, ,,Journal of Intellectual Capital”  vol. 5, nr 1, s. 195-212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Crozier M. (1993), Przedsiębiorstwo na podsłuchu. Jak uczyć się zarządzania postindustrialnego, PWE, Warszawa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 xml:space="preserve">Edvinsson L., Malone M. (2001), Kapitał intelektualny, PWN, Warszawa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Etyka i ekonomia, (2007), Klimczok B., Lewicka-Strzałecka A. (red.), PTE, Warszawa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Federowicz M. (2004), Różnorodność kapitalizmu, Wydawnictwo IF i S PAN, Warszawa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Flis A. (2001), Chrześcijaństwo i Europa. Studia z dziejów cywilizacji Zachodu, Zakład Wydawniczy ,,NOMOS”, Kraków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 xml:space="preserve">Fukuyama F. (2000), Wielki wstrząs. Natura ludzka a odbudowa porządku społecznego, Bartelsmann Media, Warszawa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Godłów-Legiędź J. (2005), Główny nurt współczesnej ekonomii: od formalizmu do nowego instytucjonalizmu, (w:) Landreth H., Colander D., Historia myśli ekonomicznej</w:t>
      </w:r>
      <w:r>
        <w:rPr>
          <w:i/>
        </w:rPr>
        <w:t>,</w:t>
      </w:r>
      <w:r>
        <w:rPr/>
        <w:t xml:space="preserve">  PWN, Warszawa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Gratton L., Ghoshal S. (2003), Managing Personal Human Capital: Nem Ethos for the ‘Volunteer’Employee, ,,European Management Journal” vol. 21, nr 1, s. 1-10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Hamel G., Prahalad C. K. (1999), Przewaga konkurencyjna jutra</w:t>
      </w:r>
      <w:r>
        <w:rPr>
          <w:i/>
        </w:rPr>
        <w:t>,</w:t>
      </w:r>
      <w:r>
        <w:rPr/>
        <w:t xml:space="preserve"> Business Press, Warszawa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Hryniewicz J. T. (2008), Nowa gospodarka u progu nowego kryzysu, ,,Przegląd Organizacji” nr 12, s. 3-6.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Jørgensen K. M. (2006), Conceptualising intellectual capital as language game and power, ,,Journal of Intellectual Capital” vol. 7, nr 1, s. 78-92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Kryzys zaufania w cytadeli kapitalizmu, (2002), ,,Zarządzanie na Świecie” nr 9, s. 1-8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Morawski W. (2001), Socjologia ekonomiczna</w:t>
      </w:r>
      <w:r>
        <w:rPr>
          <w:i/>
        </w:rPr>
        <w:t>,</w:t>
      </w:r>
      <w:r>
        <w:rPr/>
        <w:t xml:space="preserve"> PWN, Warszawa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Mroziewski M. (2005), Asymetria organizacyjna a style zarządzania, „Humanizacja Pracy” nr 4-5, s. 27-46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Mroziewski M. (2008), Warunki organizacyjne i przedsiębiorczy styl zarządzania jako czynniki rozwoju kapitału intelektualnego, „Przegląd Organizacji” nr 3, s. 24-29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 xml:space="preserve">Peters J. T., Waterman Jr. H. R. (2000), Poszukiwanie doskonałości w biznesie, Wydawnictwo MEDIUM, Warszawa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Przestrzeganie norm moralnych w przedsiębiorstwach</w:t>
      </w:r>
      <w:r>
        <w:rPr>
          <w:i/>
        </w:rPr>
        <w:t>,</w:t>
      </w:r>
      <w:r>
        <w:rPr/>
        <w:t xml:space="preserve"> (2003), „Zarządzanie na Świecie” nr 4, s. 42-45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kern w:val="2"/>
        </w:rPr>
        <w:t>Roslender R., Stevenson J., Kahn H. (2006), Employee wallness as intellectual capital: an accounting perspective, ,,Journal of Human Resource Costing &amp; Accounting” vol. 10, nr 1, s. 48-64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 xml:space="preserve">Singer P. (2008), Cena pieniądza, „Gazeta Wyborcza” Ekonomia i etyka, 13-14.09., s. 27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Sloane P. (2005), Twórcze myślenie w zarządzaniu, Gdańskie Wydawnictwo Psychologiczne, Gdańsk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Smart K. L., Featheringham R. (2006), Developing effective interpersonal communication and discussion skills, ,,Business Communication Quarterly” vol. 69, nr 3, s. 276-283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lang w:val="de-DE"/>
        </w:rPr>
        <w:t xml:space="preserve">Steinmann H., Schreyögg G. (2001), Zarządzanie. </w:t>
      </w:r>
      <w:r>
        <w:rPr/>
        <w:t>Podstawy kierowania przedsiębiorstwem. Koncepcje, funkcje, przykłady,</w:t>
      </w:r>
      <w:r>
        <w:rPr>
          <w:i/>
        </w:rPr>
        <w:t xml:space="preserve"> </w:t>
      </w:r>
      <w:r>
        <w:rPr/>
        <w:t xml:space="preserve">Oficyna Wydawnicza Politechniki Wrocławskiej, Wrocław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 xml:space="preserve">West M. (2000), Rozwijanie kreatywności wewnątrz organizacji, PWN, Warszawa. </w:t>
      </w:r>
    </w:p>
    <w:p>
      <w:pPr>
        <w:pStyle w:val="Normal"/>
        <w:spacing w:lineRule="auto" w:line="24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2438" w:right="2381" w:gutter="0" w:header="567" w:top="1134" w:footer="0" w:bottom="42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t></w:t>
      </w:r>
      <w:r>
        <w:rPr/>
        <w:t xml:space="preserve">  </w:t>
      </w:r>
      <w:r>
        <w:rPr>
          <w:sz w:val="18"/>
          <w:szCs w:val="18"/>
        </w:rPr>
        <w:t>Doktor, Katedra Makroekonomii, Wydział Nauk Ekonomicznych, Uniwersytet</w:t>
      </w:r>
      <w:r>
        <w:rPr/>
        <w:t xml:space="preserve"> </w:t>
      </w:r>
      <w:r>
        <w:rPr>
          <w:sz w:val="18"/>
          <w:szCs w:val="18"/>
        </w:rPr>
        <w:t>Warmińsko-Mazurski, e-mail:marian.mroziewski@uwm.edu.pl</w:t>
      </w:r>
    </w:p>
  </w:footnote>
  <w:footnote w:id="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daniem J. Hryniewicza [2008, s. 6] w 2007 r. wartość światowego rynku derywatów mierzona wartością kontraktów osiągnęła 596 bln USD, a światowy PKB wynosił 54, 635 bln USD tzn., że światowy system finansowy operował roztworem</w:t>
      </w:r>
      <w:r>
        <w:rPr/>
        <w:t xml:space="preserve"> </w:t>
      </w:r>
      <w:r>
        <w:rPr>
          <w:sz w:val="18"/>
          <w:szCs w:val="18"/>
        </w:rPr>
        <w:t xml:space="preserve">pieniężnym, w którym poziom nasycenia pieniądzem prawdziwym przybrał niepokojąco niską wartość.  </w:t>
      </w:r>
    </w:p>
  </w:footnote>
  <w:footnote w:id="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Instytucje (łac. </w:t>
      </w:r>
      <w:r>
        <w:rPr>
          <w:i/>
          <w:sz w:val="18"/>
          <w:szCs w:val="18"/>
        </w:rPr>
        <w:t>institutio</w:t>
      </w:r>
      <w:r>
        <w:rPr>
          <w:sz w:val="18"/>
          <w:szCs w:val="18"/>
        </w:rPr>
        <w:t>-urządzenie, zwyczaj), wszystko to, co zostało ustalone przez społeczeństwo, w przeciwieństwie do tego, co naturalne.</w:t>
      </w:r>
    </w:p>
  </w:footnote>
  <w:footnote w:id="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Asymetria – nierównowaga, niezgodność, rozpiętość, nieregularność rodzące dystans między poszczególnymi elementami analizowanej całości, która prowadzi do dysharmonii. </w:t>
      </w:r>
    </w:p>
  </w:footnote>
  <w:footnote w:id="6">
    <w:p>
      <w:pPr>
        <w:pStyle w:val="Footnote"/>
        <w:spacing w:lineRule="auto" w:line="240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Transgresja (łac. </w:t>
      </w:r>
      <w:r>
        <w:rPr>
          <w:i/>
          <w:sz w:val="18"/>
          <w:szCs w:val="18"/>
        </w:rPr>
        <w:t>transgredi,</w:t>
      </w:r>
      <w:r>
        <w:rPr>
          <w:sz w:val="18"/>
          <w:szCs w:val="18"/>
        </w:rPr>
        <w:t xml:space="preserve"> przekraczać), 1) przekraczanie jakichś granic zwłaszcza norm moralnych; 2) dziedzicznie uwarunkowany silniejszy rozwój danej cechy u mieszańców niż u form rodzicielskich; na podstawie: </w:t>
      </w:r>
      <w:r>
        <w:rPr>
          <w:i/>
          <w:sz w:val="18"/>
          <w:szCs w:val="18"/>
        </w:rPr>
        <w:t>Słownik 100 tysięcy potrzebnych słów</w:t>
      </w:r>
      <w:r>
        <w:rPr>
          <w:sz w:val="18"/>
          <w:szCs w:val="18"/>
        </w:rPr>
        <w:t>, (2007), Bralczyk J. (red.), PWN, Warszawa, s. 855.</w:t>
      </w:r>
    </w:p>
  </w:footnote>
  <w:footnote w:id="7">
    <w:p>
      <w:pPr>
        <w:pStyle w:val="Normal"/>
        <w:spacing w:lineRule="auto" w:line="240"/>
        <w:ind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Szlachetny: 1) postępujący w sposób wspaniałomyślny, uczciwy, bezinteresowny i posiadający takie cechy; 2) odznaczający się harmonią, subtelną prostotą, umiarem; 3) wyróżniający się jakimiś cennymi cechami lub odznaczający się doskonałą jakością; na podstawie: </w:t>
      </w:r>
      <w:r>
        <w:rPr>
          <w:i/>
          <w:sz w:val="18"/>
          <w:szCs w:val="18"/>
          <w:lang w:val="pl-PL"/>
        </w:rPr>
        <w:t>Słownik 100 tysięcy..., op. cit.,</w:t>
      </w:r>
      <w:r>
        <w:rPr>
          <w:sz w:val="18"/>
          <w:szCs w:val="18"/>
          <w:lang w:val="pl-PL"/>
        </w:rPr>
        <w:t xml:space="preserve"> s. 8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T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04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8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i/>
        <w:i/>
        <w:caps w:val="false"/>
        <w:smallCaps w:val="false"/>
      </w:rPr>
    </w:pPr>
    <w:r>
      <w:rPr>
        <w:i/>
        <w:caps w:val="false"/>
        <w:smallCaps w:val="false"/>
      </w:rPr>
      <w:t>Tytuł artykułu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04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85pt;mso-wrap-distance-left:0pt;mso-wrap-distance-right:0pt;mso-wrap-distance-top:0pt;mso-wrap-distance-bottom:0pt;margin-top:0.05pt;mso-position-vertical-relative:text;margin-left:34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0"/>
        </w:tabs>
        <w:ind w:left="910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">
    <w:name w:val="Tekst przypisu dolnego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360"/>
      <w:ind w:hanging="0"/>
      <w:jc w:val="center"/>
    </w:pPr>
    <w:rPr>
      <w:smallCaps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Nazwisko">
    <w:name w:val="nazwisko"/>
    <w:basedOn w:val="Normal"/>
    <w:qFormat/>
    <w:pPr>
      <w:spacing w:before="480" w:after="600"/>
      <w:ind w:hanging="0"/>
    </w:pPr>
    <w:rPr>
      <w:b/>
      <w:smallCaps/>
      <w:sz w:val="22"/>
    </w:rPr>
  </w:style>
  <w:style w:type="paragraph" w:styleId="Tytul">
    <w:name w:val="tytul"/>
    <w:basedOn w:val="Nazwisko"/>
    <w:qFormat/>
    <w:pPr>
      <w:spacing w:before="600" w:after="960"/>
      <w:jc w:val="center"/>
    </w:pPr>
    <w:rPr>
      <w:caps/>
      <w:sz w:val="26"/>
    </w:rPr>
  </w:style>
  <w:style w:type="paragraph" w:styleId="Podtytyul1">
    <w:name w:val="podtytyul1"/>
    <w:basedOn w:val="Tytul"/>
    <w:qFormat/>
    <w:pPr>
      <w:spacing w:before="600" w:after="480"/>
      <w:jc w:val="left"/>
    </w:pPr>
    <w:rPr>
      <w:caps w:val="false"/>
      <w:smallCaps w:val="false"/>
      <w:sz w:val="24"/>
    </w:rPr>
  </w:style>
  <w:style w:type="paragraph" w:styleId="Tekstpodstawowywcity2">
    <w:name w:val="Tekst podstawowy wcięty 2"/>
    <w:basedOn w:val="Normal"/>
    <w:qFormat/>
    <w:pPr>
      <w:jc w:val="both"/>
    </w:pPr>
    <w:rPr/>
  </w:style>
  <w:style w:type="paragraph" w:styleId="Tytultabeli">
    <w:name w:val="tytul tabeli"/>
    <w:basedOn w:val="TextBodyIndent"/>
    <w:qFormat/>
    <w:pPr>
      <w:spacing w:before="120" w:after="60"/>
      <w:ind w:hanging="0"/>
      <w:jc w:val="center"/>
    </w:pPr>
    <w:rPr>
      <w:sz w:val="18"/>
    </w:rPr>
  </w:style>
  <w:style w:type="paragraph" w:styleId="Tytulrysunku">
    <w:name w:val="tytul rysunku"/>
    <w:basedOn w:val="Normal"/>
    <w:qFormat/>
    <w:pPr>
      <w:ind w:hanging="0"/>
    </w:pPr>
    <w:rPr>
      <w:sz w:val="18"/>
    </w:rPr>
  </w:style>
  <w:style w:type="paragraph" w:styleId="Podtytul2">
    <w:name w:val="podtytul2"/>
    <w:basedOn w:val="Podtytyul1"/>
    <w:qFormat/>
    <w:pPr>
      <w:spacing w:before="480" w:after="24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0:20:00Z</dcterms:created>
  <dc:creator>Max</dc:creator>
  <dc:description/>
  <dc:language>en-US</dc:language>
  <cp:lastModifiedBy>Mroziewski</cp:lastModifiedBy>
  <cp:lastPrinted>2009-06-17T11:38:00Z</cp:lastPrinted>
  <dcterms:modified xsi:type="dcterms:W3CDTF">2012-02-09T20:20:00Z</dcterms:modified>
  <cp:revision>2</cp:revision>
  <dc:subject/>
  <dc:title>Ustawienia dla formatu B%:</dc:title>
</cp:coreProperties>
</file>