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Marian Mroziewski,</w:t>
      </w:r>
      <w:r>
        <w:rPr>
          <w:rFonts w:cs="Times New Roman" w:ascii="Times New Roman" w:hAnsi="Times New Roman"/>
          <w:b/>
        </w:rPr>
        <w:t xml:space="preserve"> </w:t>
      </w:r>
      <w:r>
        <w:rPr>
          <w:rFonts w:cs="Times New Roman" w:ascii="Times New Roman" w:hAnsi="Times New Roman"/>
          <w:b/>
          <w:sz w:val="24"/>
          <w:szCs w:val="24"/>
        </w:rPr>
        <w:t xml:space="preserve">doktor habilitowany, profesor Uniwersytetu Warmińsko-Mazurskiego w Olsztyni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atedra Zarządzania Zasobami Ludzkim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ksjonormatywność w zarządzaniu jako czynnik kreatywności</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treszczenie</w:t>
      </w:r>
    </w:p>
    <w:p>
      <w:pPr>
        <w:pStyle w:val="Normal"/>
        <w:spacing w:lineRule="auto" w:line="360"/>
        <w:ind w:firstLine="540"/>
        <w:jc w:val="both"/>
        <w:rPr/>
      </w:pPr>
      <w:r>
        <w:rPr>
          <w:rFonts w:cs="Times New Roman" w:ascii="Times New Roman" w:hAnsi="Times New Roman"/>
          <w:bCs/>
          <w:sz w:val="24"/>
          <w:szCs w:val="24"/>
        </w:rPr>
        <w:t>W artykule przedstawiono koncepcję analizowania kreatywności interesariuszy przedsiębiorstwa w wymiarze czynników indywidualnych, organizacyjnych i wymagań społecznych. Kluczową rolę w rozwoju kreatywności w przedsiębiorstwach przypisano aksjonormatywności w zarządzaniu, opartej na przestrzeganiu reguł moralnych, prawnych, humanitaryzmu i dobrej robot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Summary</w:t>
      </w:r>
    </w:p>
    <w:p>
      <w:pPr>
        <w:pStyle w:val="Normal"/>
        <w:spacing w:lineRule="auto" w:line="360"/>
        <w:ind w:firstLine="54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eastAsia="pl-PL"/>
        </w:rPr>
        <w:t>It in article was introduced the conception of analysing the creativity of the stakeholders of enterprise in dimension of individual and organizational factors as well as social requirements. The key part in development of creativity in enterprises was assigned to the axiomatic-prescriptiveness in management, based on the moral and legal rules, rules of humanitarianism and rules of good work.</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prowadzenie</w:t>
      </w:r>
    </w:p>
    <w:p>
      <w:pPr>
        <w:pStyle w:val="Normal"/>
        <w:spacing w:lineRule="auto" w:line="360"/>
        <w:ind w:firstLine="540"/>
        <w:jc w:val="both"/>
        <w:rPr/>
      </w:pPr>
      <w:r>
        <w:rPr>
          <w:rFonts w:cs="Times New Roman" w:ascii="Times New Roman" w:hAnsi="Times New Roman"/>
          <w:sz w:val="24"/>
          <w:szCs w:val="24"/>
        </w:rPr>
        <w:t>Z punktu widzenia konkurencyjności każdego przedsiębiorstwa, rozumianej jako jego zdolności do aktywnego funkcjonowania na arenie danego rynku zachodzi potrzeba kreowania przedsiębiorczości organizacyjnej. Przejawia się ona, zdaniem E. Skawińskiej</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w efektywnej alokacji zasobów, tworzeniu nowych zasobów i procesów, innowacjach, wdrażaniu strategii rozwoju zarządzania interakcjami. Za rdzeń klasycznej przedsiębiorczości organizacyjnej można uznać tworzenie bogactwa poprzez</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wykorzystywanie działalności na krawędzi chaosu i czasu, przetwarzanie nowej wiedzy, przekształcanie wiedzy w szanse, a tych z kolei w nowe wartości i bogactwo. Przedsiębiorczość organizacyjną w omawianych podejściach przenika kreatywność, która w ocenie M. West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olega na kojarzeniu – wykorzystywaniu wiedzy z różnych odrębnych dziedzin do tworzenia nowych, oryginalnych myśli i rozwiązań w procesie pracy. Jako cecha ma ona wymiar indywidualny i społeczny. Natomiast innowacja (innowacyjność) jest wdrażaniem nowych pomysłów do praktyki, ulepszonych sposobów wykonywania pracy. Innowacje polegają na zastępowaniu dotychczasowych stanów rzeczy innymi ocenianymi dodatnio w świetle określonych kryteriów składających się w sumie na postęp</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Zatem warunkiem innowacyjności i postępu jest kreatywność, której inspiracje wypływają z reguły z odpowiedzi na następujące pytani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jak zaistnieć?; jak żyć lepiej, pełniej, mądrzej, realizować marzenia? Należy jednak zwrócić uwagę na fakt, że z zasady w dominujących podejściach do przedsiębiorczości organizacyjnej, w tym do kreatywności nie jest uwzględniany kompas normatywny twórczych działań. Może on spełniać nie tylko funkcję ukierunkowującą, ale także może inspirować i wzmacniać kreatywne myślenie.</w:t>
      </w:r>
    </w:p>
    <w:p>
      <w:pPr>
        <w:pStyle w:val="Normal"/>
        <w:spacing w:lineRule="auto" w:line="360"/>
        <w:ind w:firstLine="540"/>
        <w:jc w:val="both"/>
        <w:rPr/>
      </w:pPr>
      <w:r>
        <w:rPr>
          <w:rFonts w:cs="Times New Roman" w:ascii="Times New Roman" w:hAnsi="Times New Roman"/>
          <w:sz w:val="24"/>
          <w:szCs w:val="24"/>
        </w:rPr>
        <w:t xml:space="preserve">Powyższe założenie skłoniło autora do przedstawienia w niniejszym opracowaniu koncepcji zintegrowania w procesach zarządzania problemu kreatywności z tzw. aksjonormatywnością (gr. </w:t>
      </w:r>
      <w:r>
        <w:rPr>
          <w:rFonts w:cs="Times New Roman" w:ascii="Times New Roman" w:hAnsi="Times New Roman"/>
          <w:i/>
          <w:iCs/>
          <w:sz w:val="24"/>
          <w:szCs w:val="24"/>
        </w:rPr>
        <w:t xml:space="preserve">aksioma </w:t>
      </w:r>
      <w:r>
        <w:rPr>
          <w:rFonts w:cs="Times New Roman" w:ascii="Times New Roman" w:hAnsi="Times New Roman"/>
          <w:sz w:val="24"/>
          <w:szCs w:val="24"/>
        </w:rPr>
        <w:t xml:space="preserve">– rzecz cenna, wiarygodna), która przejawia się w przestrzeganiu reguł moralnych, humanitaryzmu, prawnych i dobrej roboty. Przyjęta forma aksjonormatywności w zarządzaniu jest także interpretowana jako kluczowy czynnik twórczego działania w przedsiębiorstwie. Treści opracowania powinny wzbudzić u organizatorów kształcenia refleksje w zakresie potrzeby zastąpienia przedmiotu etyka w zarządzaniu, nowym przedmiotem nauczania ,,aksjonormatywność w zarządzaniu”.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ozdział 1. Istota aksjonormatywności w zarządzaniu</w:t>
      </w:r>
    </w:p>
    <w:p>
      <w:pPr>
        <w:pStyle w:val="Normal"/>
        <w:spacing w:lineRule="auto" w:line="360" w:before="0" w:after="0"/>
        <w:ind w:firstLine="539"/>
        <w:jc w:val="both"/>
        <w:rPr/>
      </w:pPr>
      <w:r>
        <w:rPr>
          <w:rFonts w:cs="Times New Roman" w:ascii="Times New Roman" w:hAnsi="Times New Roman"/>
          <w:sz w:val="24"/>
          <w:szCs w:val="24"/>
        </w:rPr>
        <w:t>Pojęcie aksjonormatywności zostało wyprowadzone na podstawie poglądów F. Znanieckiego, klasyka polskiej socjologii</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Badacz ten w socjologicznym podejściu do kultury uznawał za jej kluczowy składnik tzw. system aksjo-normatywny, rozumiany jako powiązany zespół reguł (norm i wartości) dotyczących wszelkich przejawów życia społecznego i charakterystyczny dla danej kultury. W tym podejściu system aksjonormatywny jest interpretowany w sposób opisowy. W relacji do zarządzania jako specyficznej formy działalności ludzkiej w sferze gospodarowania za aksjonormatywność przyjęto zespół postaw, zachowań i intencji działania interesariuszy przedsiębiorstwa skierowanych na realizowanie celów przedsiębiorstwa, pozostających w zgodzie z wartościami ogólnoludzkim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 złotą zasadą nie krzywdzenia innych. Tak rozumianą aksjonormatywność w zarządzaniu determinują trzy podstawowe procesy: </w:t>
      </w:r>
      <w:r>
        <w:rPr>
          <w:rStyle w:val="Styl"/>
          <w:rFonts w:cs="Times New Roman"/>
          <w:sz w:val="24"/>
          <w:szCs w:val="24"/>
        </w:rPr>
        <w:t xml:space="preserve">1) ukierunkowanie wszelkich działań interesariuszy przedsiębiorstwa, a szczególnie jego decydentów na </w:t>
      </w:r>
      <w:r>
        <w:rPr>
          <w:rFonts w:cs="Times New Roman" w:ascii="Times New Roman" w:hAnsi="Times New Roman"/>
          <w:sz w:val="24"/>
          <w:szCs w:val="24"/>
        </w:rPr>
        <w:t xml:space="preserve">generowanie i wprowadzanie wyższych jakościowo zmian (innowacji), które rodzą różnorodne </w:t>
      </w:r>
      <w:r>
        <w:rPr>
          <w:rStyle w:val="Styl"/>
          <w:rFonts w:cs="Times New Roman"/>
          <w:sz w:val="24"/>
          <w:szCs w:val="24"/>
        </w:rPr>
        <w:t>korzyści ludzi i społeczeństwa bez krzywdzenia ludzi i zwierząt; 2) osiąganie powszechnie akceptowanych korzyści w sposób szlachetny, moralny, praworządny, odpowiedzialny, zgodny z regułami dobrej roboty i dobrych praktyk; 3</w:t>
      </w:r>
      <w:r>
        <w:rPr>
          <w:rFonts w:cs="Times New Roman" w:ascii="Times New Roman" w:hAnsi="Times New Roman"/>
          <w:sz w:val="24"/>
          <w:szCs w:val="24"/>
        </w:rPr>
        <w:t>) wzajemne wychowywanie się interesariuszy przedsiębiorstwa w duchu przestrzegania zasad humanitaryzmu i reguł moralnych, poszanowania przepisów prawa, praw człowieka i podstawowych wolności określonych w Europejskiej Karcie Społecznej i Europejskiej Konwencji Praw Człowieka.</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Wskazana interpretacja i główna struktura aksjonormatywności w zarządzaniu pozostaje w zgodzie z oczekiwaniami społecznymi, które dotyczą ustawicznego poprawiania jakości życia i pracy bez pogarszania osiągniętego poziomu dobrobytu materialnego i duchowego (rys. 1).</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lang w:val="en-US" w:eastAsia="en-US"/>
        </w:rPr>
        <mc:AlternateContent>
          <mc:Choice Requires="wpg">
            <w:drawing>
              <wp:inline distT="0" distB="0" distL="0" distR="0">
                <wp:extent cx="5257800" cy="4343400"/>
                <wp:effectExtent l="0" t="0" r="0" b="0"/>
                <wp:docPr id="1" name="Kanwa 4"/>
                <a:graphic xmlns:a="http://schemas.openxmlformats.org/drawingml/2006/main">
                  <a:graphicData uri="http://schemas.microsoft.com/office/word/2010/wordprocessingGroup">
                    <wpg:wgp>
                      <wpg:cNvGrpSpPr/>
                      <wpg:grpSpPr>
                        <a:xfrm>
                          <a:off x="0" y="0"/>
                          <a:ext cx="5257800" cy="4343400"/>
                          <a:chOff x="0" y="0"/>
                          <a:chExt cx="5257800" cy="4343400"/>
                        </a:xfrm>
                      </wpg:grpSpPr>
                      <wps:wsp>
                        <wps:cNvSpPr/>
                        <wps:nvSpPr>
                          <wps:cNvPr id="0" name=""/>
                          <wps:cNvSpPr/>
                        </wps:nvSpPr>
                        <wps:spPr>
                          <a:xfrm>
                            <a:off x="0" y="0"/>
                            <a:ext cx="5257800" cy="4343400"/>
                          </a:xfrm>
                          <a:prstGeom prst="rect">
                            <a:avLst/>
                          </a:prstGeom>
                          <a:noFill/>
                          <a:ln w="0">
                            <a:noFill/>
                          </a:ln>
                        </wps:spPr>
                        <wps:bodyPr/>
                      </wps:wsp>
                      <wps:wsp>
                        <wps:cNvSpPr txBox="1"/>
                        <wps:spPr>
                          <a:xfrm>
                            <a:off x="1257480" y="11448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Oczekiwania społeczne</w:t>
                              </w:r>
                            </w:p>
                          </w:txbxContent>
                        </wps:txbx>
                        <wps:bodyPr wrap="square" anchor="t">
                          <a:noAutofit/>
                        </wps:bodyPr>
                      </wps:wsp>
                      <wps:wsp>
                        <wps:cNvSpPr txBox="1"/>
                        <wps:spPr>
                          <a:xfrm>
                            <a:off x="1028880" y="685800"/>
                            <a:ext cx="2400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Procesy zarządzania</w:t>
                              </w:r>
                            </w:p>
                          </w:txbxContent>
                        </wps:txbx>
                        <wps:bodyPr wrap="square" anchor="t">
                          <a:noAutofit/>
                        </wps:bodyPr>
                      </wps:wsp>
                      <wps:wsp>
                        <wps:cNvSpPr txBox="1"/>
                        <wps:spPr>
                          <a:xfrm>
                            <a:off x="343080" y="1257480"/>
                            <a:ext cx="37720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Działanie w sposób szlachetny, moralny, odpowiedzialny</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i praworządn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2057400"/>
                            <a:ext cx="6858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Reguły dobrej roboty i dobrych praktyk</w:t>
                              </w:r>
                            </w:p>
                          </w:txbxContent>
                        </wps:txbx>
                        <wps:bodyPr wrap="square" anchor="t">
                          <a:noAutofit/>
                        </wps:bodyPr>
                      </wps:wsp>
                      <wps:wsp>
                        <wps:cNvSpPr/>
                        <wps:spPr>
                          <a:xfrm flipH="1">
                            <a:off x="22122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714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2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321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314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555360"/>
                            <a:ext cx="24004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Cele pragmatyczne przedsiębiorstwa zgodne z wartościami ogólnoludzkimi i zasadą nie krzywdzenia innych</w:t>
                              </w:r>
                            </w:p>
                          </w:txbxContent>
                        </wps:txbx>
                        <wps:bodyPr wrap="square" anchor="t">
                          <a:noAutofit/>
                        </wps:bodyPr>
                      </wps:wsp>
                      <wps:wsp>
                        <wps:cNvSpPr txBox="1"/>
                        <wps:spPr>
                          <a:xfrm>
                            <a:off x="114480" y="3555360"/>
                            <a:ext cx="1714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Cel społeczny: wzajemne wychowywanie się</w:t>
                              </w:r>
                            </w:p>
                          </w:txbxContent>
                        </wps:txbx>
                        <wps:bodyPr wrap="square" anchor="t">
                          <a:noAutofit/>
                        </wps:bodyPr>
                      </wps:wsp>
                      <wps:wsp>
                        <wps:cNvSpPr/>
                        <wps:spPr>
                          <a:xfrm>
                            <a:off x="1828800" y="3772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828800"/>
                            <a:ext cx="434340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pl-PL" w:bidi="ar-SA"/>
                                </w:rPr>
                                <w:t>Kryteria wartościowania procesów zarządzania i działań interesariuszy</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pl-PL" w:bidi="ar-SA"/>
                                </w:rPr>
                                <w:t>Reguły aksjonormatywności w zarządzani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5880" y="2057400"/>
                            <a:ext cx="8002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Reguły dobrej roboty i dobrych praktyk</w:t>
                              </w:r>
                            </w:p>
                          </w:txbxContent>
                        </wps:txbx>
                        <wps:bodyPr wrap="square" anchor="t">
                          <a:noAutofit/>
                        </wps:bodyPr>
                      </wps:wsp>
                      <wps:wsp>
                        <wps:cNvSpPr txBox="1"/>
                        <wps:spPr>
                          <a:xfrm>
                            <a:off x="1275120" y="2057400"/>
                            <a:ext cx="10108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Zasady humanitaryzmu i reguły moralne</w:t>
                              </w:r>
                            </w:p>
                          </w:txbxContent>
                        </wps:txbx>
                        <wps:bodyPr wrap="square" anchor="t">
                          <a:noAutofit/>
                        </wps:bodyPr>
                      </wps:wsp>
                      <wps:wsp>
                        <wps:cNvSpPr txBox="1"/>
                        <wps:spPr>
                          <a:xfrm>
                            <a:off x="2387520" y="2057400"/>
                            <a:ext cx="9270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Prawa człowieka i podstawowe wolności</w:t>
                              </w:r>
                            </w:p>
                          </w:txbxContent>
                        </wps:txbx>
                        <wps:bodyPr wrap="square" anchor="t">
                          <a:noAutofit/>
                        </wps:bodyPr>
                      </wps:wsp>
                      <wps:wsp>
                        <wps:cNvSpPr txBox="1"/>
                        <wps:spPr>
                          <a:xfrm>
                            <a:off x="3523680" y="2057400"/>
                            <a:ext cx="6858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Przepisy prawa</w:t>
                              </w:r>
                            </w:p>
                          </w:txbxContent>
                        </wps:txbx>
                        <wps:bodyPr wrap="square" anchor="t">
                          <a:noAutofit/>
                        </wps:bodyPr>
                      </wps:wsp>
                    </wpg:wgp>
                  </a:graphicData>
                </a:graphic>
              </wp:inline>
            </w:drawing>
          </mc:Choice>
          <mc:Fallback>
            <w:pict>
              <v:group id="shape_0" alt="Kanwa 4" style="position:absolute;margin-left:0pt;margin-top:0pt;width:414pt;height:342pt" coordorigin="0,0" coordsize="8280,6840">
                <v:rect id="shape_0" stroked="f" o:allowincell="f" style="position:absolute;left:0;top:0;width:8279;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3059;height:5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Oczekiwania społeczne</w:t>
                        </w:r>
                      </w:p>
                    </w:txbxContent>
                  </v:textbox>
                  <v:fill o:detectmouseclick="t" type="solid" color2="black"/>
                  <v:stroke color="black" weight="9360" joinstyle="miter" endcap="flat"/>
                  <w10:wrap type="none"/>
                </v:shape>
                <v:shape id="shape_0" fillcolor="white" stroked="t" o:allowincell="f" style="position:absolute;left:1620;top:1080;width:3779;height:5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Procesy zarządzania</w:t>
                        </w:r>
                      </w:p>
                    </w:txbxContent>
                  </v:textbox>
                  <v:fill o:detectmouseclick="t" type="solid" color2="black"/>
                  <v:stroke color="black" weight="9360" joinstyle="miter" endcap="flat"/>
                  <w10:wrap type="none"/>
                </v:shape>
                <v:shape id="shape_0" fillcolor="white" stroked="t" o:allowincell="f" style="position:absolute;left:540;top:1980;width:5939;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Działanie w sposób szlachetny, moralny, odpowiedzialny</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i praworządn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3240;width:1079;height:143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Reguły dobrej roboty i dobrych praktyk</w:t>
                        </w:r>
                      </w:p>
                    </w:txbxContent>
                  </v:textbox>
                  <v:fill o:detectmouseclick="t" type="solid" color2="black"/>
                  <v:stroke color="black" weight="9360" joinstyle="miter" endcap="flat"/>
                  <w10:wrap type="none"/>
                </v:shape>
                <v:line id="shape_0" from="3484,720" to="3484,1079" ID="Line 14" stroked="t" o:allowincell="f" style="position:absolute;flip:x;mso-position-horizontal-relative:char">
                  <v:stroke color="black" weight="9360" endarrow="block" endarrowwidth="medium" endarrowlength="medium" joinstyle="miter" endcap="flat"/>
                  <v:fill o:detectmouseclick="t" on="false"/>
                  <w10:wrap type="none"/>
                </v:line>
                <v:line id="shape_0" from="3503,2700" to="3503,2879" ID="Line 15" stroked="t" o:allowincell="f" style="position:absolute;mso-position-horizontal-relative:char">
                  <v:stroke color="black" weight="9360" endarrow="block" endarrowwidth="medium" endarrowlength="medium" joinstyle="miter" endcap="flat"/>
                  <v:fill o:detectmouseclick="t" on="false"/>
                  <w10:wrap type="none"/>
                </v:line>
                <v:line id="shape_0" from="3484,1620" to="3484,1979"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2159,5231" to="2159,5590" ID="Line 17" stroked="t" o:allowincell="f" style="position:absolute;mso-position-horizontal-relative:char">
                  <v:stroke color="black" weight="9360" endarrow="block" endarrowwidth="medium" endarrowlength="medium" joinstyle="miter" endcap="flat"/>
                  <v:fill o:detectmouseclick="t" on="false"/>
                  <w10:wrap type="none"/>
                </v:line>
                <v:line id="shape_0" from="5760,5220" to="5760,5579" ID="Line 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599;width:3779;height:107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Cele pragmatyczne przedsiębiorstwa zgodne z wartościami ogólnoludzkimi i zasadą nie krzywdzenia innych</w:t>
                        </w:r>
                      </w:p>
                    </w:txbxContent>
                  </v:textbox>
                  <v:fill o:detectmouseclick="t" type="solid" color2="black"/>
                  <v:stroke color="black" weight="9360" joinstyle="miter" endcap="flat"/>
                  <w10:wrap type="none"/>
                </v:shape>
                <v:shape id="shape_0" fillcolor="white" stroked="t" o:allowincell="f" style="position:absolute;left:180;top:5599;width:2699;height:71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Cel społeczny: wzajemne wychowywanie się</w:t>
                        </w:r>
                      </w:p>
                    </w:txbxContent>
                  </v:textbox>
                  <v:fill o:detectmouseclick="t" type="solid" color2="black"/>
                  <v:stroke color="black" weight="9360" joinstyle="miter" endcap="flat"/>
                  <w10:wrap type="none"/>
                </v:shape>
                <v:line id="shape_0" from="2880,5940" to="3239,5940" stroked="t" o:allowincell="f" style="position:absolute;mso-position-horizontal-relative:char">
                  <v:stroke color="black" weight="9360" joinstyle="miter" endcap="flat"/>
                  <v:fill o:detectmouseclick="t" on="false"/>
                  <w10:wrap type="none"/>
                </v:line>
                <v:shape id="shape_0" fillcolor="white" stroked="t" o:allowincell="f" style="position:absolute;left:180;top:2880;width:6839;height:233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pl-PL" w:bidi="ar-SA"/>
                          </w:rPr>
                          <w:t>Kryteria wartościowania procesów zarządzania i działań interesariuszy</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pl-PL" w:bidi="ar-SA"/>
                          </w:rPr>
                          <w:t>Reguły aksjonormatywności w zarządzani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top:3240;width:1259;height:1439;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Reguły dobrej roboty i dobrych praktyk</w:t>
                        </w:r>
                      </w:p>
                    </w:txbxContent>
                  </v:textbox>
                  <v:fill o:detectmouseclick="t" type="solid" color2="black"/>
                  <v:stroke color="black" weight="9360" joinstyle="miter" endcap="flat"/>
                  <w10:wrap type="none"/>
                </v:shape>
                <v:shape id="shape_0" fillcolor="white" stroked="t" o:allowincell="f" style="position:absolute;left:2008;top:3240;width:1591;height:1439;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Zasady humanitaryzmu i reguły moralne</w:t>
                        </w:r>
                      </w:p>
                    </w:txbxContent>
                  </v:textbox>
                  <v:fill o:detectmouseclick="t" type="solid" color2="black"/>
                  <v:stroke color="black" weight="9360" joinstyle="miter" endcap="flat"/>
                  <w10:wrap type="none"/>
                </v:shape>
                <v:shape id="shape_0" fillcolor="white" stroked="t" o:allowincell="f" style="position:absolute;left:3760;top:3240;width:1459;height:1439;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Prawa człowieka i podstawowe wolności</w:t>
                        </w:r>
                      </w:p>
                    </w:txbxContent>
                  </v:textbox>
                  <v:fill o:detectmouseclick="t" type="solid" color2="black"/>
                  <v:stroke color="black" weight="9360" joinstyle="miter" endcap="flat"/>
                  <w10:wrap type="none"/>
                </v:shape>
                <v:shape id="shape_0" fillcolor="white" stroked="t" o:allowincell="f" style="position:absolute;left:5549;top:3240;width:1079;height:1439;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pl-PL" w:bidi="ar-SA"/>
                          </w:rPr>
                          <w:t>Przepisy prawa</w:t>
                        </w:r>
                      </w:p>
                    </w:txbxContent>
                  </v:textbox>
                  <v:fill o:detectmouseclick="t" type="solid" color2="black"/>
                  <v:stroke color="black" weight="9360" joinstyle="miter" endcap="flat"/>
                  <w10:wrap type="none"/>
                </v:shape>
              </v:group>
            </w:pict>
          </mc:Fallback>
        </mc:AlternateContent>
      </w:r>
    </w:p>
    <w:p>
      <w:pPr>
        <w:pStyle w:val="Normal"/>
        <w:spacing w:lineRule="auto" w:line="240"/>
        <w:rPr>
          <w:rFonts w:ascii="Times New Roman" w:hAnsi="Times New Roman" w:cs="Times New Roman"/>
          <w:b/>
          <w:b/>
          <w:bCs/>
          <w:sz w:val="24"/>
          <w:szCs w:val="24"/>
        </w:rPr>
      </w:pPr>
      <w:r>
        <w:rPr>
          <w:rFonts w:cs="Times New Roman" w:ascii="Times New Roman" w:hAnsi="Times New Roman"/>
          <w:sz w:val="20"/>
          <w:szCs w:val="20"/>
        </w:rPr>
        <w:t>Rys. 1. Podstawowa struktura i dynamika aksjonormatywności w zarządzaniu</w:t>
      </w:r>
    </w:p>
    <w:p>
      <w:pPr>
        <w:pStyle w:val="Normal"/>
        <w:spacing w:lineRule="auto" w:line="360" w:before="0" w:after="0"/>
        <w:ind w:firstLine="540"/>
        <w:jc w:val="both"/>
        <w:rPr/>
      </w:pPr>
      <w:r>
        <w:rPr>
          <w:rFonts w:cs="Times New Roman" w:ascii="Times New Roman" w:hAnsi="Times New Roman"/>
          <w:sz w:val="24"/>
          <w:szCs w:val="24"/>
        </w:rPr>
        <w:t>Reguły aksjonormatywności w zarządzaniu wskazane w treści rysunku stanowią zarazem kryteria do wartościowania działań interesariuszy przedsiębiorstwa oraz teleologiczną i wychowawczą płaszczyznę funkcjonowania przedsiębiorstwa. Nadrzędnym celem jego interesariuszy powinny być efektywność ekonomiczna zintegrowana ze społeczną efektywnością</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która ujawnia się w humanizacji stosunków międzyludzkich oraz moralnej sublimacji polegającej na uwzniośleniu pierwotnych popędów i instynktów, na ich zmianie w dążności i poczynania społecznie aprobowane, sankcjonowane i szlachetne.</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ozdział 2. Zarządzanie w perspektywie aksjonormatywności jako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zynnik rozwoju kreatywności interesariuszy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dsiębiorstwa</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40"/>
        <w:jc w:val="both"/>
        <w:rPr/>
      </w:pPr>
      <w:r>
        <w:rPr>
          <w:rFonts w:cs="Times New Roman" w:ascii="Times New Roman" w:hAnsi="Times New Roman"/>
          <w:sz w:val="24"/>
          <w:szCs w:val="24"/>
        </w:rPr>
        <w:t>Reguły i kryteria aksjonormatywności w zarządzaniu oddziałują na interesariuszy przedsiębiorstwa w trzech wzajemnie powiązanych sferach takich jak</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1) realne procesy ergotransformacyj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w których sprzężone są takie główne sekwencje jak: przetwarzanie tworzywa; pracy – działań pracowników uczestniczących w procesie; funkcjonowania różnorodnych urządzeń i narzędzi; przepływu informacji; 2) procesy myślenia, udział świadomości i podświadomości interesariuszy przedsiębiorstwa w procesach ergotransformacji, procesach pomocniczych i zarządzania; 3) uogólnione wizje przedsiębiorstwa i jego wizerunek, założenia, systemy, plany, wzory, procesy, koncepcje, technologie, procedury, ceremonie, język pisany i mówiony i inne wytwory procesów myślowych interesariuszy przedsiębiorstwa, w sumie to, co buduje kulturę przedsiębiorstwa</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360"/>
        <w:ind w:firstLine="540"/>
        <w:jc w:val="both"/>
        <w:rPr/>
      </w:pPr>
      <w:r>
        <w:rPr>
          <w:rFonts w:cs="Times New Roman" w:ascii="Times New Roman" w:hAnsi="Times New Roman"/>
          <w:sz w:val="24"/>
          <w:szCs w:val="24"/>
        </w:rPr>
        <w:t>Wskazane sfery określają podstawowe specjalizacje interesariuszy przedsiębiorstwa działających głównie w procesach ergotransformacji, w sferze realnej bądź w procesach zdominowanych myśleniem ukierunkowanym na generowanie różnych wytworów myślenia oddziałujących informacyjnie i instrumentalnie na ludzi sfery realnej. Wspólną cechą interesariuszy są procesy myślowe. U ludzi sfery ergotransformacji dominuje myślenie sensoryczno-motoryczn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związane z rozwiązywaniem zadań praktycznych, a u ludzi sfery regulacyjnej przeważa myślenie pojęciowe (teoretyczne, abstrakcyjne) bądź intuicyjne, zdominowane regułami heurystycznymi (gr. </w:t>
      </w:r>
      <w:r>
        <w:rPr>
          <w:rFonts w:cs="Times New Roman" w:ascii="Times New Roman" w:hAnsi="Times New Roman"/>
          <w:i/>
          <w:sz w:val="24"/>
          <w:szCs w:val="24"/>
        </w:rPr>
        <w:t>heurisko</w:t>
      </w:r>
      <w:r>
        <w:rPr>
          <w:rFonts w:cs="Times New Roman" w:ascii="Times New Roman" w:hAnsi="Times New Roman"/>
          <w:sz w:val="24"/>
          <w:szCs w:val="24"/>
        </w:rPr>
        <w:t xml:space="preserve"> – znajduję). Heurystyki w swojej istocie prowadzą do myślenia produktywnego, którego efektami są informacje zupełnie nowe dla podmiotu lub społeczeństwa. Myślenie produktywne, ze względu na zakres nowości w perspektywie obiektywnej wiedzy dzieli się na myślenie twórcze i nietwórcze. Wynik myślenia twórczego jest nowy nie tylko dla podmiotu, ale jest on obiektywnie nowy. Wzbogaca on nowe treści o wiedzę o rzeczywistości nagromadzoną przez pokolenia. Dzięki myśleniu twórczemu ludzie poznają prawa przyrody, opracowują nieznane technologie i tworzą nowe systemy społeczne. Zatem w perspektywie zarządzania i kreatywności główną uwagę skupia problematyka przekształcania myślenia sensoryczno-motorycznego, pojęciowego i intuicyjnego w myślenie produktywno-twórcze, które będzie generować informacje zupełnie nowe dla interesariuszy przedsiębiorstwa oraz oryginalne rozwiązania i obiektywną wiedzę z punktu widzenia przedsiębiorstwa (rys. 2).</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firstLine="540"/>
        <w:jc w:val="both"/>
        <w:rPr>
          <w:lang w:val="en-US" w:eastAsia="en-US"/>
        </w:rPr>
      </w:pPr>
      <w:r>
        <w:rPr>
          <w:lang w:val="en-US" w:eastAsia="en-US"/>
        </w:rPr>
        <mc:AlternateContent>
          <mc:Choice Requires="wpg">
            <w:drawing>
              <wp:inline distT="0" distB="0" distL="0" distR="0">
                <wp:extent cx="4229100" cy="3314700"/>
                <wp:effectExtent l="0" t="0" r="0" b="0"/>
                <wp:docPr id="2" name="Kanwa 26"/>
                <a:graphic xmlns:a="http://schemas.openxmlformats.org/drawingml/2006/main">
                  <a:graphicData uri="http://schemas.microsoft.com/office/word/2010/wordprocessingGroup">
                    <wpg:wgp>
                      <wpg:cNvGrpSpPr/>
                      <wpg:grpSpPr>
                        <a:xfrm>
                          <a:off x="0" y="0"/>
                          <a:ext cx="4229280" cy="3314880"/>
                          <a:chOff x="0" y="0"/>
                          <a:chExt cx="4229280" cy="3314880"/>
                        </a:xfrm>
                      </wpg:grpSpPr>
                      <wps:wsp>
                        <wps:cNvSpPr/>
                        <wps:nvSpPr>
                          <wps:cNvPr id="1" name=""/>
                          <wps:cNvSpPr/>
                        </wps:nvSpPr>
                        <wps:spPr>
                          <a:xfrm>
                            <a:off x="0" y="0"/>
                            <a:ext cx="4229280" cy="3314880"/>
                          </a:xfrm>
                          <a:prstGeom prst="rect">
                            <a:avLst/>
                          </a:prstGeom>
                          <a:noFill/>
                          <a:ln w="0">
                            <a:noFill/>
                          </a:ln>
                        </wps:spPr>
                        <wps:bodyPr/>
                      </wps:wsp>
                      <wps:wsp>
                        <wps:cNvSpPr txBox="1"/>
                        <wps:spPr>
                          <a:xfrm>
                            <a:off x="346680" y="520560"/>
                            <a:ext cx="2629080" cy="39384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0"/>
                                  <w:szCs w:val="20"/>
                                  <w:rFonts w:ascii="Times New Roman" w:hAnsi="Times New Roman" w:eastAsia="Calibri" w:cs="Times New Roman"/>
                                  <w:color w:val="auto"/>
                                  <w:lang w:val="pl-PL" w:bidi="ar-SA"/>
                                </w:rPr>
                                <w:t>Myślenie: sensoryczno-motoryczne; pojęciowe; intuicyjne</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1520" y="1123200"/>
                            <a:ext cx="2629080" cy="304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Myślenie jako czynność heurystyczna</w:t>
                              </w:r>
                            </w:p>
                          </w:txbxContent>
                        </wps:txbx>
                        <wps:bodyPr wrap="square" anchor="t">
                          <a:noAutofit/>
                        </wps:bodyPr>
                      </wps:wsp>
                      <wps:wsp>
                        <wps:cNvSpPr txBox="1"/>
                        <wps:spPr>
                          <a:xfrm>
                            <a:off x="396360" y="1644480"/>
                            <a:ext cx="2629080" cy="298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Myślenie produktywno-twórc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080" y="2171880"/>
                            <a:ext cx="2629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Nowa wiedza, nowe koncepcje, oryginalne rozwiązania dla interesariuszy i przedsiębiorstwa</w:t>
                              </w:r>
                            </w:p>
                          </w:txbxContent>
                        </wps:txbx>
                        <wps:bodyPr wrap="square" anchor="t">
                          <a:noAutofit/>
                        </wps:bodyPr>
                      </wps:wsp>
                      <wps:wsp>
                        <wps:cNvSpPr txBox="1"/>
                        <wps:spPr>
                          <a:xfrm>
                            <a:off x="530280" y="0"/>
                            <a:ext cx="2171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Procesy zarządzania</w:t>
                              </w:r>
                            </w:p>
                          </w:txbxContent>
                        </wps:txbx>
                        <wps:bodyPr wrap="square" anchor="t">
                          <a:noAutofit/>
                        </wps:bodyPr>
                      </wps:wsp>
                      <wps:wsp>
                        <wps:cNvSpPr/>
                        <wps:spPr>
                          <a:xfrm flipH="1">
                            <a:off x="1599480" y="343080"/>
                            <a:ext cx="72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44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421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80" y="2942640"/>
                            <a:ext cx="26290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Kreatywność interesariuszy przedsiębiorstwa</w:t>
                              </w:r>
                            </w:p>
                          </w:txbxContent>
                        </wps:txbx>
                        <wps:bodyPr wrap="square" anchor="t">
                          <a:noAutofit/>
                        </wps:bodyPr>
                      </wps:wsp>
                      <wps:wsp>
                        <wps:cNvSpPr/>
                        <wps:spPr>
                          <a:xfrm>
                            <a:off x="1661760" y="27432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Kanwa 26" style="position:absolute;margin-left:0pt;margin-top:0pt;width:333pt;height:261pt" coordorigin="0,0" coordsize="6660,5220">
                <v:rect id="shape_0" stroked="f" o:allowincell="f" style="position:absolute;left:0;top:0;width:6659;height:5219;mso-wrap-style:none;v-text-anchor:middle;mso-position-horizontal-relative:char">
                  <v:fill o:detectmouseclick="t" on="false"/>
                  <v:stroke color="#3465a4" joinstyle="round" endcap="flat"/>
                  <w10:wrap type="none"/>
                </v:rect>
                <v:shape id="shape_0" fillcolor="white" stroked="t" o:allowincell="f" style="position:absolute;left:546;top:820;width:4139;height:619;mso-wrap-style:square;v-text-anchor:top;mso-position-horizontal-relative:char" type="_x0000_t202">
                  <v:textbox>
                    <w:txbxContent>
                      <w:p>
                        <w:pPr>
                          <w:overflowPunct w:val="false"/>
                          <w:bidi w:val="0"/>
                          <w:spacing w:before="0" w:after="200" w:lineRule="auto" w:line="240"/>
                          <w:rPr/>
                        </w:pPr>
                        <w:r>
                          <w:rPr>
                            <w:kern w:val="2"/>
                            <w:sz w:val="20"/>
                            <w:szCs w:val="20"/>
                            <w:rFonts w:ascii="Times New Roman" w:hAnsi="Times New Roman" w:eastAsia="Calibri" w:cs="Times New Roman"/>
                            <w:color w:val="auto"/>
                            <w:lang w:val="pl-PL" w:bidi="ar-SA"/>
                          </w:rPr>
                          <w:t>Myślenie: sensoryczno-motoryczne; pojęciowe; intuicyjne</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769;width:4139;height:47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Myślenie jako czynność heurystyczna</w:t>
                        </w:r>
                      </w:p>
                    </w:txbxContent>
                  </v:textbox>
                  <v:fill o:detectmouseclick="t" type="solid" color2="black"/>
                  <v:stroke color="black" weight="9360" joinstyle="miter" endcap="flat"/>
                  <w10:wrap type="none"/>
                </v:shape>
                <v:shape id="shape_0" fillcolor="white" stroked="t" o:allowincell="f" style="position:absolute;left:624;top:2590;width:4139;height:46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Myślenie produktywno-twórc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top:3420;width:4139;height:89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pl-PL" w:bidi="ar-SA"/>
                          </w:rPr>
                          <w:t>Nowa wiedza, nowe koncepcje, oryginalne rozwiązania dla interesariuszy i przedsiębiorstwa</w:t>
                        </w:r>
                      </w:p>
                    </w:txbxContent>
                  </v:textbox>
                  <v:fill o:detectmouseclick="t" type="solid" color2="black"/>
                  <v:stroke color="black" weight="9360" joinstyle="miter" endcap="flat"/>
                  <w10:wrap type="none"/>
                </v:shape>
                <v:shape id="shape_0" fillcolor="white" stroked="t" o:allowincell="f" style="position:absolute;left:835;top:0;width:3419;height:5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Procesy zarządzania</w:t>
                        </w:r>
                      </w:p>
                    </w:txbxContent>
                  </v:textbox>
                  <v:fill o:detectmouseclick="t" type="solid" color2="black"/>
                  <v:stroke color="black" weight="9360" joinstyle="miter" endcap="flat"/>
                  <w10:wrap type="none"/>
                </v:shape>
                <v:line id="shape_0" from="2519,540" to="2519,797" ID="Line 34" stroked="t" o:allowincell="f" style="position:absolute;flip:x;mso-position-horizontal-relative:char">
                  <v:stroke color="black" weight="9360" endarrow="block" endarrowwidth="medium" endarrowlength="medium" joinstyle="miter" endcap="flat"/>
                  <v:fill o:detectmouseclick="t" on="false"/>
                  <w10:wrap type="none"/>
                </v:line>
                <v:line id="shape_0" from="2539,1440" to="2539,1799" ID="Line 35" stroked="t" o:allowincell="f" style="position:absolute;mso-position-horizontal-relative:char">
                  <v:stroke color="black" weight="9360" endarrow="block" endarrowwidth="medium" endarrowlength="medium" joinstyle="miter" endcap="flat"/>
                  <v:fill o:detectmouseclick="t" on="false"/>
                  <w10:wrap type="none"/>
                </v:line>
                <v:line id="shape_0" from="2565,2238" to="2565,2597" ID="Line 36" stroked="t" o:allowincell="f" style="position:absolute;mso-position-horizontal-relative:char">
                  <v:stroke color="black" weight="9360" endarrow="block" endarrowwidth="medium" endarrowlength="medium" joinstyle="miter" endcap="flat"/>
                  <v:fill o:detectmouseclick="t" on="false"/>
                  <w10:wrap type="none"/>
                </v:line>
                <v:line id="shape_0" from="2565,3060" to="2565,3419" ID="Line 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top:4634;width:4139;height:404;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Kreatywność interesariuszy przedsiębiorstwa</w:t>
                        </w:r>
                      </w:p>
                    </w:txbxContent>
                  </v:textbox>
                  <v:fill o:detectmouseclick="t" type="solid" color2="black"/>
                  <v:stroke color="black" weight="9360" joinstyle="miter" endcap="flat"/>
                  <w10:wrap type="none"/>
                </v:shape>
                <v:line id="shape_0" from="2617,4320" to="2617,4679" ID="Line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ys. 2. Implikacje procesów zarządzania w perspektywie kreatywności interesariuszy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dsiębiorst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540"/>
        <w:jc w:val="both"/>
        <w:rPr/>
      </w:pPr>
      <w:r>
        <w:rPr>
          <w:rFonts w:cs="Times New Roman" w:ascii="Times New Roman" w:hAnsi="Times New Roman"/>
          <w:sz w:val="24"/>
          <w:szCs w:val="24"/>
        </w:rPr>
        <w:t>Oryginalność wyników myślenia produktywno-twórczego interesariuszy przedsiębiorstwa zredukowano do ich subiektywnej perspektywy oraz posiadanej wiedzy przez przedsiębiorstwo. Pożądanym stanem rzeczy jest osiąganie nowych rozwiązań na poziomie osiągnięć krajowych i międzynarodowych. W kontekście potencjalnego myślenia produktywno-twórczego twórczym może być każdy</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Z perspektywy przedsiębiorstwa i indywidualnej kreatywności jego interesariuszy szczególnej uwagi wymaga zarządzanie wiedzą dostępną (skodyfikowaną) i ukrytą (niewidoczną, subiektywną) w taki sposób, aby nastąpiło przetworzenie wiedzy jednostkowej w grupową i organizacyjną; poziomy te są od siebie zależne i wzajemnie na siebie oddziałują</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Dzielenie się wiedzą ukrytą przez interesariuszy jest uzależnione od ich woli myślenia sensoryczno-motorycznego, pojęciowego, twórczego o sprawach wykonywanych na stanowisku pracy oraz od wewnętrznej motywacji do dzielenia się wiedzą, angażowania się w proces twórczego rozwiązywania problemów i przyswajania nowej wiedzy. Katalizatorem umożliwiającym przekształcanie się wiedzy ukrytej w skodyfikowaną stają się reguły aksjonormatywności użyte w zarządzaniu. Dostrzegają ten fakt I. Nonaka i H. Takeuchi pisząc: ,,Upowszechnienie wiedzy ukrytej wśród wielu osób o różnym przygotowaniu zawodowym, perspektywach i motywacjach staje się zasadniczym krokiem na drodze organizacyjnego tworzenia wiedzy. Aby powstało wzajemne zaufanie potrzebna jest wspólnota emocji, uczuć i sposobów myślenia”</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Zatem istotne jest to, aby interesariusze przedsiębiorstwa myśleli twórczo na relatywnie coraz to wyższym poziomie wiedzy indywidualnej i organizacyjnej w warunkach rozwijającej się wspólnoty emocjonalnej i moralnej. Procesy te są wynikiem upowszechniania wiedzy oraz warunkiem postępu, kreatywności i społecznej efektywności. Skłonności ludzi do myślenia produktywno-twórczego wynika z dwóch rodzajów źródeł</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naturalnych i społeczno-kulturowych, opartych na efektach funkcjonowania reguł aksjonormatywnych.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Rozdział 3. Aksjonormatywność jako naturalny czynnik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eatywnoś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39"/>
        <w:jc w:val="both"/>
        <w:rPr/>
      </w:pPr>
      <w:r>
        <w:rPr>
          <w:rFonts w:cs="Times New Roman" w:ascii="Times New Roman" w:hAnsi="Times New Roman"/>
          <w:sz w:val="24"/>
          <w:szCs w:val="24"/>
        </w:rPr>
        <w:t>Funkcjonowanie naturalnych przesłanek, które skłaniają ludzi do dobrej roboty, do poprawiania warunków swojego życia dostrzegał już A. Smith</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przedstawiając koncepcję naturalnego rozwoju gospodarczego. W perspektywie naturalnego myślenia produktywno-twórczego zachowanie ludzi oceniał także T. Veblen. Nazwał on instynktami stałe podstawowe cechy zachowania się ludz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Do głównych instynktów kształtujących ekonomiczną działalność ludzi T. Veblen zaliczył</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1) instynkt rodzicielski, który leży u podstaw troszczenia się o rodzinę, plemię, klasę, naród i ludzkość; 2) instynkt dobrej roboty, który ludziom każe pragnąć tworzyć dobra wysokiej jakości, być dumnym z fachowości i podziwiać ją oraz starać się o efektywność i gospodarność w pracy; 3) instynkt bezinteresownej ciekawości, który sprawia, że stawiamy pytania i szukamy wytłumaczenia otaczającego nas świata, co tłumaczy rozwój wiedzy naukowej; 4) instynkt zachłanności, który skłania jednostki do dbania raczej o swój własny interes niż o dobrobyt innych.</w:t>
      </w:r>
    </w:p>
    <w:p>
      <w:pPr>
        <w:pStyle w:val="Normal"/>
        <w:spacing w:lineRule="auto" w:line="360" w:before="0" w:after="0"/>
        <w:ind w:firstLine="539"/>
        <w:jc w:val="both"/>
        <w:rPr/>
      </w:pPr>
      <w:r>
        <w:rPr>
          <w:rFonts w:cs="Times New Roman" w:ascii="Times New Roman" w:hAnsi="Times New Roman"/>
          <w:sz w:val="24"/>
          <w:szCs w:val="24"/>
        </w:rPr>
        <w:t>W klasycznym podejściu do przedsiębiorczości organizacyjnej instynkt zachłanności jest uwzględniany jako naturalny motyw biznesu. Natomiast w ocenie T. Veblena jest uznawany za przyczynę kryzysów gospodarczych i różnych barier rozwoju społecznego. W perspektywie aksjonormatywności w zarządzaniu może być uwzględniany jako naturalny czynnik, o ile nie prowadzi do krzywdzenia innych i jest zgodny z jej regułami i kryteriami. Zatem można dostrzec w długim okresie, że ogólnie oceniane postawy ludzi w aspekcie instynktów są ukierunkowane w procesach gospodarczych na czynienie dobra ogólnoludzkiego. Jeśli te postawy prospołeczne są zakłócone, to dzieje się to w wyniku instynktu zachłanności decydentów przedsiębiorstw, którzy swój interes prywatny przedkładają nad interes społeczny związany z wartościami ogólnoludzkimi. Aksjonormatywność w zarządzaniu można zatem uznać za prymarny i kluczowy czynnik kreatywności indywidualnej interesariuszy przedsiębiorstwa. Jest ona oparta na najważniejszym rodzaju inteligencji dla każdego człowieka, na inteligencji moralnej</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która ukierunkowuje pozostałe rodzaje inteligencji, abyśmy dokonali czegoś wartościowego. Ta forma inteligencji jest zdolnością umysłu do ustalania, w jaki sposób wartości ogólnoludzkie, które wyraża ,,złota zasada” nie krzywdzenia innych, pogodzić z osobistymi wartościami, dążeniami i działaniami</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Zdaniem autorów tej koncepcji inteligencji niezbędnym warunkiem osiągnięcia trwałego sukcesu w życiu osobistym i zarządzaniu jest przestrzeganie czterech zasad związanych z wartościami ogólnoludzkimi takimi jak</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1) uczciwość; postępowanie zgodnie z zasadami, przekonaniami i wartościami, mówienie prawdy, walka o to co słuszne, dotrzymywanie obietnic; 2) odpowiedzialność; ponoszenie konsekwencji swoich wyborów; przyznawanie się do błędów; odpowiedzialność wobec innych; 3) empatia; troska o innych; 4) wybaczanie sobie i innym za popełnione błędy.</w:t>
      </w:r>
    </w:p>
    <w:p>
      <w:pPr>
        <w:pStyle w:val="Normal"/>
        <w:spacing w:lineRule="auto" w:line="360"/>
        <w:ind w:firstLine="540"/>
        <w:jc w:val="both"/>
        <w:rPr/>
      </w:pPr>
      <w:r>
        <w:rPr>
          <w:rFonts w:cs="Times New Roman" w:ascii="Times New Roman" w:hAnsi="Times New Roman"/>
          <w:sz w:val="24"/>
          <w:szCs w:val="24"/>
        </w:rPr>
        <w:t>Zasady te wyrażają poziom rozwoju inteligencji moralnej, która pozwala</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odważnie działać i podejmować słuszne decyzje w trudnych sytuacjach; wzbudza zaufanie i zachęca innych do aktywnego udziału w realizowanych przedsięwzięciach; rozwija odpowiedzialność za siebie i innych; pozwala zrozumieć innych ludzi, wybaczać sobie i innym za popełnione błędy. Zatem inteligencja emocjonalna w sposób naturalny umożliwia dzielenie się wiedzą ukrytą i jej wydobywanie z indywidualnych zasobów interesariuszy zdominowanych instynktami dobrej roboty i czystej ciekawości. Zdaniem F. Alberoniego</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ola tworzenia nowych instytucji, nowych produktów i światów poprawiających warunki życia ludzi wypływa z altruizmu i woli dawania, a nie z egoizmu i woli brania. Rozwijanie instynktu dobrej roboty prowadzi do mistrzostwa osobistego, które przekształca wizje i zamiary w powołanie, a nie tylko dobry pomysł</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W ocenie M. Westa ludzie twórczy podejmują dodatkowe działania nie z powodów gratyfikacji ekonomicznej (np. pensji)</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ale z powodu osobistego zainteresowania, kiedy jakieś wyzwanie pobudzi ich ambicję, kiedy czują się osobiście zaangażowani w wykonywanie danego zadania. Takie działania uzasadniają teorię emergentyzmu, która wchodzenie społeczeństw na wyższe poziomy jakościowe uznaje za naturalne zjawisko</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Za dodatkową próbę wyjaśnienia głównych determinantów emergencji można przyjąć najnowsze wyniki badań amerykańskich neurologów i psychologów z New York University; ukazują one</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że w ludzkim mózgu zakodowane są mechanizmy, które każą nam wiedzieć przyszłość w optymistycznej perspektywie, że optymizm nie jest cechą charakteru czy rezultatem wychowania, ale sposobem mózgu na utrzymanie nas w zdrowiu psychicznym. Wizualizacja pożądanej, lepszej rzeczywistości, mimo, że oszukuje mózg, zachęca do działania, które jest skuteczniejsze u optymistów niż u pesymistów. Z natury rzeczy przypisujemy także sobie zasługę za to, co dobre</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a wypieramy się tego, co złe. Robimy tak, aby chronić i podtrzymywać nasze dobre pojęcie o sobie i naszą samoocenę, nasze ego. W perspektywie społecznej emergencji ważne jest spostrzeżenie, że jednostka</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która wierzy, że przyczynia się do czegoś dobrego będzie starać się bardziej i dłużej wytrwale pracować dla osiągnięcia trudnych celów, a tym samym poprawia swoje samopoczucie i samoocenę. W ocenie J. Majewskiej-Opiełka występuje określona prawidłowość, że „im wyższe poczucie własnej wartości ma dany człowiek, tym wyższe cele stawia przed sobą, tym trudniejszych zajęć, gotów jest się podjąć”</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Zatem można stwierdzić, że aksjonormatywność w zarządzaniu kreuje korzystne warunki dla kreatywności interesariuszy przedsiębiorstwa </w:t>
      </w:r>
      <w:r>
        <w:rPr>
          <w:rFonts w:cs="Times New Roman" w:ascii="Times New Roman" w:hAnsi="Times New Roman"/>
          <w:sz w:val="24"/>
          <w:szCs w:val="24"/>
        </w:rPr>
        <w:t>(rys. 3).</w: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0182225</wp:posOffset>
                </wp:positionV>
                <wp:extent cx="3666490" cy="452120"/>
                <wp:effectExtent l="0" t="0" r="0" b="0"/>
                <wp:wrapNone/>
                <wp:docPr id="3" name="Frame1"/>
                <a:graphic xmlns:a="http://schemas.openxmlformats.org/drawingml/2006/main">
                  <a:graphicData uri="http://schemas.microsoft.com/office/word/2010/wordprocessingShape">
                    <wps:wsp>
                      <wps:cNvSpPr txBox="1"/>
                      <wps:spPr>
                        <a:xfrm>
                          <a:off x="0" y="0"/>
                          <a:ext cx="3666490" cy="4521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aturalne przesłanki myślenia produktywno-twórczego interesariuszy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5.6pt;mso-wrap-distance-left:9.05pt;mso-wrap-distance-right:9.05pt;mso-wrap-distance-top:0pt;mso-wrap-distance-bottom:0pt;margin-top:801.75pt;mso-position-vertical-relative:text;margin-left:26.6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aturalne przesłanki myślenia produktywno-twórczego interesariuszy przedsiębiorstwa</w:t>
                      </w:r>
                    </w:p>
                  </w:txbxContent>
                </v:textbox>
                <w10:wrap type="none"/>
              </v:rect>
            </w:pict>
          </mc:Fallback>
        </mc:AlternateConten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92100</wp:posOffset>
                </wp:positionH>
                <wp:positionV relativeFrom="paragraph">
                  <wp:posOffset>57785</wp:posOffset>
                </wp:positionV>
                <wp:extent cx="3676650" cy="590550"/>
                <wp:effectExtent l="0" t="0" r="0" b="0"/>
                <wp:wrapNone/>
                <wp:docPr id="4" name="Frame2"/>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aturalne przesłanki myślenia produktywno-twórczego interesariuszy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4.55pt;mso-position-vertical-relative:text;margin-left:23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aturalne przesłanki myślenia produktywno-twórczego interesariuszy przedsiębiorstwa</w:t>
                      </w:r>
                    </w:p>
                  </w:txbxContent>
                </v:textbox>
                <w10:wrap type="none"/>
              </v:rect>
            </w:pict>
          </mc:Fallback>
        </mc:AlternateContent>
      </w:r>
    </w:p>
    <w:p>
      <w:pPr>
        <w:pStyle w:val="Normal"/>
        <w:spacing w:lineRule="auto" w:line="360"/>
        <w:ind w:firstLine="5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48920</wp:posOffset>
                </wp:positionV>
                <wp:extent cx="0" cy="156845"/>
                <wp:effectExtent l="38100" t="0" r="38100" b="0"/>
                <wp:wrapNone/>
                <wp:docPr id="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6pt" to="4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48920</wp:posOffset>
                </wp:positionV>
                <wp:extent cx="0" cy="156845"/>
                <wp:effectExtent l="38100" t="0" r="38100" b="0"/>
                <wp:wrapNone/>
                <wp:docPr id="6"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6pt" to="108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48920</wp:posOffset>
                </wp:positionV>
                <wp:extent cx="0" cy="156845"/>
                <wp:effectExtent l="38100" t="0" r="38735" b="0"/>
                <wp:wrapNone/>
                <wp:docPr id="7"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6pt" to="189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48920</wp:posOffset>
                </wp:positionV>
                <wp:extent cx="0" cy="156845"/>
                <wp:effectExtent l="38100" t="0" r="38100" b="0"/>
                <wp:wrapNone/>
                <wp:docPr id="8"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6pt" to="270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548640</wp:posOffset>
                </wp:positionV>
                <wp:extent cx="1670050" cy="549275"/>
                <wp:effectExtent l="5080" t="5080" r="5080" b="5080"/>
                <wp:wrapNone/>
                <wp:docPr id="9" name=""/>
                <a:graphic xmlns:a="http://schemas.openxmlformats.org/drawingml/2006/main">
                  <a:graphicData uri="http://schemas.microsoft.com/office/word/2010/wordprocessingShape">
                    <wps:wsp>
                      <wps:cNvSpPr txBox="1"/>
                      <wps:spPr>
                        <a:xfrm rot="16200000">
                          <a:off x="0" y="0"/>
                          <a:ext cx="1670040" cy="54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naturalny optymiz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5pt;margin-top:-43.25pt;width:131.45pt;height:43.2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naturalny optymiz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6265</wp:posOffset>
                </wp:positionH>
                <wp:positionV relativeFrom="paragraph">
                  <wp:posOffset>-444500</wp:posOffset>
                </wp:positionV>
                <wp:extent cx="1682115" cy="800735"/>
                <wp:effectExtent l="5080" t="5080" r="5080" b="5080"/>
                <wp:wrapNone/>
                <wp:docPr id="10" name=""/>
                <a:graphic xmlns:a="http://schemas.openxmlformats.org/drawingml/2006/main">
                  <a:graphicData uri="http://schemas.microsoft.com/office/word/2010/wordprocessingShape">
                    <wps:wsp>
                      <wps:cNvSpPr txBox="1"/>
                      <wps:spPr>
                        <a:xfrm rot="16200000">
                          <a:off x="0" y="0"/>
                          <a:ext cx="168228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Instynkty: dobrej roboty, czystej ciekawości, rodzicielsk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pt;margin-top:-35.05pt;width:132.4pt;height:63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pl-PL" w:bidi="ar-SA"/>
                        </w:rPr>
                        <w:t>Instynkty: dobrej roboty, czystej ciekawości, rodzicielsk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99565</wp:posOffset>
                </wp:positionH>
                <wp:positionV relativeFrom="paragraph">
                  <wp:posOffset>-391795</wp:posOffset>
                </wp:positionV>
                <wp:extent cx="1649730" cy="843280"/>
                <wp:effectExtent l="5080" t="5080" r="5080" b="5080"/>
                <wp:wrapNone/>
                <wp:docPr id="11" name=""/>
                <a:graphic xmlns:a="http://schemas.openxmlformats.org/drawingml/2006/main">
                  <a:graphicData uri="http://schemas.microsoft.com/office/word/2010/wordprocessingShape">
                    <wps:wsp>
                      <wps:cNvSpPr txBox="1"/>
                      <wps:spPr>
                        <a:xfrm rot="16200000">
                          <a:off x="0" y="0"/>
                          <a:ext cx="1649880" cy="843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Redukowanie dysonansu poznawczego i emocjonalnego</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30.9pt;width:129.85pt;height:66.3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Redukowanie dysonansu poznawczego i emocjonalne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75255</wp:posOffset>
                </wp:positionH>
                <wp:positionV relativeFrom="paragraph">
                  <wp:posOffset>-372745</wp:posOffset>
                </wp:positionV>
                <wp:extent cx="1666240" cy="930910"/>
                <wp:effectExtent l="5080" t="5080" r="5080" b="5080"/>
                <wp:wrapNone/>
                <wp:docPr id="12" name=""/>
                <a:graphic xmlns:a="http://schemas.openxmlformats.org/drawingml/2006/main">
                  <a:graphicData uri="http://schemas.microsoft.com/office/word/2010/wordprocessingShape">
                    <wps:wsp>
                      <wps:cNvSpPr txBox="1"/>
                      <wps:spPr>
                        <a:xfrm rot="16200000">
                          <a:off x="0" y="0"/>
                          <a:ext cx="1666080" cy="93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Dążenie do poprawy warunków, samopoczucia i samoocen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7pt;margin-top:-29.4pt;width:131.15pt;height:73.2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Calibri" w:cs="Times New Roman"/>
                          <w:color w:val="auto"/>
                          <w:lang w:val="pl-PL" w:bidi="ar-SA"/>
                        </w:rPr>
                        <w:t>Dążenie do poprawy warunków, samopoczucia i samoocen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24765" distR="24765" simplePos="0" locked="0" layoutInCell="0" allowOverlap="1" relativeHeight="31">
                <wp:simplePos x="0" y="0"/>
                <wp:positionH relativeFrom="column">
                  <wp:posOffset>873760</wp:posOffset>
                </wp:positionH>
                <wp:positionV relativeFrom="paragraph">
                  <wp:posOffset>793750</wp:posOffset>
                </wp:positionV>
                <wp:extent cx="180340" cy="7620"/>
                <wp:effectExtent l="0" t="0" r="0" b="0"/>
                <wp:wrapNone/>
                <wp:docPr id="13"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2" stroked="t" o:allowincell="f" style="position:absolute;margin-left:68.8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40005" distR="40005" simplePos="0" locked="0" layoutInCell="0" allowOverlap="1" relativeHeight="32">
                <wp:simplePos x="0" y="0"/>
                <wp:positionH relativeFrom="column">
                  <wp:posOffset>1828165</wp:posOffset>
                </wp:positionH>
                <wp:positionV relativeFrom="paragraph">
                  <wp:posOffset>801370</wp:posOffset>
                </wp:positionV>
                <wp:extent cx="150495" cy="635"/>
                <wp:effectExtent l="0" t="0" r="0" b="0"/>
                <wp:wrapNone/>
                <wp:docPr id="14"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3" stroked="t" o:allowincell="f" style="position:absolute;margin-left:143.95pt;margin-top:63.1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3">
                <wp:simplePos x="0" y="0"/>
                <wp:positionH relativeFrom="column">
                  <wp:posOffset>2846070</wp:posOffset>
                </wp:positionH>
                <wp:positionV relativeFrom="paragraph">
                  <wp:posOffset>816610</wp:posOffset>
                </wp:positionV>
                <wp:extent cx="180975" cy="635"/>
                <wp:effectExtent l="0" t="0" r="0" b="0"/>
                <wp:wrapNone/>
                <wp:docPr id="15"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224.1pt;margin-top:6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1676400</wp:posOffset>
                </wp:positionV>
                <wp:extent cx="635" cy="158750"/>
                <wp:effectExtent l="0" t="0" r="0" b="0"/>
                <wp:wrapNone/>
                <wp:docPr id="16"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 stroked="t" o:allowincell="f" style="position:absolute;margin-left:45.2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18590</wp:posOffset>
                </wp:positionH>
                <wp:positionV relativeFrom="paragraph">
                  <wp:posOffset>1676400</wp:posOffset>
                </wp:positionV>
                <wp:extent cx="635" cy="158750"/>
                <wp:effectExtent l="0" t="0" r="0" b="0"/>
                <wp:wrapNone/>
                <wp:docPr id="17"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 stroked="t" o:allowincell="f" style="position:absolute;margin-left:111.7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97760</wp:posOffset>
                </wp:positionH>
                <wp:positionV relativeFrom="paragraph">
                  <wp:posOffset>1676400</wp:posOffset>
                </wp:positionV>
                <wp:extent cx="635" cy="158750"/>
                <wp:effectExtent l="0" t="0" r="0" b="0"/>
                <wp:wrapNone/>
                <wp:docPr id="18"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188.8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49955</wp:posOffset>
                </wp:positionH>
                <wp:positionV relativeFrom="paragraph">
                  <wp:posOffset>1660525</wp:posOffset>
                </wp:positionV>
                <wp:extent cx="635" cy="174625"/>
                <wp:effectExtent l="0" t="0" r="0" b="0"/>
                <wp:wrapNone/>
                <wp:docPr id="19"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271.65pt;margin-top:1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2216785</wp:posOffset>
                </wp:positionV>
                <wp:extent cx="635" cy="151130"/>
                <wp:effectExtent l="0" t="0" r="0" b="0"/>
                <wp:wrapNone/>
                <wp:docPr id="20"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74pt;margin-top:17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26310</wp:posOffset>
                </wp:positionH>
                <wp:positionV relativeFrom="paragraph">
                  <wp:posOffset>2733675</wp:posOffset>
                </wp:positionV>
                <wp:extent cx="635" cy="103505"/>
                <wp:effectExtent l="0" t="0" r="0" b="0"/>
                <wp:wrapNone/>
                <wp:docPr id="21" name="AutoShape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f" style="position:absolute;margin-left:175.3pt;margin-top:2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51075</wp:posOffset>
                </wp:positionH>
                <wp:positionV relativeFrom="paragraph">
                  <wp:posOffset>3314065</wp:posOffset>
                </wp:positionV>
                <wp:extent cx="635" cy="159385"/>
                <wp:effectExtent l="0" t="0" r="0" b="0"/>
                <wp:wrapNone/>
                <wp:docPr id="22"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77.25pt;margin-top:26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1145</wp:posOffset>
                </wp:positionH>
                <wp:positionV relativeFrom="paragraph">
                  <wp:posOffset>1830705</wp:posOffset>
                </wp:positionV>
                <wp:extent cx="3848100" cy="390525"/>
                <wp:effectExtent l="0" t="0" r="0" b="0"/>
                <wp:wrapNone/>
                <wp:docPr id="23" name="Frame6"/>
                <a:graphic xmlns:a="http://schemas.openxmlformats.org/drawingml/2006/main">
                  <a:graphicData uri="http://schemas.microsoft.com/office/word/2010/wordprocessingShape">
                    <wps:wsp>
                      <wps:cNvSpPr txBox="1"/>
                      <wps:spPr>
                        <a:xfrm>
                          <a:off x="0" y="0"/>
                          <a:ext cx="384810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ksjonormatywność w zarządzaniu</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75pt;mso-wrap-distance-left:9.05pt;mso-wrap-distance-right:9.05pt;mso-wrap-distance-top:0pt;mso-wrap-distance-bottom:0pt;margin-top:144.15pt;mso-position-vertical-relative:text;margin-left:21.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ksjonormatywność w zarządzani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2832735</wp:posOffset>
                </wp:positionV>
                <wp:extent cx="3877310" cy="485775"/>
                <wp:effectExtent l="0" t="0" r="0" b="0"/>
                <wp:wrapNone/>
                <wp:docPr id="24" name="Frame4"/>
                <a:graphic xmlns:a="http://schemas.openxmlformats.org/drawingml/2006/main">
                  <a:graphicData uri="http://schemas.microsoft.com/office/word/2010/wordprocessingShape">
                    <wps:wsp>
                      <wps:cNvSpPr txBox="1"/>
                      <wps:spPr>
                        <a:xfrm>
                          <a:off x="0" y="0"/>
                          <a:ext cx="387731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ostęp, mistrzostwo osobiste, działanie z powołaniem, wysoka samoocena, redukowanie własnego ego</w:t>
                            </w:r>
                          </w:p>
                        </w:txbxContent>
                      </wps:txbx>
                      <wps:bodyPr anchor="t" lIns="91440" tIns="45720" rIns="91440" bIns="45720">
                        <a:noAutofit/>
                      </wps:bodyPr>
                    </wps:wsp>
                  </a:graphicData>
                </a:graphic>
              </wp:anchor>
            </w:drawing>
          </mc:Choice>
          <mc:Fallback>
            <w:pict>
              <v:rect fillcolor="#FFFFFF" strokecolor="#000000" strokeweight="0pt" style="position:absolute;rotation:-0;width:305.3pt;height:38.25pt;mso-wrap-distance-left:9.05pt;mso-wrap-distance-right:9.05pt;mso-wrap-distance-top:0pt;mso-wrap-distance-bottom:0pt;margin-top:223.05pt;mso-position-vertical-relative:text;margin-left:19.0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ostęp, mistrzostwo osobiste, działanie z powołaniem, wysoka samoocena, redukowanie własnego eg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wp:posOffset>
                </wp:positionH>
                <wp:positionV relativeFrom="paragraph">
                  <wp:posOffset>2363470</wp:posOffset>
                </wp:positionV>
                <wp:extent cx="3856355" cy="374650"/>
                <wp:effectExtent l="0" t="0" r="0" b="0"/>
                <wp:wrapNone/>
                <wp:docPr id="25" name="Frame5"/>
                <a:graphic xmlns:a="http://schemas.openxmlformats.org/drawingml/2006/main">
                  <a:graphicData uri="http://schemas.microsoft.com/office/word/2010/wordprocessingShape">
                    <wps:wsp>
                      <wps:cNvSpPr txBox="1"/>
                      <wps:spPr>
                        <a:xfrm>
                          <a:off x="0" y="0"/>
                          <a:ext cx="3856355" cy="374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spólnota ekonomiczna i moralna</w:t>
                            </w:r>
                          </w:p>
                        </w:txbxContent>
                      </wps:txbx>
                      <wps:bodyPr anchor="t" lIns="91440" tIns="45720" rIns="91440" bIns="45720">
                        <a:noAutofit/>
                      </wps:bodyPr>
                    </wps:wsp>
                  </a:graphicData>
                </a:graphic>
              </wp:anchor>
            </w:drawing>
          </mc:Choice>
          <mc:Fallback>
            <w:pict>
              <v:rect fillcolor="#FFFFFF" strokecolor="#000000" strokeweight="0pt" style="position:absolute;rotation:-0;width:303.65pt;height:29.5pt;mso-wrap-distance-left:9.05pt;mso-wrap-distance-right:9.05pt;mso-wrap-distance-top:0pt;mso-wrap-distance-bottom:0pt;margin-top:186.1pt;mso-position-vertical-relative:text;margin-left:20.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spólnota ekonomiczna i moraln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3458845</wp:posOffset>
                </wp:positionV>
                <wp:extent cx="3666490" cy="351790"/>
                <wp:effectExtent l="0" t="0" r="0" b="0"/>
                <wp:wrapNone/>
                <wp:docPr id="26"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reatywność interesariuszy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272.35pt;mso-position-vertical-relative:text;margin-left:26.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reatywność interesariuszy przedsiębiorstwa</w:t>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ys. 3. Aksjonormatywność w zarządzaniu jako prymarna cecha i determinanta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turalnej kreatywności interesariuszy przedsiębiorstw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Oddziaływanie aksjonormatywności w zarządzaniu jest determinantem długotrwałego procesu kreatywności, osiągania mistrzostwa osobistego oraz działania z powołaniem wywodzącym się z wewnętrznej motywacji. Te efekty aksjonormatywności sprawiają, że interesariusze przedsiębiorstwa osiągają wysoki poziom samooceny, wiarę w siebie, rozwijają myślenie twórcze z motywów altruistycznych i wartości ogólnoludzkich. Efekty te powodują, że ludzie myślą o nadrzędnych wartościach i redukują ego, które ,,nakazuje człowiekowi usunąć z siebie dobro”</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Ludzie z powołaniem chcą służyć innym, cenią informację zwrotną, myślą kreatywnie według zasad praworządności i inteligencji moralnej. Aksjonormatywność sprawia, że ludzie cenią silniej wzmacnianie wartości ogólnoludzkich, społecznych niż własną autokreację.</w:t>
      </w:r>
    </w:p>
    <w:p>
      <w:pPr>
        <w:pStyle w:val="Normal"/>
        <w:spacing w:lineRule="auto" w:line="360"/>
        <w:ind w:firstLine="540"/>
        <w:jc w:val="both"/>
        <w:rPr/>
      </w:pPr>
      <w:r>
        <w:rPr>
          <w:rFonts w:cs="Times New Roman" w:ascii="Times New Roman" w:hAnsi="Times New Roman"/>
          <w:sz w:val="24"/>
          <w:szCs w:val="24"/>
        </w:rPr>
        <w:t>Naturalne źródła kreatywności opartej na aksjonormatywności z reguły wzmacniają takie czynniki organizacyjne jak</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bookmarkStart w:id="0" w:name="_GoBack"/>
      <w:bookmarkEnd w:id="0"/>
      <w:r>
        <w:rPr>
          <w:rFonts w:cs="Times New Roman" w:ascii="Times New Roman" w:hAnsi="Times New Roman"/>
          <w:sz w:val="24"/>
          <w:szCs w:val="24"/>
        </w:rPr>
        <w:t xml:space="preserve"> wysoka przejrzystość organizacji; relatywna trwałość ładu organizacyjnego; podporządkowanie decydentów regułom prawa; konsekwentne realizowanie uprawnień i egzekwowanie obowiązków; demokratyczne, partycypacyjne style kierowania; zorientowanie kierowników na argumentację, na egalitaryzm, na realizowanie wspólnych zadań, na wartości ogólnospołeczne i zaufanie związane z filozofią utylitaryzmu; efektywna komunikacja i wielodostępny system informacji; bezpieczeństwo zatrudnienia i satysfakcja, atrakcyjne miejsca pracy; szeroko dostępne źródła wiedzy; efektywne zarządzanie konfliktami; integrowanie wysiłków, umacnianie więzi współpracy i komunikacji; przyzwalanie na nonkonformizm; unikanie karania za nonkonformizm, a także unikanie nagradzania za konformizm; działanie zorientowane na porozumienie i pracę zespołową m. in. w warunkach praworządności, szczerości i autentyczności; upoważnianie z określonymi celami i sposobami oceniania; klimat i kultura organizacyjna sprzyjające uczeniu się; szkolenia wspomagające kreatywność; funkcjonowanie w rozwiniętych sieciach innowacji i klastrach oraz w strategicznych aliansach w sferze innowacji; rozwinięte sieci współpracy oparte na zaufaniu wewnątrz przedsiębiorstwa i z innymi przedsiębiorstwami; wewnętrzny system wychowania menedżerów; budowanie wspólnoty ludzi a nie struktur hierarchicz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odsumowanie</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Przestrzeganie reguł aksjonormatywności w zarządzaniu sprawia, że przedsiębiorstwo staje się społecznie odpowiedzialne, ekonomicznie efektywne oraz kreatywne ze szlachetnych pobudek, co kreuje społeczną efektywność. Struktura aksjonormatywności w zarządzaniu ukazuje, że jej reguły krzyżują się, wzajemnie się zazębiają, ale także regulują autonomiczne dla siebie sfery. W zinstytucjonalizowanej gospodarce rynkowej nie przestrzeganie określonej grupy reguł aksjonormatywności prowadzi z reguły do upadłości przedsiębiorstwa. Z tego też względu w nowoczesnym podejściu do zarządzania i kształcenia menedżerów wskazane jest wdrażanie zintegrowanych programów szkolenia i nauczania aksjonormatywności w zarządzaniu.</w:t>
      </w:r>
    </w:p>
    <w:p>
      <w:pPr>
        <w:pStyle w:val="TekstArtykuuSE"/>
        <w:rPr>
          <w:b/>
          <w:b/>
        </w:rPr>
      </w:pPr>
      <w:r>
        <w:rPr>
          <w:b/>
        </w:rPr>
        <w:t>Wydawnictwa zwarte:</w:t>
      </w:r>
    </w:p>
    <w:p>
      <w:pPr>
        <w:pStyle w:val="Footnote"/>
        <w:rPr>
          <w:rFonts w:ascii="Times New Roman" w:hAnsi="Times New Roman" w:cs="Times New Roman"/>
          <w:sz w:val="18"/>
          <w:szCs w:val="18"/>
        </w:rPr>
      </w:pPr>
      <w:r>
        <w:rPr>
          <w:rFonts w:cs="Times New Roman" w:ascii="Times New Roman" w:hAnsi="Times New Roman"/>
          <w:sz w:val="18"/>
          <w:szCs w:val="18"/>
        </w:rPr>
        <w:t>Alberoni F.: Sztuka rządzenia. Wydawnictwo Akademickie DIALOG, Warszawa 2006.</w:t>
      </w:r>
    </w:p>
    <w:p>
      <w:pPr>
        <w:pStyle w:val="Footnote"/>
        <w:jc w:val="both"/>
        <w:rPr>
          <w:rFonts w:ascii="Times New Roman" w:hAnsi="Times New Roman" w:cs="Times New Roman"/>
          <w:sz w:val="18"/>
          <w:szCs w:val="18"/>
        </w:rPr>
      </w:pPr>
      <w:r>
        <w:rPr>
          <w:rFonts w:cs="Times New Roman" w:ascii="Times New Roman" w:hAnsi="Times New Roman"/>
          <w:sz w:val="18"/>
          <w:szCs w:val="18"/>
        </w:rPr>
        <w:t>Aronson E.: Człowiek istota społeczna. PWN, Warszawa 2009.</w:t>
      </w:r>
    </w:p>
    <w:p>
      <w:pPr>
        <w:pStyle w:val="TekstArtykuuSE"/>
        <w:spacing w:lineRule="auto" w:line="240"/>
        <w:ind w:hanging="0"/>
        <w:rPr>
          <w:sz w:val="18"/>
          <w:szCs w:val="18"/>
        </w:rPr>
      </w:pPr>
      <w:r>
        <w:rPr>
          <w:sz w:val="18"/>
          <w:szCs w:val="18"/>
        </w:rPr>
        <w:t>Blanchard K. oraz Współzałożyciele i Konsultanci: Przywództwo wyższego stopnia. PWN, Warszawa 2009.</w:t>
      </w:r>
    </w:p>
    <w:p>
      <w:pPr>
        <w:pStyle w:val="Footnote"/>
        <w:rPr>
          <w:rFonts w:ascii="Times New Roman" w:hAnsi="Times New Roman" w:cs="Times New Roman"/>
          <w:sz w:val="18"/>
          <w:szCs w:val="18"/>
        </w:rPr>
      </w:pPr>
      <w:r>
        <w:rPr>
          <w:rFonts w:cs="Times New Roman" w:ascii="Times New Roman" w:hAnsi="Times New Roman"/>
          <w:sz w:val="18"/>
          <w:szCs w:val="18"/>
        </w:rPr>
        <w:t>Buzan T., Dottino T., Israel R.: Mądry lider. MUZA SA, Warszawa 2004.</w:t>
      </w:r>
    </w:p>
    <w:p>
      <w:pPr>
        <w:pStyle w:val="Footnote"/>
        <w:jc w:val="both"/>
        <w:rPr>
          <w:rFonts w:ascii="Times New Roman" w:hAnsi="Times New Roman" w:cs="Times New Roman"/>
          <w:sz w:val="18"/>
          <w:szCs w:val="18"/>
        </w:rPr>
      </w:pPr>
      <w:r>
        <w:rPr>
          <w:rFonts w:cs="Times New Roman" w:ascii="Times New Roman" w:hAnsi="Times New Roman"/>
          <w:sz w:val="18"/>
          <w:szCs w:val="18"/>
        </w:rPr>
        <w:t>Filozofia a nauka. Zarys encyklopedyczny. PWN, Wrocław 1987.</w:t>
      </w:r>
    </w:p>
    <w:p>
      <w:pPr>
        <w:pStyle w:val="TekstArtykuuSE"/>
        <w:spacing w:lineRule="auto" w:line="240"/>
        <w:ind w:hanging="0"/>
        <w:rPr>
          <w:b/>
          <w:b/>
        </w:rPr>
      </w:pPr>
      <w:r>
        <w:rPr>
          <w:sz w:val="18"/>
          <w:szCs w:val="18"/>
        </w:rPr>
        <w:t>Karwowski M.: Klimat dla kreatywności. Koncepcje, metody, badania. Difin, Warszawa 2009.</w:t>
      </w:r>
    </w:p>
    <w:p>
      <w:pPr>
        <w:pStyle w:val="Footnote"/>
        <w:rPr>
          <w:rFonts w:ascii="Times New Roman" w:hAnsi="Times New Roman" w:cs="Times New Roman"/>
          <w:sz w:val="18"/>
          <w:szCs w:val="18"/>
        </w:rPr>
      </w:pPr>
      <w:r>
        <w:rPr>
          <w:rFonts w:cs="Times New Roman" w:ascii="Times New Roman" w:hAnsi="Times New Roman"/>
          <w:sz w:val="18"/>
          <w:szCs w:val="18"/>
        </w:rPr>
        <w:t>Konkurencyjność przedsiębiorstw – nowe podejście. Red. E. Skawińska, PWN, Warszawa – Poznań 2002.</w:t>
      </w:r>
    </w:p>
    <w:p>
      <w:pPr>
        <w:pStyle w:val="Footnote"/>
        <w:rPr>
          <w:rFonts w:ascii="Times New Roman" w:hAnsi="Times New Roman" w:cs="Times New Roman"/>
          <w:sz w:val="18"/>
          <w:szCs w:val="18"/>
        </w:rPr>
      </w:pPr>
      <w:r>
        <w:rPr>
          <w:rFonts w:cs="Times New Roman" w:ascii="Times New Roman" w:hAnsi="Times New Roman"/>
          <w:sz w:val="18"/>
          <w:szCs w:val="18"/>
        </w:rPr>
        <w:t>Landreth H., Colander D.: Historia myśli ekonomicznej. PWN, Warszawa 2005.</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Lennick D., Kiel F.: Inteligencja moralna. Purana. Wrocław 2007. </w:t>
      </w:r>
    </w:p>
    <w:p>
      <w:pPr>
        <w:pStyle w:val="Footnote"/>
        <w:rPr>
          <w:rFonts w:ascii="Times New Roman" w:hAnsi="Times New Roman" w:cs="Times New Roman"/>
          <w:sz w:val="18"/>
          <w:szCs w:val="18"/>
        </w:rPr>
      </w:pPr>
      <w:r>
        <w:rPr>
          <w:rFonts w:cs="Times New Roman" w:ascii="Times New Roman" w:hAnsi="Times New Roman"/>
          <w:sz w:val="18"/>
          <w:szCs w:val="18"/>
        </w:rPr>
        <w:t>Nonaka I., Takeuchi H.: Kreowanie wiedzy w organizacji. POLTEXT, Warszawa.</w:t>
      </w:r>
    </w:p>
    <w:p>
      <w:pPr>
        <w:pStyle w:val="Footnote"/>
        <w:jc w:val="both"/>
        <w:rPr/>
      </w:pPr>
      <w:r>
        <w:rPr>
          <w:rFonts w:cs="Times New Roman" w:ascii="Times New Roman" w:hAnsi="Times New Roman"/>
          <w:sz w:val="18"/>
          <w:szCs w:val="18"/>
        </w:rPr>
        <w:t>Nord W., R.: Poza maszyną uczącą: warunkowanie instrumentalne jako obszar lekceważony w teorii i praktyce zarządzania. [w:] Zachowanie człowieka w organizacji. t. 1. Red. W. E. Scott jr., L. L. Cummings, PWN, Warszawa 1983.</w:t>
      </w:r>
    </w:p>
    <w:p>
      <w:pPr>
        <w:pStyle w:val="Footnote"/>
        <w:jc w:val="both"/>
        <w:rPr>
          <w:rFonts w:ascii="Times New Roman" w:hAnsi="Times New Roman" w:cs="Times New Roman"/>
          <w:sz w:val="18"/>
          <w:szCs w:val="18"/>
        </w:rPr>
      </w:pPr>
      <w:r>
        <w:rPr>
          <w:rFonts w:cs="Times New Roman" w:ascii="Times New Roman" w:hAnsi="Times New Roman"/>
          <w:sz w:val="18"/>
          <w:szCs w:val="18"/>
        </w:rPr>
        <w:t>Penc J.: Zachowania organizacyjne w przedsiębiorstwie. Kreowanie twórczego nastawienia i aspiracji. Oficyna a Wolters Kluwer business, Warszawa 2011.</w:t>
      </w:r>
    </w:p>
    <w:p>
      <w:pPr>
        <w:pStyle w:val="Footnote"/>
        <w:jc w:val="both"/>
        <w:rPr>
          <w:rFonts w:ascii="Times New Roman" w:hAnsi="Times New Roman" w:cs="Times New Roman"/>
          <w:sz w:val="18"/>
          <w:szCs w:val="18"/>
        </w:rPr>
      </w:pPr>
      <w:r>
        <w:rPr>
          <w:rFonts w:cs="Times New Roman" w:ascii="Times New Roman" w:hAnsi="Times New Roman"/>
          <w:sz w:val="18"/>
          <w:szCs w:val="18"/>
        </w:rPr>
        <w:t>Pietrasiński Z.: Ogólne i psychologiczne zagadnienia innowacji. PWN, Warszawa 1971.</w:t>
      </w:r>
    </w:p>
    <w:p>
      <w:pPr>
        <w:pStyle w:val="Footnote"/>
        <w:rPr>
          <w:rFonts w:ascii="Times New Roman" w:hAnsi="Times New Roman" w:cs="Times New Roman"/>
          <w:sz w:val="18"/>
          <w:szCs w:val="18"/>
        </w:rPr>
      </w:pPr>
      <w:r>
        <w:rPr>
          <w:rFonts w:cs="Times New Roman" w:ascii="Times New Roman" w:hAnsi="Times New Roman"/>
          <w:sz w:val="18"/>
          <w:szCs w:val="18"/>
        </w:rPr>
        <w:t>Psychologia. Red. T. Tomaszewski. PWN, Warszawa 1979.</w:t>
      </w:r>
    </w:p>
    <w:p>
      <w:pPr>
        <w:pStyle w:val="Footnote"/>
        <w:rPr>
          <w:rFonts w:ascii="Times New Roman" w:hAnsi="Times New Roman" w:cs="Times New Roman"/>
          <w:sz w:val="18"/>
          <w:szCs w:val="18"/>
        </w:rPr>
      </w:pPr>
      <w:r>
        <w:rPr>
          <w:rFonts w:cs="Times New Roman" w:ascii="Times New Roman" w:hAnsi="Times New Roman"/>
          <w:sz w:val="18"/>
          <w:szCs w:val="18"/>
        </w:rPr>
        <w:t>Pszczołowski T.: Mała encyklopedia prakseologii i teorii organizacji. Ossolineum, Wrocław 1978.</w:t>
      </w:r>
    </w:p>
    <w:p>
      <w:pPr>
        <w:pStyle w:val="Footnote"/>
        <w:rPr>
          <w:rFonts w:ascii="Times New Roman" w:hAnsi="Times New Roman" w:cs="Times New Roman"/>
          <w:sz w:val="18"/>
          <w:szCs w:val="18"/>
        </w:rPr>
      </w:pPr>
      <w:r>
        <w:rPr>
          <w:rFonts w:cs="Times New Roman" w:ascii="Times New Roman" w:hAnsi="Times New Roman"/>
          <w:sz w:val="18"/>
          <w:szCs w:val="18"/>
        </w:rPr>
        <w:t>Senge P.: Piąta dyscyplina. Teoria i praktyka organizacji uczących się. Dom Wydawniczy ABC, Warszawa 1998.</w:t>
      </w:r>
    </w:p>
    <w:p>
      <w:pPr>
        <w:pStyle w:val="Footnote"/>
        <w:jc w:val="both"/>
        <w:rPr>
          <w:rFonts w:ascii="Times New Roman" w:hAnsi="Times New Roman" w:cs="Times New Roman"/>
          <w:sz w:val="18"/>
          <w:szCs w:val="18"/>
        </w:rPr>
      </w:pPr>
      <w:r>
        <w:rPr>
          <w:rFonts w:cs="Times New Roman" w:ascii="Times New Roman" w:hAnsi="Times New Roman"/>
          <w:sz w:val="18"/>
          <w:szCs w:val="18"/>
        </w:rPr>
        <w:t>Sikorski C.: Zachowania ludzi w organizacji. PWN, Warszawa 1999.</w:t>
      </w:r>
    </w:p>
    <w:p>
      <w:pPr>
        <w:pStyle w:val="Footnote"/>
        <w:rPr>
          <w:rFonts w:ascii="Times New Roman" w:hAnsi="Times New Roman" w:cs="Times New Roman"/>
          <w:sz w:val="18"/>
          <w:szCs w:val="18"/>
        </w:rPr>
      </w:pPr>
      <w:r>
        <w:rPr>
          <w:rFonts w:cs="Times New Roman" w:ascii="Times New Roman" w:hAnsi="Times New Roman"/>
          <w:sz w:val="18"/>
          <w:szCs w:val="18"/>
        </w:rPr>
        <w:t>Smith A.: Badania nad naturą i przyczynami bogactwa narodów. t. 2. PWN, Warszawa 1954.</w:t>
      </w:r>
    </w:p>
    <w:p>
      <w:pPr>
        <w:pStyle w:val="Footnote"/>
        <w:jc w:val="both"/>
        <w:rPr>
          <w:rFonts w:ascii="Times New Roman" w:hAnsi="Times New Roman" w:cs="Times New Roman"/>
          <w:sz w:val="18"/>
          <w:szCs w:val="18"/>
        </w:rPr>
      </w:pPr>
      <w:r>
        <w:rPr>
          <w:rFonts w:cs="Times New Roman" w:ascii="Times New Roman" w:hAnsi="Times New Roman"/>
          <w:sz w:val="18"/>
          <w:szCs w:val="18"/>
        </w:rPr>
        <w:t>Sztompka P: Socjologia. Analiza społeczeństwa. Wydawnictwo Znak, Kraków 2004.</w:t>
      </w:r>
    </w:p>
    <w:p>
      <w:pPr>
        <w:pStyle w:val="Footnote"/>
        <w:rPr>
          <w:rFonts w:ascii="Times New Roman" w:hAnsi="Times New Roman" w:cs="Times New Roman"/>
          <w:sz w:val="18"/>
          <w:szCs w:val="18"/>
        </w:rPr>
      </w:pPr>
      <w:r>
        <w:rPr>
          <w:rFonts w:cs="Times New Roman" w:ascii="Times New Roman" w:hAnsi="Times New Roman"/>
          <w:sz w:val="18"/>
          <w:szCs w:val="18"/>
        </w:rPr>
        <w:t>West M.: Rozwijanie kreatywności wewnątrz organizacji. PWN, Warszawa 2008.</w:t>
      </w:r>
    </w:p>
    <w:p>
      <w:pPr>
        <w:pStyle w:val="TekstArtykuuSE"/>
        <w:ind w:hanging="0"/>
        <w:rPr>
          <w:b/>
          <w:b/>
        </w:rPr>
      </w:pPr>
      <w:r>
        <w:rPr>
          <w:b/>
        </w:rPr>
      </w:r>
    </w:p>
    <w:p>
      <w:pPr>
        <w:pStyle w:val="TekstArtykuuSE"/>
        <w:ind w:hanging="0"/>
        <w:rPr>
          <w:b/>
          <w:b/>
        </w:rPr>
      </w:pPr>
      <w:r>
        <w:rPr>
          <w:b/>
        </w:rPr>
        <w:t>Wydawnictwa ciągłe:</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Bates R., Khasawneh S.: Organizational learning culture, learning transfer climate and perce3ived innovation in Jordanian organizations. ,,International Journal of Training and Development” 2005, Vol. 9, No. 2.</w:t>
      </w:r>
    </w:p>
    <w:p>
      <w:pPr>
        <w:pStyle w:val="Footnote"/>
        <w:rPr>
          <w:rFonts w:ascii="Times New Roman" w:hAnsi="Times New Roman" w:cs="Times New Roman"/>
          <w:sz w:val="18"/>
          <w:szCs w:val="18"/>
        </w:rPr>
      </w:pPr>
      <w:r>
        <w:rPr>
          <w:rFonts w:cs="Times New Roman" w:ascii="Times New Roman" w:hAnsi="Times New Roman"/>
          <w:sz w:val="18"/>
          <w:szCs w:val="18"/>
        </w:rPr>
        <w:t>Bratnicki M.: W poszukiwaniu teoretycznych podstaw pomiaru przedsiębiorczości organizacyjnej. ,,Organizacja i Kierowanie” 2005, nr 4.</w:t>
      </w:r>
    </w:p>
    <w:p>
      <w:pPr>
        <w:pStyle w:val="Footnote"/>
        <w:jc w:val="both"/>
        <w:rPr>
          <w:rFonts w:ascii="Times New Roman" w:hAnsi="Times New Roman" w:cs="Times New Roman"/>
          <w:sz w:val="18"/>
          <w:szCs w:val="18"/>
        </w:rPr>
      </w:pPr>
      <w:r>
        <w:rPr>
          <w:rFonts w:cs="Times New Roman" w:ascii="Times New Roman" w:hAnsi="Times New Roman"/>
          <w:sz w:val="18"/>
          <w:szCs w:val="18"/>
        </w:rPr>
        <w:t>Burda K.: Załóż różowe okulary. ,,Newsweek. Polska” 2011, nr 30.</w:t>
      </w:r>
    </w:p>
    <w:p>
      <w:pPr>
        <w:pStyle w:val="Footnote"/>
        <w:jc w:val="both"/>
        <w:rPr>
          <w:rFonts w:ascii="Times New Roman" w:hAnsi="Times New Roman" w:cs="Times New Roman"/>
          <w:sz w:val="18"/>
          <w:szCs w:val="18"/>
        </w:rPr>
      </w:pPr>
      <w:r>
        <w:rPr>
          <w:rFonts w:cs="Times New Roman" w:ascii="Times New Roman" w:hAnsi="Times New Roman"/>
          <w:sz w:val="18"/>
          <w:szCs w:val="18"/>
        </w:rPr>
        <w:t>Chajtman S.: Alternatywne poglądy nieodzownym warunkiem przekształcenia wiedzy o organizacji i zarządzaniu w uogólnioną teorię i akceptowaną naukę. ,,Prace Naukowe Akademii Ekonomicznej we Wrocławiu” 2002, nr 94.</w:t>
      </w:r>
    </w:p>
    <w:p>
      <w:pPr>
        <w:pStyle w:val="Footnote"/>
        <w:rPr>
          <w:rFonts w:ascii="Times New Roman" w:hAnsi="Times New Roman" w:cs="Times New Roman"/>
          <w:sz w:val="18"/>
          <w:szCs w:val="18"/>
        </w:rPr>
      </w:pPr>
      <w:r>
        <w:rPr>
          <w:rFonts w:cs="Times New Roman" w:ascii="Times New Roman" w:hAnsi="Times New Roman"/>
          <w:sz w:val="18"/>
          <w:szCs w:val="18"/>
        </w:rPr>
        <w:t>Hamel G.: Innowacje w sferze zarządzania: powody, cele i sposoby. ,,Harvard Business Review Polska” 2006, kwiecień</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Joia L., A., Malheiros R.: Strategic alliances and the intellectual capital of firms. ,,Journal of Intellectual Capital” 2009, Vol. 10, No. 4.</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Lee M., R.: E-ethical leadership for virtual project teams. ,,International Journal of Project Management” 2009, No. 27. </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arks A., Huzzard T.: Creativity and workplace attractiveness in proffessional employment. ,,Journal of Human Resource Costing &amp; Accounting” 2008, Vol. 12, No. 3. </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ills D., Q.: The New Management System. ,,European Management Journal” 1995, Vol. 13, No. 3. </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O’Donnell D.: Theory and method on intellectual capital creation. ,,Journal of Intellectual Capital”2004, Vol. 5, No. 2.</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Pöyhönen A., Smedlund A.: Assessing intellectual capital creation in regional clusters. ,,Journal of Intellectual Capital” 2004, Vol. 5, No. 3.</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Solitander M., Tidström A.: Competitive flows of intellectual capital in value creating networks. ,,Journal of Intellectual Capital” 2010, Vol. 11, No. 1.</w:t>
      </w:r>
    </w:p>
    <w:p>
      <w:pPr>
        <w:pStyle w:val="Footnote"/>
        <w:jc w:val="both"/>
        <w:rPr>
          <w:rFonts w:ascii="Times New Roman" w:hAnsi="Times New Roman" w:cs="Times New Roman"/>
          <w:sz w:val="18"/>
          <w:szCs w:val="18"/>
        </w:rPr>
      </w:pPr>
      <w:r>
        <w:rPr>
          <w:rFonts w:cs="Times New Roman" w:ascii="Times New Roman" w:hAnsi="Times New Roman"/>
          <w:sz w:val="18"/>
          <w:szCs w:val="18"/>
        </w:rPr>
        <w:t>Steinmann H., Olbricht T.: Zarzadzanie etyką: zintegrowane kierowanie procesami etycznymi i ekonomicznymi. ,,Organizacja i Kierowanie” 2001, nr 1.</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Szwiec P.: Determinanty procesu innowacyjnego. ,,Przeglad Organizacji” 2009, nr 9. </w:t>
      </w:r>
    </w:p>
    <w:p>
      <w:pPr>
        <w:pStyle w:val="Footnote"/>
        <w:jc w:val="both"/>
        <w:rPr>
          <w:lang w:val="en-US"/>
        </w:rPr>
      </w:pPr>
      <w:r>
        <w:rPr>
          <w:rFonts w:cs="Times New Roman" w:ascii="Times New Roman" w:hAnsi="Times New Roman"/>
          <w:sz w:val="18"/>
          <w:szCs w:val="18"/>
          <w:lang w:val="en-US"/>
        </w:rPr>
        <w:t>Taggar S.: Individual creativity and group abillity to utilize indyvidual creative resources: a multilevel model. Academy of Management Journal” 2002, Vol. 45, No. 2.</w:t>
      </w:r>
    </w:p>
    <w:p>
      <w:pPr>
        <w:pStyle w:val="Normal"/>
        <w:spacing w:lineRule="auto" w:line="36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footnotePr>
        <w:numFmt w:val="decimal"/>
      </w:footnotePr>
      <w:type w:val="nextPage"/>
      <w:pgSz w:w="11906" w:h="16838"/>
      <w:pgMar w:left="2381" w:right="2381" w:gutter="0" w:header="0" w:top="1701" w:footer="3119" w:bottom="3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7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Konkurencyjność przedsiębiorstw – nowe podejście. Red. E. Skawińska, PWN, Warszawa –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znań 2002, s. 85-86.</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 Bratnicki: W poszukiwaniu teoretycznych podstaw pomiaru przedsiębiorczości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rganizacyjnej. ,,Organizacja i Kierowanie” 2005, nr 4, s. 12-13.</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 West: Rozwijanie kreatywności wewnątrz organizacji. PWN, Warszawa 2008, s. 12-13.</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Z. Pietrasiński: Ogólne i psychologiczne zagadnienia innowacji. PWN, Warszawa 1971, s. 9.</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 Penc: Zachowania organizacyjne w przedsiębiorstwie. Kreowanie twórczego nastawienia</w:t>
      </w:r>
    </w:p>
    <w:p>
      <w:pPr>
        <w:pStyle w:val="Footnote"/>
        <w:jc w:val="both"/>
        <w:rPr/>
      </w:pPr>
      <w:r>
        <w:rPr>
          <w:rFonts w:cs="Times New Roman" w:ascii="Times New Roman" w:hAnsi="Times New Roman"/>
          <w:sz w:val="18"/>
          <w:szCs w:val="18"/>
        </w:rPr>
        <w:t xml:space="preserve">   </w:t>
      </w:r>
      <w:r>
        <w:rPr>
          <w:rFonts w:cs="Times New Roman" w:ascii="Times New Roman" w:hAnsi="Times New Roman"/>
          <w:sz w:val="18"/>
          <w:szCs w:val="18"/>
        </w:rPr>
        <w:t>i aspiracji. Oficyna</w:t>
      </w:r>
      <w:r>
        <w:rPr>
          <w:rFonts w:cs="Times New Roman" w:ascii="Times New Roman" w:hAnsi="Times New Roman"/>
          <w:sz w:val="18"/>
          <w:szCs w:val="18"/>
          <w:lang w:val="en-US"/>
        </w:rPr>
        <w:t xml:space="preserve"> a Wolters Kluwer business, Warszawa 2011, s. 125.</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 Sztompka: Socjologia. Analiza społeczeństwa. Wydawnictwo Znak, Kraków 2004, s. 287.</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o kluczowych wartości ogólnoludzkich zaliczono: poświęcanie się sprawom wyższym niż osobisty interes; odpowiedzialność; szacunek i troskę o innych ludzi szczególnie chorych i pokrzywdzonych przez los; współczucie; uczciwość; szczerość; dotrzymywanie obietnic; przyzwoitość; na podstawie: D. Lennick, F. Kiel: Inteligencja moralna. Purana. Wrocław 2007, s. 52; H. Steinmann, T. Olbricht: Zarzadzanie etyką: zintegrowane kierowanie procesami etycznymi i ekonomicznymi. ,,Organizacja i Kierowanie” 2001, nr 1, s. 23.</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 Pszczołowski: Mała encyklopedia prakseologii i teorii organizacji. Ossolineum, Wrocław </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78, s. 60.</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ymienione sfery wyodrębniono na podstawie koncepcji ,,trzech światów” K. Poppera; </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ilozofia a nauka. Zarys encyklopedyczny. PWN, Wrocław 1987, s. 147-148.</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 Chajtman: Alternatywne poglądy nieodzownym warunkiem przekształcenia wiedzy o </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organizacji i zarządzaniu w uogólnioną teorię i akceptowaną naukę. ,,Prace Naukowe Akademii </w:t>
      </w:r>
    </w:p>
    <w:p>
      <w:pPr>
        <w:pStyle w:val="Footnot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konomicznej we Wrocławiu” 2002, nr 94, s. 286-287.</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ultura przedsiębiorstwa w tej perspektywie oznacza system założeń, wartości i norm społecznych, będących stymulatorami tych zachowań członków organizacji, które są istotne z punktu widzenia realizacji formalnie przyjętych celów; C. Sikorski: Zachowania ludzi w organizacji. PWN, Warszawa 1999, s. 235.</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sychologia. Red. T. Tomaszewski. PWN, Warszawa 1979, s. 364.</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 Karwowski: Klimat dla kreatywności. Koncepcje, metody, badania. Difin, Warszawa 2009,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 10.</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 Nonaka, H. Takeuchi: Kreowanie wiedzy w organizacji. POLTEXT, Warszawa, s. 117.</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s. 112.</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skazane podejście pozostaje w opozycji do dominującego poglądu, że twórczość jest przede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m zjawiskiem społecznym, mimo że tworzą ją jednostki.</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 Smith: Badania nad naturą i przyczynami bogactwa narodów. t. 2. PWN, Warszawa 1954, s.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4.</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 Landreth, D. Colander: Historia myśli ekonomicznej. PWN, Warszawa 2005, s. 357.</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s. 357-358.</w:t>
      </w:r>
    </w:p>
  </w:footnote>
  <w:footnote w:id="21">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D. Lennick, F. Kiel: Op. cit., s. 43.</w:t>
      </w:r>
    </w:p>
  </w:footnote>
  <w:footnote w:id="22">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id., s. 40.</w:t>
      </w:r>
    </w:p>
  </w:footnote>
  <w:footnote w:id="23">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id., s. 40-41, 104.</w:t>
      </w:r>
    </w:p>
  </w:footnote>
  <w:footnote w:id="24">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id., s. 46.</w:t>
      </w:r>
    </w:p>
  </w:footnote>
  <w:footnote w:id="2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 Alberoni: Sztuka rządzenia. Wydawnictwo Akademickie DIALOG, Warszawa 2006, s. 12.</w:t>
      </w:r>
    </w:p>
  </w:footnote>
  <w:footnote w:id="2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 Senge: Piąta dyscyplina. Teoria i praktyka organizacji uczących się. Dom Wydawniczy ABC,  </w:t>
      </w:r>
    </w:p>
    <w:p>
      <w:pPr>
        <w:pStyle w:val="Footnot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arszawa 1998, s. 148.</w:t>
      </w:r>
    </w:p>
  </w:footnote>
  <w:footnote w:id="2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 West: Op. cit., s. 27.</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ilozofia a nauka. Op. cit., s. 148.</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 Burda: Załóż różowe okulary. ,,Newsweek. Polska” 2011, nr 30, s. 68-69.</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 Aronson: Człowiek istota społeczna. PWN, Warszawa 2009, s. 174.</w:t>
      </w:r>
    </w:p>
  </w:footnote>
  <w:footnote w:id="3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s. 193-194, 232.</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yt. za: J.Penc: Op. cit., s. 162.</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K. Blanchard oraz Współzałożyciele i Konsultanci: Przywództwo wyższego stopnia. </w:t>
      </w:r>
      <w:r>
        <w:rPr>
          <w:rFonts w:cs="Times New Roman" w:ascii="Times New Roman" w:hAnsi="Times New Roman"/>
          <w:sz w:val="18"/>
          <w:szCs w:val="18"/>
          <w:lang w:val="en-US"/>
        </w:rPr>
        <w:t xml:space="preserve">PWN, </w:t>
      </w:r>
    </w:p>
    <w:p>
      <w:pPr>
        <w:pStyle w:val="Footnote"/>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Warszawa 2009, s. 219.</w:t>
      </w:r>
    </w:p>
  </w:footnote>
  <w:footnote w:id="34">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F. Alberoni: Op. cit., s. 19-20; R. Bates, S. Khasawneh: Organizational learning culture, learning transfer climate and perce3ived innovation in Jordanian organizations. ,,International Journal of Training and Development” 2005, Vol. 9, No. 2, s. 107; T. Buzan, T. Dottino, R. Israel: Mądry lider. MUZA SA, Warszawa 2004, s. 200; G. Hamel: Innowacje w sferze zarządzania: powody, cele i sposoby. ,,Harvard Business Review Polska” 2006, kwiecień, s. 63-64; L. A. Joia, R. Malheiros: Strategic alliances and the intellectual capital of firms. ,,Journal of Intellectual Capital” 2009, Vol. 10, No. 4, s. 553; M. R. Lee: E-ethical leadership for virtual project teams. ,,International Journal of Project Management” 2009, No. 27, s. 457; A. Marks, T. Huzzard: Creativity and workplace attractiveness in proffessional employment. ,,Journal of Human Resource Costing &amp; Accounting” 2008, Vol. 12, No. 3, s. 226; D. Q. Mills: The New Management System. ,,European Management Journal” 1995, Vol. 13, No. 3, s. 256; W. R. Nord: Poza maszyną uczącą: warunkowanie instrumentalne jako obszar lekceważony w teorii i praktyce zarządzania. [w:] Zachowanie człowieka w organizacji. t. 1. Red. W. E. Scott jr., L. L. Cummings, PWN, Warszawa 1983, s. 50; D. O’Donnell: Theory and method on intellectual capital creation. ,,Journal of Intellectual Capital”2004, Vol. 5, No. 2, s. 302; A. Pöyhönen, A. Smedlund: Assessing intellectual capital creation in regional clusters. ,,Journal of Intellectual Capital” 2004, Vol. 5, No. 3, s. 355-357; M. Solitander, A. Tidström: Competitive flows of intellectual capital in value creating networks. ,,Journal of Intellectual Capital” 2010, Vol. 11, No. 1, s. 32; P. Sztompka: Op. cit. s. 318-319; P. Szwiec: Determinanty procesu innowacyjnego. ,,Przeglad Organizacji” 2009, nr 9, s. 11; S. Taggar: Individual creativity and group abillity to utilize indyvidual creative resources: a multilevel model. Academy of Management Journal” 2002, Vol. 45, No. 2, s. 3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lang w:val="en-US"/>
    </w:rPr>
  </w:style>
  <w:style w:type="character" w:styleId="FootnoteTextChar1">
    <w:name w:val="Footnote Text Char1"/>
    <w:basedOn w:val="Domylnaczcionkaakapitu"/>
    <w:qFormat/>
    <w:rPr>
      <w:rFonts w:eastAsia="Times New Roman" w:cs="Times New Roman"/>
      <w:sz w:val="20"/>
      <w:szCs w:val="20"/>
      <w:lang w:val="en-US"/>
    </w:rPr>
  </w:style>
  <w:style w:type="character" w:styleId="FootnoteTextChar2">
    <w:name w:val="Footnote Text Char2"/>
    <w:qFormat/>
    <w:rPr>
      <w:sz w:val="20"/>
    </w:rPr>
  </w:style>
  <w:style w:type="character" w:styleId="FootnoteCharacters">
    <w:name w:val="Footnote Characters"/>
    <w:basedOn w:val="Domylnaczcionkaakapitu"/>
    <w:qFormat/>
    <w:rPr>
      <w:rFonts w:cs="Times New Roman"/>
      <w:vertAlign w:val="superscript"/>
    </w:rPr>
  </w:style>
  <w:style w:type="character" w:styleId="HTMLzmienna">
    <w:name w:val="HTML - zmienna"/>
    <w:basedOn w:val="Domylnaczcionkaakapitu"/>
    <w:qFormat/>
    <w:rPr>
      <w:rFonts w:cs="Times New Roman"/>
      <w:i/>
      <w:iCs/>
    </w:rPr>
  </w:style>
  <w:style w:type="character" w:styleId="Styl">
    <w:name w:val="Styl"/>
    <w:qFormat/>
    <w:rPr>
      <w:rFonts w:ascii="Times New Roman" w:hAnsi="Times New Roman" w:cs="Times New Roman"/>
    </w:rPr>
  </w:style>
  <w:style w:type="character" w:styleId="BalloonTextChar">
    <w:name w:val="Balloon Text Char"/>
    <w:basedOn w:val="Domylnaczcionkaakapitu"/>
    <w:qFormat/>
    <w:rPr>
      <w:rFonts w:ascii="Tahoma" w:hAnsi="Tahoma" w:cs="Tahoma"/>
      <w:sz w:val="16"/>
      <w:szCs w:val="16"/>
      <w:lang w:val="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cs="Times New Roman"/>
      <w:sz w:val="20"/>
      <w:szCs w:val="20"/>
    </w:rPr>
  </w:style>
  <w:style w:type="paragraph" w:styleId="Listanumerowana">
    <w:name w:val="Lista numerowana"/>
    <w:basedOn w:val="Normal"/>
    <w:qFormat/>
    <w:pPr/>
    <w:rPr/>
  </w:style>
  <w:style w:type="paragraph" w:styleId="ListParagraph">
    <w:name w:val="List Paragraph"/>
    <w:basedOn w:val="Normal"/>
    <w:qFormat/>
    <w:pPr>
      <w:ind w:left="720" w:hanging="0"/>
    </w:pPr>
    <w:rPr>
      <w:rFonts w:eastAsia="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ArtykuuSE">
    <w:name w:val="Tekst_Artykułu_SE"/>
    <w:basedOn w:val="Normal"/>
    <w:qFormat/>
    <w:pPr>
      <w:tabs>
        <w:tab w:val="clear" w:pos="708"/>
        <w:tab w:val="left" w:pos="567" w:leader="none"/>
      </w:tabs>
      <w:spacing w:lineRule="auto" w:line="360" w:before="0" w:after="0"/>
      <w:ind w:firstLine="539"/>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45:00Z</dcterms:created>
  <dc:creator>user</dc:creator>
  <dc:description/>
  <dc:language>en-US</dc:language>
  <cp:lastModifiedBy>Dom</cp:lastModifiedBy>
  <dcterms:modified xsi:type="dcterms:W3CDTF">2012-12-23T12:45:00Z</dcterms:modified>
  <cp:revision>2</cp:revision>
  <dc:subject/>
  <dc:title>Marian Mroziewski</dc:title>
</cp:coreProperties>
</file>