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ian Mroziewski</w:t>
      </w:r>
      <w:r>
        <w:rPr>
          <w:rStyle w:val="FootnoteCharacters"/>
          <w:rStyle w:val="FootnoteAnchor"/>
          <w:rFonts w:eastAsia="Symbol" w:cs="Symbol" w:ascii="Symbol" w:hAnsi="Symbol"/>
          <w:sz w:val="24"/>
          <w:szCs w:val="24"/>
        </w:rPr>
        <w:footnoteReference w:customMarkFollows="1" w:id="2"/>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zedsiębiorczość organizacyjna jako komplementarna cecha współczesnego kapitału intelektualneg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prowad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Kluczową cechą współczesnego zarządzania realizowanego w warunkach silnej konkurencji jest dbałość o rozwijanie aktywności poszczególnych jego interesariuszy, a  tym samym całej organizacji w takich sferach, jak: rozpoznawanie potrzeb klientów i ich zaspokajanie, wprowadzanie nowych produktów i nowych technologii; wdrażanie usprawnień organizacyjnych. Aktywność racjonalizatorska i twórcze zastosowanie nowatorskich rozwiązań, składa się na tzw. przedsiębiorczość</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Rozwijanie tak pojmowanej przedsiębiorczości w wymiarze organizacyjnym jest zamierzeniem długookresowym i opartym na wiedzy, umiejętnościach, zaangażowaniu, doświadczeniu i satysfakcji uczestników biznesu. Przedsiębiorczość ludzi i całej organizacji jest, z jednej strony, wynikiem wcześniejszych sposobów zarządzania, z drugiej strony, jest ona wyznacznikiem konkurencyjności przedsiębiorstwa w przyszłości, co oznacza, że współcześnie angażowane aktywa dzięki idei przedsiębiorczości przekształcają się w dobra określane kapitałem. Współcześnie, gdy wiedza staje się podstawowym czynnikiem produkcji w generowaniu przyszłości przedsiębiorstwa, szczególnego znaczenia nabierają niematerialne zasoby będące źródłem wartości dodanej w przyszłości i tworzące istotę kapitału intelektualn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utor artykułu uznając przedsiębiorczość organizacyjną za przewodnią ideę współczesnych przedsiębiorstw, dąży w niniejszych rozważaniach do określenia głównych założeń przedsiębiorczości w wymiarze indywidualnym i organizacyjnym oraz zidentyfikowania głównych obszarów jej oddziaływania na kapitał intelektualny. Głównym celem opracowania jest stworzenie obrazu kapitału intelektualnego, zdominowanego ideą przedsiębiorczości organizacyjnej, która redukuje w zarządzaniu udział zasad sformułowanych przez F. Taylora na początku dwudziestego wie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284"/>
        <w:jc w:val="both"/>
        <w:rPr/>
      </w:pPr>
      <w:r>
        <w:rPr>
          <w:rFonts w:cs="Times New Roman" w:ascii="Times New Roman" w:hAnsi="Times New Roman"/>
          <w:b/>
          <w:sz w:val="24"/>
          <w:szCs w:val="24"/>
        </w:rPr>
        <w:t xml:space="preserve">1. Przesłanki skłaniające współczesne organizacje gospodarcze do rozwijania  przedsiębiorczości </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W warunkach globalizacji, związanej z otwartością gospodarek narodowych i liberalizacją stosunków gospodarczych na znaczeniu tracą tradycyjne czynniki produkcji, do których zalicza się: ziemia, kapitał i praca. Współcześnie, relatywnie łatwo można pozyskać kapitał finansowy i kapitał rzeczowy w krajach wysoko rozwiniętych. Zasoby pracy prostej są łatwo dostępne w krajach: Azji Południowo-Wschodniej, Ameryki Łacińskiej, Afryki i Europy Środkowej. Z tego też względu stałym elementem globalizacji jest przenoszenie działalności gospodarczej przez przedsiębiorstwa posiadające przewagę konkurencyjną w miejsca, gdzie jej efekty są możliwe do osiągnięcia przy niższych kosztach. Jak zauważa D. Garvin, że po latach redukowania kosztów i restrukturyzacjach, wchodzenie z działalnością do krajów rozwijających się, nie gwarantuje sukcesu. W obliczu starzejących się technologii i produktów rozwijanie nowych, innowacyjnych rozwiązań jest jedynym sposobem na utrzymanie się na rynku i zajęcie na nim znaczącej pozycj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 xml:space="preserve">W ocenie autora, ta zmiana filozofii prowadzenia biznesu w ekspansywnych przedsiębiorstwach jest efektem narastającej konkurencji na rynkach dóbr standardowych, co prowadzi głównie do kurczenia się marż zysków. Silna konkurencja w tradycyjnych branżach wyzwala także: szybkie zmiany upodobań klientów; niepewność i wzrost ryzyka; trudności w podejmowaniu decyzji; konieczność wprowadzania zmian organizacyjnych i produktowych, elastyczność i intensywność działania; innowacyjność; kreatywność; aktywność uczestników biznesu; etykę biznesu. Wymagania relatywnie nasyconych rynków, wzbudzają w przedsiębiorstwach silne zainteresowanie takimi czynnikami produkcji, jak: ład organizacyjny; przedsiębiorczość; technologia oraz szeroko pojęta wiedza i umiejętności jej pozyskiwania, wykorzystywania, wzbogacania i rozpowszechniania wśród uczestników. Współczesne przedsiębiorstwa dostrzegają szanse zbudowania długookresowej przewagi konkurencyjnej w oparciu o specyficzne zasoby. Takie wartości posiadają tylko aktywa niematerialne, których oryginalność jest potęgowana poprzez specyficzne warunki ich stosowania w poszczególnych przedsiębiorstwach. Aktywa niematerialne relatywnie są trudne do podrobienia, pozyskania i naśladowania przez konkurentów. Efekty funkcjonowania aktywów intelektualnych w postaci patentów, znaków towarowych, kompetencji, tajemnic przedsiębiorstwa, umów  i innych relacji, są prawnie chronione. W efekcie nowoczesne przedsiębiorstwo, które zamierza osiągnąć w przyszłości przewagę konkurencyjną bądź tylko utrzymywać zdolność do konkurowania, zmuszone jest do tworzenia wartości wewnątrz przedsiębiorstwa, głównie w oparciu o własne zasoby i relacje ze swoimi interesariuszami zewnętrznymi: dostawcami, dystrybutorami produktów, inwestorami, klientami. Główne wyzwania współczesnych przedsiębiorstw wiążą się z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numPr>
          <w:ilvl w:val="0"/>
          <w:numId w:val="7"/>
        </w:numPr>
        <w:spacing w:lineRule="auto" w:line="360" w:before="0" w:after="0"/>
        <w:jc w:val="both"/>
        <w:rPr/>
      </w:pPr>
      <w:r>
        <w:rPr>
          <w:rFonts w:cs="Times New Roman" w:ascii="Times New Roman" w:hAnsi="Times New Roman"/>
          <w:b/>
          <w:sz w:val="24"/>
          <w:szCs w:val="24"/>
        </w:rPr>
        <w:t>działaniem sił rynkowych</w:t>
      </w:r>
      <w:r>
        <w:rPr>
          <w:rFonts w:cs="Times New Roman" w:ascii="Times New Roman" w:hAnsi="Times New Roman"/>
          <w:sz w:val="24"/>
          <w:szCs w:val="24"/>
        </w:rPr>
        <w:t>, które nie gwarantują przetrwania nawet przedsiębiorstwom silnym i o dobrej reputacji. Szybkie zmiany wywołane procesami globalizacji, zmuszają przedsiębiorstwa do kwestionowania dotychczasowych metod działania, szukania nowych szans, odkrywania nowej swojej tożsamośc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oczekiwaniami pracowników i wszystkich partnerów przedsiębiorstwa;</w:t>
      </w:r>
      <w:r>
        <w:rPr>
          <w:rFonts w:cs="Times New Roman" w:ascii="Times New Roman" w:hAnsi="Times New Roman"/>
          <w:sz w:val="24"/>
          <w:szCs w:val="24"/>
        </w:rPr>
        <w:t xml:space="preserve"> przy dużych możliwościach mobilności pracowników, koniecznością staje się równoważenie interesów pracowników, klientów, akcjonariuszy i innych partnerów. Inwestowanie w pozyskiwanie specjalistów, w ich doskonalenie, oferowanie im atrakcyjnych warunków zatrudnienia, staje się tak samo ważne, jak pozyskiwanie klientów. Respektowanie wszystkich partnerów oznacza równoważenie interesów w skali krótko- i długoterminowej;</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zapotrzebowanie na nowe walory przywódcze; </w:t>
      </w:r>
      <w:r>
        <w:rPr>
          <w:rFonts w:cs="Times New Roman" w:ascii="Times New Roman" w:hAnsi="Times New Roman"/>
          <w:sz w:val="24"/>
          <w:szCs w:val="24"/>
        </w:rPr>
        <w:t>przywódca nowego typu powinien: umieć połączyć jasne cele strategiczne przedsiębiorstwa z elastycznością i modyfikowaniem metod codziennego działania; umieć wczuwać się w myśl i emocje innych; być elastycznym; inspirować do generowania pomysłów; umieć organizować i koordynować pracę niezależnych zespołów; mieć rozeznanie w technice, ale bez wnikania w szczegół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koniecznością konkurowania o maksymalizację udziału w przyszłych możliwościach, </w:t>
      </w:r>
      <w:r>
        <w:rPr>
          <w:rFonts w:cs="Times New Roman" w:ascii="Times New Roman" w:hAnsi="Times New Roman"/>
          <w:sz w:val="24"/>
          <w:szCs w:val="24"/>
        </w:rPr>
        <w:t>które przedsiębiorstwo mogłoby zagospodarować w ramach rozległej areny możliwości poprzez cierpliwe i konsekwentne akumulowanie cech konkurencyjności związanych z kapitałem intelektualnym oraz tworzenie koalicji z innymi przedsiębiorstwami, jej utrzymywanie i ukierunkowywanie na wspólną przyszłość.</w:t>
      </w:r>
    </w:p>
    <w:p>
      <w:pPr>
        <w:pStyle w:val="Normal"/>
        <w:spacing w:lineRule="auto" w:line="360" w:before="0" w:after="0"/>
        <w:ind w:firstLine="684"/>
        <w:jc w:val="both"/>
        <w:rPr/>
      </w:pPr>
      <w:r>
        <w:rPr>
          <w:rFonts w:cs="Times New Roman" w:ascii="Times New Roman" w:hAnsi="Times New Roman"/>
          <w:sz w:val="24"/>
          <w:szCs w:val="24"/>
        </w:rPr>
        <w:t>Wymienione sfery głównych wyzwań, z którymi mają do czynienia współczesne przedsiębiorstwa wskazują, że ich przyszłość jest uzależniona od: 1) przedsiębiorczości tzn. wprowadzania innowacji i kreowania nowych pomysłów</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2) stosowania nowych umiejętności menedżerskich; 3) przedstawiania przez przywódców – menedżerów wizji, rozumianej jako umotywowany kierunek długookresowego rozwoju przedsiębiorstwa; 4) stwarzania w przedsiębiorstwach warunków pracy dla ludzi w nim zatrudnionych, a szczególnie dla ludzi twórczych, o wysokich kwalifikacjach i kompetencjach.</w:t>
      </w:r>
    </w:p>
    <w:p>
      <w:pPr>
        <w:pStyle w:val="Normal"/>
        <w:spacing w:lineRule="auto" w:line="360" w:before="0" w:after="0"/>
        <w:ind w:firstLine="684"/>
        <w:jc w:val="both"/>
        <w:rPr/>
      </w:pPr>
      <w:r>
        <w:rPr>
          <w:rFonts w:cs="Times New Roman" w:ascii="Times New Roman" w:hAnsi="Times New Roman"/>
          <w:sz w:val="24"/>
          <w:szCs w:val="24"/>
        </w:rPr>
        <w:t>Przyszłość współczesnego przedsiębiorstwa jest determinowana, z jednej strony skutkami globalizacji, z drugiej strony aktywnym jego uczestnictwem w procesach globalizacji, ponieważ siłami sprawczymi rozwoju globalizacji i współczesnych gospodarek są przede wszystkim ludzie przedsiębiorczy o wysokich kwalifikacjach, umiejący korzystać ze zliberalizowanych stosunków gospodarczych. Do grupy ludzi, którzy określają trendy rozwojowe globalizacji i współczesnych gospodarek, W. Grudzewski i I. Hejduk zaliczają</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wysoko kwalifikowanych twórczo ukierunkowanych przedsiębiorców, innowatorów, menedżerów-realizatorów projektujących i wdrażających wysokiej klasy rozwiązania techniczne, głównie w takich obszarach, jak: mikroelektronika; inżynieria materiałowa; informatyka; robotyzacja; elastyczne systemy produkcji; automatyka; alternatywne i odnawialne źródła energii; biotechnologia i bionika; nowe rozwiązania w organizacji i zarządzaniu procesami pracy i produkcji.</w:t>
      </w:r>
    </w:p>
    <w:p>
      <w:pPr>
        <w:pStyle w:val="Normal"/>
        <w:spacing w:lineRule="auto" w:line="360" w:before="0" w:after="0"/>
        <w:ind w:firstLine="684"/>
        <w:jc w:val="both"/>
        <w:rPr/>
      </w:pPr>
      <w:r>
        <w:rPr>
          <w:rFonts w:cs="Times New Roman" w:ascii="Times New Roman" w:hAnsi="Times New Roman"/>
          <w:sz w:val="24"/>
          <w:szCs w:val="24"/>
        </w:rPr>
        <w:t>Perspektywiczną konkurencyjność współczesnych przedsiębiorstw wyznaczają głównie: przedsiębiorcze cechy kultury organizacyjnej, sprzyjający twórczości i innowacyjności klimat organizacyjny oraz nowoczesne sposoby zarządzania.</w:t>
      </w:r>
    </w:p>
    <w:p>
      <w:pPr>
        <w:pStyle w:val="Normal"/>
        <w:spacing w:lineRule="auto" w:line="360" w:before="0" w:after="0"/>
        <w:ind w:firstLine="6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Istota przedsiębiorczości </w:t>
      </w:r>
    </w:p>
    <w:p>
      <w:pPr>
        <w:pStyle w:val="Normal"/>
        <w:spacing w:lineRule="auto" w:line="360" w:before="0" w:after="0"/>
        <w:jc w:val="both"/>
        <w:rPr/>
      </w:pPr>
      <w:r>
        <w:rPr>
          <w:rFonts w:cs="Times New Roman" w:ascii="Times New Roman" w:hAnsi="Times New Roman"/>
          <w:sz w:val="24"/>
          <w:szCs w:val="24"/>
        </w:rPr>
        <w:tab/>
        <w:t>W ocenie R. Griffina, przedsiębiorczość jest procesem organizowania, prowadzenia działalności gospodarczej oraz podejmowania związanego z nią ryzyka. Przedsiębiorczość oznacza uruchomienie przedsięwzięcia gospodarczego i wykonywanie aktywnej roli w jego zarządzaniu. Przedsiębiorcą jest ktoś, kto podejmuje działania określone mianem przedsiębiorczości, tzn. ktoś, kto organizuje i prowadzi działalność gospodarczą oraz podejmuje ryzyko. Zdaniem R. Griffina, aby można było mówić o przedsiębiorczości, potrzebne są  wszystkie wymienione elementy</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Natomiast P. Drucker zaznacza, że przedsiębiorczość nie musi wiązać się z „wysokim ryzykiem”, musi być jednak systematyczna, musi się nią kierować, a przede wszystkim musi być oparta na celowej innowacji</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przedsiębiorczość nie ogranicza się do instytucji gospodarczych</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D. R. Barringer, R. D. Ireland, podkreślają, że w procesie przedsiębiorczości następuje przekształcenie idei w żywotny biznes, a precyzyjniej, uruchomienie nowych przedsięwzięć w sposób prokatywny i przezwyciężający ryzyko, nie ociągając się z tworzeniem i wykorzystywaniem szan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Przedstawione wyżej poglądy wskazują, że przedsiębiorczość jest głównie kojarzona z takimi artefaktami, jak: 1) działalność gospodarcza; 2) ogólna filozofia  funkcjonowania organizacji lub osób w danej rzeczywistości; 3) podejmowanie ryzyka w działaniu; 4) innowacyjność. Aspekty idei przedsiębiorczości przedstawia rysunek 1.</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194310</wp:posOffset>
                </wp:positionV>
                <wp:extent cx="5333365" cy="2505075"/>
                <wp:effectExtent l="5080" t="5080" r="5080" b="5080"/>
                <wp:wrapNone/>
                <wp:docPr id="1" name=""/>
                <a:graphic xmlns:a="http://schemas.openxmlformats.org/drawingml/2006/main">
                  <a:graphicData uri="http://schemas.microsoft.com/office/word/2010/wordprocessingGroup">
                    <wpg:wgp>
                      <wpg:cNvGrpSpPr/>
                      <wpg:grpSpPr>
                        <a:xfrm>
                          <a:off x="0" y="0"/>
                          <a:ext cx="5333400" cy="2505240"/>
                          <a:chOff x="0" y="0"/>
                          <a:chExt cx="5333400" cy="2505240"/>
                        </a:xfrm>
                      </wpg:grpSpPr>
                      <wps:wsp>
                        <wps:cNvSpPr txBox="1"/>
                        <wps:spPr>
                          <a:xfrm>
                            <a:off x="1924200" y="0"/>
                            <a:ext cx="1333440" cy="399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Innowacyjność</w:t>
                              </w:r>
                            </w:p>
                          </w:txbxContent>
                        </wps:txbx>
                        <wps:bodyPr wrap="square" anchor="t">
                          <a:noAutofit/>
                        </wps:bodyPr>
                      </wps:wsp>
                      <wps:wsp>
                        <wps:cNvSpPr txBox="1"/>
                        <wps:spPr>
                          <a:xfrm>
                            <a:off x="0" y="1028880"/>
                            <a:ext cx="1238400" cy="438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Podejmowanie ryzyka w działaniu</w:t>
                              </w:r>
                            </w:p>
                          </w:txbxContent>
                        </wps:txbx>
                        <wps:bodyPr wrap="square" anchor="t">
                          <a:noAutofit/>
                        </wps:bodyPr>
                      </wps:wsp>
                      <wps:wsp>
                        <wps:cNvSpPr txBox="1"/>
                        <wps:spPr>
                          <a:xfrm>
                            <a:off x="3895200" y="981000"/>
                            <a:ext cx="1438200" cy="438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Działalność</w:t>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gospodarcza</w:t>
                              </w:r>
                            </w:p>
                          </w:txbxContent>
                        </wps:txbx>
                        <wps:bodyPr wrap="square" anchor="t">
                          <a:noAutofit/>
                        </wps:bodyPr>
                      </wps:wsp>
                      <wps:wsp>
                        <wps:cNvSpPr/>
                        <wps:spPr>
                          <a:xfrm>
                            <a:off x="1790640" y="819000"/>
                            <a:ext cx="16765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Idea</w:t>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przedsiębiorczości</w:t>
                              </w:r>
                            </w:p>
                          </w:txbxContent>
                        </wps:txbx>
                        <wps:bodyPr anchor="t">
                          <a:noAutofit/>
                        </wps:bodyPr>
                      </wps:wsp>
                      <wps:wsp>
                        <wps:cNvSpPr txBox="1"/>
                        <wps:spPr>
                          <a:xfrm>
                            <a:off x="1790640" y="2066760"/>
                            <a:ext cx="1581120" cy="438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Filozofia funkcjonowania organizacji lub osób</w:t>
                              </w:r>
                            </w:p>
                          </w:txbxContent>
                        </wps:txbx>
                        <wps:bodyPr wrap="square" anchor="t">
                          <a:noAutofit/>
                        </wps:bodyPr>
                      </wps:wsp>
                      <wps:wsp>
                        <wps:cNvCnPr/>
                        <wps:spPr>
                          <a:xfrm>
                            <a:off x="2562120" y="819000"/>
                            <a:ext cx="360" cy="360"/>
                          </a:xfrm>
                          <a:prstGeom prst="straightConnector1">
                            <a:avLst/>
                          </a:prstGeom>
                          <a:ln w="9360">
                            <a:solidFill>
                              <a:srgbClr val="000000"/>
                            </a:solidFill>
                            <a:miter/>
                          </a:ln>
                        </wps:spPr>
                        <wps:bodyPr/>
                      </wps:wsp>
                      <wps:wsp>
                        <wps:cNvCnPr/>
                        <wps:spPr>
                          <a:xfrm>
                            <a:off x="2562120" y="2066760"/>
                            <a:ext cx="360" cy="360"/>
                          </a:xfrm>
                          <a:prstGeom prst="straightConnector1">
                            <a:avLst/>
                          </a:prstGeom>
                          <a:ln w="9360">
                            <a:solidFill>
                              <a:srgbClr val="000000"/>
                            </a:solidFill>
                            <a:miter/>
                          </a:ln>
                        </wps:spPr>
                        <wps:bodyPr/>
                      </wps:wsp>
                      <wps:wsp>
                        <wps:cNvCnPr/>
                        <wps:spPr>
                          <a:xfrm>
                            <a:off x="3895560" y="1190520"/>
                            <a:ext cx="360" cy="360"/>
                          </a:xfrm>
                          <a:prstGeom prst="straightConnector1">
                            <a:avLst/>
                          </a:prstGeom>
                          <a:ln w="9360">
                            <a:solidFill>
                              <a:srgbClr val="000000"/>
                            </a:solidFill>
                            <a:miter/>
                          </a:ln>
                        </wps:spPr>
                        <wps:bodyPr/>
                      </wps:wsp>
                      <wps:wsp>
                        <wps:cNvCnPr/>
                        <wps:spPr>
                          <a:xfrm>
                            <a:off x="1238400" y="11912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pt;margin-top:15.3pt;width:419.95pt;height:197.25pt" coordorigin="360,306" coordsize="8399,3945">
                <v:shapetype id="_x0000_t202" coordsize="21600,21600" o:spt="202" path="m,l,21600l21600,21600l21600,xe">
                  <v:stroke joinstyle="miter"/>
                  <v:path gradientshapeok="t" o:connecttype="rect"/>
                </v:shapetype>
                <v:shape id="shape_0" fillcolor="white" stroked="t" o:allowincell="f" style="position:absolute;left:3390;top:306;width:2099;height:629;mso-wrap-style:square;v-text-anchor:top"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Innowacyjność</w:t>
                        </w:r>
                      </w:p>
                    </w:txbxContent>
                  </v:textbox>
                  <v:fill o:detectmouseclick="t" type="solid" color2="black"/>
                  <v:stroke color="black" weight="9360" joinstyle="miter" endcap="flat"/>
                  <w10:wrap type="none"/>
                </v:shape>
                <v:shape id="shape_0" fillcolor="white" stroked="t" o:allowincell="f" style="position:absolute;left:360;top:1926;width:1949;height:68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Podejmowanie ryzyka w działaniu</w:t>
                        </w:r>
                      </w:p>
                    </w:txbxContent>
                  </v:textbox>
                  <v:fill o:detectmouseclick="t" type="solid" color2="black"/>
                  <v:stroke color="black" weight="9360" joinstyle="miter" endcap="flat"/>
                  <w10:wrap type="none"/>
                </v:shape>
                <v:shape id="shape_0" fillcolor="white" stroked="t" o:allowincell="f" style="position:absolute;left:6494;top:1851;width:2264;height:689;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Działalność</w:t>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gospodarcza</w:t>
                        </w:r>
                      </w:p>
                    </w:txbxContent>
                  </v:textbox>
                  <v:fill o:detectmouseclick="t" type="solid" color2="black"/>
                  <v:stroke color="black" weight="9360" joinstyle="miter" endcap="flat"/>
                  <w10:wrap type="none"/>
                </v:shape>
                <v:oval id="shape_0" fillcolor="white" stroked="t" o:allowincell="f" style="position:absolute;left:3180;top:1596;width:2639;height:1199;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Idea</w:t>
                        </w:r>
                      </w:p>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przedsiębiorczości</w:t>
                        </w:r>
                      </w:p>
                    </w:txbxContent>
                  </v:textbox>
                  <v:fill o:detectmouseclick="t" type="solid" color2="black"/>
                  <v:stroke color="black" weight="9360" joinstyle="miter" endcap="flat"/>
                  <w10:wrap type="none"/>
                </v:oval>
                <v:shape id="shape_0" fillcolor="white" stroked="t" o:allowincell="f" style="position:absolute;left:3180;top:3561;width:2489;height:689;mso-wrap-style:square;v-text-anchor:top"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pl-PL" w:bidi="ar-SA"/>
                          </w:rPr>
                          <w:t>Filozofia funkcjonowania organizacji lub osó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95;top:1596;width:0;height:0" type="_x0000_t32">
                  <v:stroke color="black" weight="9360" joinstyle="miter" endcap="flat"/>
                  <v:fill o:detectmouseclick="t" on="false"/>
                  <w10:wrap type="none"/>
                </v:shape>
                <v:shape id="shape_0" stroked="t" o:allowincell="f" style="position:absolute;left:4395;top:3561;width:0;height:0" type="_x0000_t32">
                  <v:stroke color="black" weight="9360" joinstyle="miter" endcap="flat"/>
                  <v:fill o:detectmouseclick="t" on="false"/>
                  <w10:wrap type="none"/>
                </v:shape>
                <v:shape id="shape_0" stroked="t" o:allowincell="f" style="position:absolute;left:6495;top:2181;width:0;height:0" type="_x0000_t32">
                  <v:stroke color="black" weight="9360" joinstyle="miter" endcap="flat"/>
                  <v:fill o:detectmouseclick="t" on="false"/>
                  <w10:wrap type="none"/>
                </v:shape>
                <v:shape id="shape_0" stroked="t" o:allowincell="f" style="position:absolute;left:2310;top:2182;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75565</wp:posOffset>
                </wp:positionV>
                <wp:extent cx="5752465" cy="2799715"/>
                <wp:effectExtent l="0" t="0" r="0" b="0"/>
                <wp:wrapNone/>
                <wp:docPr id="2" name="Frame1"/>
                <a:graphic xmlns:a="http://schemas.openxmlformats.org/drawingml/2006/main">
                  <a:graphicData uri="http://schemas.microsoft.com/office/word/2010/wordprocessingShape">
                    <wps:wsp>
                      <wps:cNvSpPr txBox="1"/>
                      <wps:spPr>
                        <a:xfrm>
                          <a:off x="0" y="0"/>
                          <a:ext cx="5752465" cy="2799715"/>
                        </a:xfrm>
                        <a:prstGeom prst="rect"/>
                        <a:solidFill>
                          <a:srgbClr val="FFFFFF"/>
                        </a:solidFill>
                        <a:ln w="9525">
                          <a:solidFill>
                            <a:srgbClr val="FFFFFF"/>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52.95pt;height:220.45pt;mso-wrap-distance-left:9.05pt;mso-wrap-distance-right:9.05pt;mso-wrap-distance-top:0pt;mso-wrap-distance-bottom:0pt;margin-top:5.95pt;mso-position-vertical-relative:text;margin-left:-9.3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ys. 1. Aspekty idei przedsiębiorcz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Źródło: Opracowanie włas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Przedstawione aspekty idei przedsiębiorczości wskazują, że może ona być analizowana w dwóch głównych podejściach:</w:t>
      </w:r>
    </w:p>
    <w:p>
      <w:pPr>
        <w:pStyle w:val="Normal"/>
        <w:numPr>
          <w:ilvl w:val="0"/>
          <w:numId w:val="1"/>
        </w:numPr>
        <w:tabs>
          <w:tab w:val="clear" w:pos="708"/>
          <w:tab w:val="left" w:pos="741" w:leader="none"/>
        </w:tabs>
        <w:spacing w:lineRule="auto" w:line="360" w:before="0" w:after="0"/>
        <w:ind w:left="741" w:hanging="342"/>
        <w:jc w:val="both"/>
        <w:rPr/>
      </w:pPr>
      <w:r>
        <w:rPr>
          <w:rFonts w:cs="Times New Roman" w:ascii="Times New Roman" w:hAnsi="Times New Roman"/>
          <w:b/>
          <w:sz w:val="24"/>
          <w:szCs w:val="24"/>
        </w:rPr>
        <w:t>czynnościowym</w:t>
      </w:r>
      <w:r>
        <w:rPr>
          <w:rFonts w:cs="Times New Roman" w:ascii="Times New Roman" w:hAnsi="Times New Roman"/>
          <w:sz w:val="24"/>
          <w:szCs w:val="24"/>
        </w:rPr>
        <w:t xml:space="preserve">, który nawiązuje do działania podejmowanego przez głównego aktora życia gospodarczego, za którego uznaje się przedsiębiorcę. W tym podejściu </w:t>
      </w:r>
      <w:r>
        <w:rPr>
          <w:rFonts w:cs="Times New Roman" w:ascii="Times New Roman" w:hAnsi="Times New Roman"/>
          <w:b/>
          <w:sz w:val="24"/>
          <w:szCs w:val="24"/>
        </w:rPr>
        <w:t>można wyodrębnić</w:t>
      </w:r>
      <w:r>
        <w:rPr>
          <w:rFonts w:cs="Times New Roman" w:ascii="Times New Roman" w:hAnsi="Times New Roman"/>
          <w:sz w:val="24"/>
          <w:szCs w:val="24"/>
        </w:rPr>
        <w:t xml:space="preserve"> stanowiska: a) sformalizowane (legalne); c) przedsiębiorcy – producenta; c) przedsiębiorcy – innowatora. </w:t>
      </w:r>
    </w:p>
    <w:p>
      <w:pPr>
        <w:pStyle w:val="Normal"/>
        <w:numPr>
          <w:ilvl w:val="0"/>
          <w:numId w:val="1"/>
        </w:numPr>
        <w:tabs>
          <w:tab w:val="clear" w:pos="708"/>
          <w:tab w:val="left" w:pos="741" w:leader="none"/>
        </w:tabs>
        <w:spacing w:lineRule="auto" w:line="360" w:before="0" w:after="0"/>
        <w:ind w:left="741" w:hanging="342"/>
        <w:jc w:val="both"/>
        <w:rPr/>
      </w:pPr>
      <w:r>
        <w:rPr>
          <w:rFonts w:cs="Times New Roman" w:ascii="Times New Roman" w:hAnsi="Times New Roman"/>
          <w:b/>
          <w:sz w:val="24"/>
          <w:szCs w:val="24"/>
        </w:rPr>
        <w:t>atrybutywnym</w:t>
      </w:r>
      <w:r>
        <w:rPr>
          <w:rFonts w:cs="Times New Roman" w:ascii="Times New Roman" w:hAnsi="Times New Roman"/>
          <w:sz w:val="24"/>
          <w:szCs w:val="24"/>
        </w:rPr>
        <w:t>; w tym podejściu przedsiębiorczość jest interpretowana, jako cecha osób, zespołów, przedsiębiorstw, organizacji i innych podmiotów, które wykazują relatywnie wyższą aktywność i dynamikę w działalności społeczno-gospodarcz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Podejście czynnościowe do przedsiębiorczości</w:t>
      </w:r>
    </w:p>
    <w:p>
      <w:pPr>
        <w:pStyle w:val="Normal"/>
        <w:spacing w:lineRule="auto" w:line="360" w:before="0" w:after="0"/>
        <w:ind w:firstLine="708"/>
        <w:jc w:val="both"/>
        <w:rPr/>
      </w:pPr>
      <w:r>
        <w:rPr>
          <w:rFonts w:cs="Times New Roman" w:ascii="Times New Roman" w:hAnsi="Times New Roman"/>
          <w:sz w:val="24"/>
          <w:szCs w:val="24"/>
        </w:rPr>
        <w:t>Identyfikowanie przedsiębiorczości z działalnością gospodarczą, jest typowe dla legalistów oraz J. B. Saya, który z osoby przedsiębiorcy-producenta uczynił stałego uczestnika życia gospodarczego.</w:t>
      </w:r>
    </w:p>
    <w:p>
      <w:pPr>
        <w:pStyle w:val="Normal"/>
        <w:spacing w:lineRule="auto" w:line="360" w:before="0" w:after="0"/>
        <w:jc w:val="both"/>
        <w:rPr/>
      </w:pPr>
      <w:r>
        <w:rPr>
          <w:rFonts w:cs="Times New Roman" w:ascii="Times New Roman" w:hAnsi="Times New Roman"/>
          <w:sz w:val="24"/>
          <w:szCs w:val="24"/>
        </w:rPr>
        <w:tab/>
        <w:t>W polskich aktach prawnych, za przedsiębiorcę uznaje się osobę fizyczną, osobę prawną i jednostkę organizacyjną o zdolności prawnej, prowadzące we własnym imieniu i na własny rachunek działalność gospodarczą w tym zawodową. Działalność gospodarcza, jest to zarobkowa działalność wytwórcza w: rolnictwie, ogrodnictwie, hodowli, leśnictwie i rybactwie śródlądowym; działalność budowlana, handlowa, usługowa; poszukiwanie, rozpoznawanie, wydobywanie kopalin ze złóż; świadczenie usług publicznych, a także działalność zawodowa wykonywana w sposób zorganizowany i ciągły. Za przedsiębiorcę uznawana jest także osoba fizyczna posiadająca akcje lub udziały zapewniające jej, co najmniej 25 proc. głosów u co najmniej jednego przedsiębiorcy lub posiadająca kontrolę nad co najmniej jednym przedsiębiorcą</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Klasyczne ujęcie przedsiębiorcy – producenta przedstawia J. B. Say</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W swojej analizie wychodzi on z założenia, że bogactwo powstaje w produkcji rzeczy posiadających cechę użyteczności, to jest właściwości pozwalających zaspokoić różne potrzeby ludzkie. Wytwarzanie bogactwa powstaje w procesie, w którym zaangażowani są „przemysłowcy” (organizatorzy działalności – przedsiębiorcy i robotnicy) oraz narzędzia, będące zbiorem elementów rzeczowych. W ujęciu J. B. Saya, przemysłem jest wszelka działalność sił fizycznych i umysłowych człowieka, związana z wytwarzaniem użyteczności. Przemysłem jest: rolnictwo, handel, rzemiosło i produkcja fabryczna, gdzie różnym rzeczom nadaje się wyższą wartość użytkową. Płaca przedsiębiorcy, jako część dochodów przemysłowych, jest wynagrodzeniem za usługi świadczone przez posiadacza szczególnego potencjału – zdolności organizacyjnych, kierowniczych i zarządzających. Inny uczestnik działalności przemysłowej – robotnik uzyskuje płace za usługi świadczone dzięki posiadanemu potencjałowi „zdolności przemysłowych”, głównie za umiejętność wykonywania prostej pracy. Przedsiębiorca nie musi posiadać kapitału, może go pożyczyć od kapitalisty i odpowiednio wykorzysta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Koncepcja przedsiębiorcy – innowatora, spopularyzowana przez J.  Schumpetera, została zainicjowana przez J. H. Tünena, który definiował zyski przedsiębiorcy, jako ten dochód, który pozostaje z zysków brutto z jakieś operacji gospodarczej po opłaceniu</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1) procentu od zainwestowanego kapitału; 2) płac kierownictwa; 3) stawki ubezpieczeniowej od dającego się skalkulować ryzyka straty. Wynagrodzenia przedsiębiorcy, są przychodem otrzymywanym w zamian za wzięcie na siebie tych rodzajów ryzyka, których nie chce pokryć żadne towarzystwo asekuracyjne, są one bowiem nieprzewidywalne. W ocenie J. Schumpetera dana osoba może być przedsiębiorcą wtedy, gdy realizuje jakieś innowacje, ale traci ten charakter z chwilą, gdy ugruntuje już pozycję swego przedsiębiorstwa i przejdzie do kierowania nim w sposób czysto rutynowy. Przedsiębiorca, w jego opinii, jest źródłem wszelkich dynamicznych zmian w gospodarce; przedsiębiorcą może być kapitalista albo nawet kierownictwo zbiorowe</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Zgodnie z tym stanowiskiem P. Drucker podkreśla, że przedsiębiorcy powinni w celowy sposób, szukać źródeł innowacji, szukać zmian i ich objawów, wskazujących na okazję do skutecznej innowacji; powinni także znać i stosować zasady skutecznej innowacji. Innowacje, w ocenie P. Druckera, to szczególne narzędzia przedsiębiorców, za pomocą których ze zmian czynią  okazje do podjęcia nowej działalności gospodarczej lub do świadczenia nowych usług</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Zbiór przykładowych definicji przedsiębiorczości zawiera tabela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20"/>
          <w:szCs w:val="20"/>
        </w:rPr>
        <w:t>Tabela1. Zestawienie przykładowych definicji przedsiębiorczości</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32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utor</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Treść definicj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J. Schumpeter (19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 działalności, który polega na wprowadzeniu nowych kombinacji czynników produkcji, nowych wyrobów i metod, na zdobywaniu nowych rynków zbytu i nowych źródeł zaopatrzenia oraz na tworzeniu nowych, bardziej efektywnych form organizacyjnych działalności gospodarczej.</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F. H. Knight (19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siębiorczość związana wyłącznie z niepewnością wyników działalności firmy, nie zaś z menedżerską, organizacyjną lub innowacyjną działalnością przedsiębiorcy oraz tzw. naiwną teorią zys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L. M. Kirzner (197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miejętność dostrzegania nowych szans, poszukiwania okazji, których inni jeszcze nie dostrzegli, do osiągnięcia zys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 xml:space="preserve">P. F. Drucker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cha (sposób zachowania się) przedsiębiorcy i przedsiębiorstwa, pod którą rozumie się gotowość i zdolność do podejmowania i rozwiązywania w sposób twórczy i nowatorski nowych problemów, umiejętność wykorzystywania pojawiających się szans i okazji oraz elastycznego przystosowania się do zmieniających warunków.</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R. Ronstadt (198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siębiorczość to dynamiczny proces stopniowego tworzenia bogactwa. Bogactwo  tworzą jednostki, które podejmują zasadnicze ryzyko w wymiarze kapitału, czasu i (lub) kariery po to, by nadać wartość jakiemuś produktowi lub usłudze. Sam produkt lub usługa mogą być (lub nie) nowe i unikalne lecz ich wartość musi być dziełem przedsiębiorcy, który potrafi zapewnić i zastosować odpowiednie umiejętności i zasob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C. A. Ken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s samoniszczący i twórczej destrukcji, który „zmiata” stare produkty i technologie, niszczy stare rynki i firmy, które je dostarczyły, co leży u podstaw postępu gospodark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lang w:val="en-US"/>
              </w:rPr>
            </w:pPr>
            <w:r>
              <w:rPr>
                <w:rFonts w:cs="Times New Roman" w:ascii="Times New Roman" w:hAnsi="Times New Roman"/>
                <w:sz w:val="20"/>
                <w:szCs w:val="20"/>
                <w:lang w:val="en-US"/>
              </w:rPr>
              <w:t xml:space="preserve">D. Sexton, </w:t>
            </w:r>
          </w:p>
          <w:p>
            <w:pPr>
              <w:pStyle w:val="Normal"/>
              <w:spacing w:lineRule="auto" w:line="240" w:before="0" w:after="0"/>
              <w:ind w:left="142" w:hanging="0"/>
              <w:rPr>
                <w:rFonts w:ascii="Times New Roman" w:hAnsi="Times New Roman" w:cs="Times New Roman"/>
                <w:sz w:val="20"/>
                <w:szCs w:val="20"/>
                <w:lang w:val="en-US"/>
              </w:rPr>
            </w:pPr>
            <w:r>
              <w:rPr>
                <w:rFonts w:cs="Times New Roman" w:ascii="Times New Roman" w:hAnsi="Times New Roman"/>
                <w:sz w:val="20"/>
                <w:szCs w:val="20"/>
                <w:lang w:val="en-US"/>
              </w:rPr>
              <w:t>N. Bowman-Upton (19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tawa wobec zarządzania, która prowadzi do wykorzystywania szan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lang w:val="en-US"/>
              </w:rPr>
            </w:pPr>
            <w:r>
              <w:rPr>
                <w:rFonts w:cs="Times New Roman" w:ascii="Times New Roman" w:hAnsi="Times New Roman"/>
                <w:sz w:val="20"/>
                <w:szCs w:val="20"/>
                <w:lang w:val="en-US"/>
              </w:rPr>
              <w:t xml:space="preserve">R. D. Hisrich, </w:t>
            </w:r>
          </w:p>
          <w:p>
            <w:pPr>
              <w:pStyle w:val="Normal"/>
              <w:spacing w:lineRule="auto" w:line="240" w:before="0" w:after="0"/>
              <w:ind w:left="142" w:hanging="0"/>
              <w:rPr>
                <w:rFonts w:ascii="Times New Roman" w:hAnsi="Times New Roman" w:cs="Times New Roman"/>
                <w:sz w:val="20"/>
                <w:szCs w:val="20"/>
                <w:lang w:val="en-US"/>
              </w:rPr>
            </w:pPr>
            <w:r>
              <w:rPr>
                <w:rFonts w:cs="Times New Roman" w:ascii="Times New Roman" w:hAnsi="Times New Roman"/>
                <w:sz w:val="20"/>
                <w:szCs w:val="20"/>
                <w:lang w:val="en-US"/>
              </w:rPr>
              <w:t>M. P. Peters (199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s kreowania czegoś odmiennego ze względu na wartość, poświęcając konieczny do tego czas i wysiłek, zakładając towarzyszące temu finansowe, psychiczne i społeczne ryzyko i  uzyskanie dzięki temu nagrody finansowej i osobistej satysfakcj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F. L. Frey (19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ruchomienie jakiegoś przedsięwzięcia oraz (lub) jego wzrost, który następuje dzięki zastosowaniu innowacyjności przez zakładające ryzyko kierownictw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J. A. Timmons (199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s tworzenia, wykorzystywania możliwości oraz realizowania ich bez względu na posiadane zasoby będące pod kontrolą (tworzenie czegoś wartościowego z praktycznie niczeg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lang w:val="en-US"/>
              </w:rPr>
            </w:pPr>
            <w:r>
              <w:rPr>
                <w:rFonts w:cs="Times New Roman" w:ascii="Times New Roman" w:hAnsi="Times New Roman"/>
                <w:sz w:val="20"/>
                <w:szCs w:val="20"/>
                <w:lang w:val="en-US"/>
              </w:rPr>
              <w:t xml:space="preserve">R. W. Wright, </w:t>
            </w:r>
          </w:p>
          <w:p>
            <w:pPr>
              <w:pStyle w:val="Normal"/>
              <w:spacing w:lineRule="auto" w:line="240" w:before="0" w:after="0"/>
              <w:ind w:left="142" w:hanging="0"/>
              <w:rPr>
                <w:rFonts w:ascii="Times New Roman" w:hAnsi="Times New Roman" w:cs="Times New Roman"/>
                <w:sz w:val="20"/>
                <w:szCs w:val="20"/>
                <w:lang w:val="en-US"/>
              </w:rPr>
            </w:pPr>
            <w:r>
              <w:rPr>
                <w:rFonts w:cs="Times New Roman" w:ascii="Times New Roman" w:hAnsi="Times New Roman"/>
                <w:sz w:val="20"/>
                <w:szCs w:val="20"/>
                <w:lang w:val="en-US"/>
              </w:rPr>
              <w:t>D. A. Ricks (199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źwignia i uelastycznianie zasobów organizacj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L. M. Kirzner (199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chanizm, poprzez który czasowy i przestrzenny brak efektywności gospodarczej jest odkrywany i łagodzon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S. Venkataraman (199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krywanie, tworzenie i wykorzystywanie (ze wszystkimi konsekwencjami) możliwości dla wytworzenia dóbr i usług.</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J. Johnson (199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terminacja w poszukiwaniu możliwośc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G. Knight (199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zy wymiary przedsiębiorczości – innowacyjność, produktywność zachowań, skłonność do podejmowania ryzyk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 xml:space="preserve">D. Barringer, </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R. Ireland (200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siębiorczość to przekształcanie idei w żywotny biznes, uruchamianie nowych przedsięwzięć w sposób proaktywny i przezwyciężający ryzyko, tworzący i wykorzystujący szanse;</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Źródło: Opracowanie własne na podstawie: M. Bratnicki, </w:t>
      </w:r>
      <w:r>
        <w:rPr>
          <w:rFonts w:cs="Times New Roman" w:ascii="Times New Roman" w:hAnsi="Times New Roman"/>
          <w:i/>
          <w:sz w:val="20"/>
          <w:szCs w:val="20"/>
        </w:rPr>
        <w:t>W poszukiwaniu teoretycznych podstaw pomiaru przedsiębiorczości organizacyjnej</w:t>
      </w:r>
      <w:r>
        <w:rPr>
          <w:rFonts w:cs="Times New Roman" w:ascii="Times New Roman" w:hAnsi="Times New Roman"/>
          <w:sz w:val="20"/>
          <w:szCs w:val="20"/>
        </w:rPr>
        <w:t xml:space="preserve">, ,,Organizacja i Kierowanie” 2005, nr 4, s. 11.; </w:t>
      </w:r>
      <w:r>
        <w:rPr>
          <w:rFonts w:cs="Times New Roman" w:ascii="Times New Roman" w:hAnsi="Times New Roman"/>
          <w:i/>
          <w:sz w:val="20"/>
          <w:szCs w:val="20"/>
        </w:rPr>
        <w:t>Przedsiębiorczość i kapitał intelektualny</w:t>
      </w:r>
      <w:r>
        <w:rPr>
          <w:rFonts w:cs="Times New Roman" w:ascii="Times New Roman" w:hAnsi="Times New Roman"/>
          <w:sz w:val="20"/>
          <w:szCs w:val="20"/>
        </w:rPr>
        <w:t xml:space="preserve">, Red. M. Bratnicki, J. Strużyna, Wydawnictwo Akademii Ekonomicznej w Katowicach, Katowice 2001, s. 36-37; A. K. Koźmiński, </w:t>
      </w:r>
      <w:r>
        <w:rPr>
          <w:rFonts w:cs="Times New Roman" w:ascii="Times New Roman" w:hAnsi="Times New Roman"/>
          <w:i/>
          <w:sz w:val="20"/>
          <w:szCs w:val="20"/>
        </w:rPr>
        <w:t>Zarządzanie w warunkach niepewności</w:t>
      </w:r>
      <w:r>
        <w:rPr>
          <w:rFonts w:cs="Times New Roman" w:ascii="Times New Roman" w:hAnsi="Times New Roman"/>
          <w:sz w:val="20"/>
          <w:szCs w:val="20"/>
        </w:rPr>
        <w:t xml:space="preserve">, PWN, Warszawa 2005, s. 163.; S. Kwiatkowski, </w:t>
      </w:r>
      <w:r>
        <w:rPr>
          <w:rFonts w:cs="Times New Roman" w:ascii="Times New Roman" w:hAnsi="Times New Roman"/>
          <w:i/>
          <w:sz w:val="20"/>
          <w:szCs w:val="20"/>
        </w:rPr>
        <w:t>Przedsiębiorczość intelektualna</w:t>
      </w:r>
      <w:r>
        <w:rPr>
          <w:rFonts w:cs="Times New Roman" w:ascii="Times New Roman" w:hAnsi="Times New Roman"/>
          <w:sz w:val="20"/>
          <w:szCs w:val="20"/>
        </w:rPr>
        <w:t>, PWN, Warszawa 2000, s. 8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finicje przedsiębiorczości wskazują, że przedsiębiorczość pojawia się ona na styku dwóch zjawisk</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1) możliwości (szans) osiągnięcia korzyści ekonomicznych, które oferuje otoczenie, a które nie są powszechnie dostrzegane; 2) obecności i aktywności przedsiębiorczych aktorów ekonomicznych, wykraczających w swoim działaniu poza utarte wzorc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Przedsiębiorczość w ujęciu atrybutywn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 podejściu atrybutywnym, przedsiębiorczość jest łączona z wolą i ryzykownym sposobem działania osób bądź organizacji (społeczeństwa). Wyróżnia się przedsiębiorczość indywidualną i organizacyjną. W przedsiębiorczym działaniu podkreśla się chęć osiągania korzyści w warunkach charakteryzujących się ryzykiem poniesienia straty i względną biernością konkurentów bądź ich opóźnionym działaniem, w stosunku do przedsiębiorczego podmiotu. Przedsiębiorczość w podejściu atrybutywnym jest analizowana jako cecha nabyta lub wrodzona w odniesieniu do ludz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4.1. Przedsiębiorczość indywidualna</w:t>
      </w:r>
    </w:p>
    <w:p>
      <w:pPr>
        <w:pStyle w:val="Normal"/>
        <w:spacing w:lineRule="auto" w:line="360" w:before="0" w:after="0"/>
        <w:jc w:val="both"/>
        <w:rPr/>
      </w:pPr>
      <w:r>
        <w:rPr>
          <w:rFonts w:cs="Times New Roman" w:ascii="Times New Roman" w:hAnsi="Times New Roman"/>
          <w:sz w:val="24"/>
          <w:szCs w:val="24"/>
        </w:rPr>
        <w:tab/>
        <w:t>Pierwszym myślicielem, który użył pojęcia „przedsiębiorcy” był R. Cantillon. Zauważył on, że pewna grupa ludzi, których nazywał „przedsiębiorcami”, wykorzystuje funkcjonujące na rynkach rozbieżności między popytem i podażą, dające możliwości kupowania po cenie niższej i pewnej oraz odsprzedaży po cenie wyższej, ale niepewnej. Dla R. Cantillona przedsiębiorczość jest kwestią przewidywania i gotowości do podejmowania ryzyka; nie musi obejmować ona ani produkcji, ani angażowania funduszów przedsiębiorcy, ani też zatrudniania pracy. Identyfikowanie przedsiębiorcy tylko z osobą odróżniało jego interpretację od typowych wówczas poglądów odnoszących się do kapitalisty, jak i kierownika bądź pojęć później używanych przez A. Smitha takich, jak: projektant (</w:t>
      </w:r>
      <w:r>
        <w:rPr>
          <w:rFonts w:cs="Times New Roman" w:ascii="Times New Roman" w:hAnsi="Times New Roman"/>
          <w:i/>
          <w:sz w:val="24"/>
          <w:szCs w:val="24"/>
        </w:rPr>
        <w:t>projector</w:t>
      </w:r>
      <w:r>
        <w:rPr>
          <w:rFonts w:cs="Times New Roman" w:ascii="Times New Roman" w:hAnsi="Times New Roman"/>
          <w:sz w:val="24"/>
          <w:szCs w:val="24"/>
        </w:rPr>
        <w:t>); przedsiębiorca (</w:t>
      </w:r>
      <w:r>
        <w:rPr>
          <w:rFonts w:cs="Times New Roman" w:ascii="Times New Roman" w:hAnsi="Times New Roman"/>
          <w:i/>
          <w:sz w:val="24"/>
          <w:szCs w:val="24"/>
        </w:rPr>
        <w:t>undertaker</w:t>
      </w:r>
      <w:r>
        <w:rPr>
          <w:rFonts w:cs="Times New Roman" w:ascii="Times New Roman" w:hAnsi="Times New Roman"/>
          <w:sz w:val="24"/>
          <w:szCs w:val="24"/>
        </w:rPr>
        <w:t xml:space="preserve">); A. Smith używał ich jako równoznaczników </w:t>
      </w:r>
      <w:r>
        <w:rPr>
          <w:rFonts w:cs="Times New Roman" w:ascii="Times New Roman" w:hAnsi="Times New Roman"/>
          <w:i/>
          <w:sz w:val="24"/>
          <w:szCs w:val="24"/>
        </w:rPr>
        <w:t xml:space="preserve">enterpreneur, </w:t>
      </w:r>
      <w:r>
        <w:rPr>
          <w:rFonts w:cs="Times New Roman" w:ascii="Times New Roman" w:hAnsi="Times New Roman"/>
          <w:sz w:val="24"/>
          <w:szCs w:val="24"/>
        </w:rPr>
        <w:t>ale tylko w roli synonimów właściciela przedsiębiorstwa. Taka tendencja w ocenie M. Blauga, była charakterystyczna dla wszystkich angielskich ekonomistów neoklasycznych</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Przedsiębiorczość jako cechę człowieka ujmuje D. M. Stewart. W jej ocenie, przedsiębiorczość jest rodzajem działalności charakteryzującym się twórczym myśleniem oraz umiejętnościami organizacyjnymi i planistycznymi. Znajduje ona odbicie w cechach psychologicznych i w zachowaniach poszczególnych osób, a szczególnie menedżerów właścicieli, tworzących lub rozbudowujących swoje małe firmy. Odniesienie tak pojmowanej przedsiębiorczości do silnych przedsiębiorstw, działających pod profesjonalnym kierownictwem, jest podstawą wyodrębnienia tzw. przedsiębiorczości wewnętrznej. Wewnętrzny przedsiębiorca to ktoś, kto</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wykazuje umiejętności twórczego myślenia, wprowadzania innowacji i planowania działań aż do fazy wdrożeń; woli pracować w warunkach względnego bezpieczeństwa stwarzanych przez dużą organizację, lecz się najlepiej czuje w sytuacjach ciągłych, a niekiedy nawet radykalnych zmian; mając ku temu okazję, inicjuje proces zmian.</w:t>
      </w:r>
    </w:p>
    <w:p>
      <w:pPr>
        <w:pStyle w:val="Normal"/>
        <w:spacing w:lineRule="auto" w:line="360" w:before="0" w:after="0"/>
        <w:ind w:left="-57" w:firstLine="798"/>
        <w:jc w:val="both"/>
        <w:rPr/>
      </w:pPr>
      <w:r>
        <w:rPr>
          <w:rFonts w:cs="Times New Roman" w:ascii="Times New Roman" w:hAnsi="Times New Roman"/>
          <w:sz w:val="24"/>
          <w:szCs w:val="24"/>
        </w:rPr>
        <w:t>Zdaniem T. Pszczołowskiego, przedsiębiorczy człowiek, to ten, który stawia sobie i innym cele lub zadania z własnej inicjatywy i troszczy się o sprawną (przede wszystkim skuteczną) ich realizację</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spacing w:lineRule="auto" w:line="360" w:before="0" w:after="0"/>
        <w:ind w:left="-57" w:firstLine="798"/>
        <w:jc w:val="both"/>
        <w:rPr/>
      </w:pPr>
      <w:r>
        <w:rPr>
          <w:rFonts w:cs="Times New Roman" w:ascii="Times New Roman" w:hAnsi="Times New Roman"/>
          <w:sz w:val="24"/>
          <w:szCs w:val="24"/>
        </w:rPr>
        <w:t>Poprzez wiązanie idei przedsiębiorczości z indywidualnymi osobami Z. Kurek tworzy koncepcję człowieka przedsiębiorczego i w jego ocenie jest to człowiek, który</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woli sam podejmować decyzje; pragnie widzieć rezultaty tego, co robi, i oczekuje konstruktywnej krytyki i uznania, ze strony otoczenia; chce mieć możliwość odgrywania aktywnej roli w zespole; ma w sobie duży ładunek energii; jako innowator wprowadza nowy wyrób do produkcji i na rynek, dokonuje zmian w technikach wytwarzania, wchodzi na nowe rynki; potrafi wykorzystywać szansę bez względu na zasoby, którymi dysponuje; ma umiejętności dostrzegania i wykorzystywania nowych możliwości produkcyjnych lub usługowych, dających szansę na duży zysk; ma specyficzne podejście do dysponowania zasobami, a ponadto potrafi wykorzystywać tzw. zasoby intelektualne.</w:t>
      </w:r>
    </w:p>
    <w:p>
      <w:pPr>
        <w:pStyle w:val="Normal"/>
        <w:spacing w:lineRule="auto" w:line="360" w:before="0" w:after="0"/>
        <w:ind w:firstLine="741"/>
        <w:jc w:val="both"/>
        <w:rPr>
          <w:rFonts w:ascii="Times New Roman" w:hAnsi="Times New Roman" w:cs="Times New Roman"/>
          <w:sz w:val="24"/>
          <w:szCs w:val="24"/>
        </w:rPr>
      </w:pPr>
      <w:r>
        <w:rPr>
          <w:rFonts w:cs="Times New Roman" w:ascii="Times New Roman" w:hAnsi="Times New Roman"/>
          <w:sz w:val="24"/>
          <w:szCs w:val="24"/>
        </w:rPr>
        <w:t>Indywidualne cechy przedsiębiorców stały się podstawą do wyróżnienia przez S. Kwiatkowskiego tzw. przedsiębiorczości intelektualnej, która polega na tworzeniu podstaw materialnego bogactwa z głębokiej i zróżnicowanej bazy wiedzy i ściśle z tym związanej niezależności zdolnej do kreowania otoczenia. Jest to przedsiębiorczość, której sprawcami są intelektualiści, uczeni-badacze, humaniści, artyści, ludzie pióra i inni</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Normal"/>
        <w:spacing w:lineRule="auto" w:line="360" w:before="0" w:after="0"/>
        <w:ind w:firstLine="798"/>
        <w:jc w:val="both"/>
        <w:rPr/>
      </w:pPr>
      <w:r>
        <w:rPr>
          <w:rFonts w:cs="Times New Roman" w:ascii="Times New Roman" w:hAnsi="Times New Roman"/>
          <w:sz w:val="24"/>
          <w:szCs w:val="24"/>
        </w:rPr>
        <w:t>Przedsiębiorczość jako cecha ludzi, w ocenia autora, podkreśla specyfikę postaw i zachowań ludzkich, które legły u podstaw systemu kapitalistycznego i gospodarki rynkowej. Opiera się ona głównie na koncepcji człowieka ekonomicznego, który wykazuje chęć osiągnięcia korzyści relatywnie szybciej niż rywale, w sytuacji, gdy wszyscy posiadają zbliżone szanse ich pozyskania. W tym celu wykorzystuje on inteligencję racjonalną i emocjonalną, posiadaną wiedzę, umiejętności, ale specyfiką człowieka przedsiębiorczego jest osiąganie interesu osobistego, w zgodzie z przyjętymi normami postępowania i interesem ogólnospołecznym. Przedsiębiorczość indywidualna jest tą cechą, na której opiera się koncepcja leseferyzmu. Problem przedsiębiorczości indywidualnej, w ocenie autora, zawiera się w teorii atrybucji. Teoria ta opisuje, w jaki sposób człowiek stara się odkrywać związki przyczynowo-skutkowe między wydarzeniami, które wokół niego się dzieją. Teoria atrybucji, opiera się na założeniu, że każde wydarzenie może mieć wiele różnych wyjaśnień, a przedmiotem jej zainteresowania, jest proces wnioskowania, który wykorzystujemy do określenia dyspozycji drugiej osoby na podstawie obserwowanego zachowania. Istotą teorii jest teza, że ludzie spostrzegają czyjeś zachowanie spowodowane wyłącznie</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p>
    <w:p>
      <w:pPr>
        <w:pStyle w:val="Normal"/>
        <w:numPr>
          <w:ilvl w:val="0"/>
          <w:numId w:val="3"/>
        </w:numPr>
        <w:tabs>
          <w:tab w:val="clear" w:pos="708"/>
          <w:tab w:val="left" w:pos="627" w:leader="none"/>
        </w:tabs>
        <w:spacing w:lineRule="auto" w:line="360" w:before="0" w:after="0"/>
        <w:ind w:left="855" w:hanging="513"/>
        <w:jc w:val="both"/>
        <w:rPr/>
      </w:pPr>
      <w:r>
        <w:rPr>
          <w:rFonts w:cs="Times New Roman" w:ascii="Times New Roman" w:hAnsi="Times New Roman"/>
          <w:sz w:val="24"/>
          <w:szCs w:val="24"/>
        </w:rPr>
        <w:t>dyspozycją samej jednostki (atrybucja wewnętrzna); zachowanie dyspozycyjne;</w:t>
      </w:r>
    </w:p>
    <w:p>
      <w:pPr>
        <w:pStyle w:val="Normal"/>
        <w:numPr>
          <w:ilvl w:val="0"/>
          <w:numId w:val="3"/>
        </w:numPr>
        <w:tabs>
          <w:tab w:val="clear" w:pos="708"/>
          <w:tab w:val="left" w:pos="627" w:leader="none"/>
        </w:tabs>
        <w:spacing w:lineRule="auto" w:line="360" w:before="0" w:after="0"/>
        <w:ind w:left="855" w:hanging="513"/>
        <w:jc w:val="both"/>
        <w:rPr>
          <w:rFonts w:ascii="Times New Roman" w:hAnsi="Times New Roman" w:cs="Times New Roman"/>
          <w:sz w:val="24"/>
          <w:szCs w:val="24"/>
        </w:rPr>
      </w:pPr>
      <w:r>
        <w:rPr>
          <w:rFonts w:cs="Times New Roman" w:ascii="Times New Roman" w:hAnsi="Times New Roman"/>
          <w:sz w:val="24"/>
          <w:szCs w:val="24"/>
        </w:rPr>
        <w:t>wywołane przez środowisko (atrybucja zewnętrzna); zachowanie sytuacyjne;</w:t>
      </w:r>
    </w:p>
    <w:p>
      <w:pPr>
        <w:pStyle w:val="Normal"/>
        <w:spacing w:lineRule="auto" w:line="360" w:before="0" w:after="0"/>
        <w:ind w:left="-57" w:firstLine="855"/>
        <w:jc w:val="both"/>
        <w:rPr/>
      </w:pPr>
      <w:r>
        <w:rPr>
          <w:rFonts w:cs="Times New Roman" w:ascii="Times New Roman" w:hAnsi="Times New Roman"/>
          <w:sz w:val="24"/>
          <w:szCs w:val="24"/>
        </w:rPr>
        <w:t>Na podstawie dowodów empirycznych, uzasadniono, że ludzie są bardziej skłonni wyjaśnić cudze postępowanie w kategoriach przyczyn wewnętrznych, niż odwoływać się do przyczyn zewnętrznych. Dzieje się tak prawdopodobnie dlatego, że prościej jest nadać komuś etykietkę jakieś cechy, w tym wypadku przedsiębiorczości; aktywności w biznesie i poszukiwania innowacji, niż rozważać rozmaite możliwe przyczyny zewnętrzne. Tendencja ta jest tak powszechna, że nazwano ją podstawowym błędem atrybucji. Oznacza to, w ocenie autora, że przedsiębiorczość indywidualna powinna być rozpatrywana, jako atrybucja zewnętrzna, wywołana przez środowisko. W takim też aspekcie przedsiębiorczość ujmuje P. Drucker, który zauważa, że przedsiębiorczość jest sprawą zachowania, polityki i praktyki, a nie osobowości. Najlepszym dowodem na to, jest rosnąca liczba starszych osób z wielkich firm w Stanach Zjednoczonych, które z działalności gospodarczej uczyniły swoją drugą karierę</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Normal"/>
        <w:spacing w:lineRule="auto" w:line="360" w:before="0" w:after="0"/>
        <w:ind w:left="-57" w:firstLine="855"/>
        <w:jc w:val="both"/>
        <w:rPr>
          <w:rFonts w:ascii="Times New Roman" w:hAnsi="Times New Roman" w:cs="Times New Roman"/>
          <w:sz w:val="24"/>
          <w:szCs w:val="24"/>
        </w:rPr>
      </w:pPr>
      <w:r>
        <w:rPr>
          <w:rFonts w:cs="Times New Roman" w:ascii="Times New Roman" w:hAnsi="Times New Roman"/>
          <w:sz w:val="24"/>
          <w:szCs w:val="24"/>
        </w:rPr>
        <w:t>W ocenie M. Bratnickiego i M. Kulikowskiej, przedsiębiorczość indywidualna ma cechy procesu, jest sposobem myślenia i robienia rzeczy, w wyniku których dokonywana jest transformacja innowacji na możliwości rynkowe lub tworzenie przewagi konkurencyjnej</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Jednym z warunków osiągnięcia sukcesu przez przedsiębiorcę jest posiadanie wyobraźni i wizji organizacji wraz z uwzględnieniem alternatywnych rozwiązań, co pozwala rozpoznać możliwości tam, gdzie inni ich nie dostrzegają, w tym właśnie tkwi sedno kreatywności obejmującej nowe formy organizacyjne, nowe produkty oraz nowe procesy organizacyjne. Wyrazem praktycznym kreatywności jest innowacyjność, wdrażanie nowych pomysłów i umiejętne czerpanie korzyści z relatywnie nowych rozwiązań.</w:t>
      </w:r>
    </w:p>
    <w:p>
      <w:pPr>
        <w:pStyle w:val="Normal"/>
        <w:spacing w:lineRule="auto" w:line="360" w:before="0" w:after="0"/>
        <w:ind w:left="-57" w:firstLine="855"/>
        <w:jc w:val="both"/>
        <w:rPr>
          <w:rFonts w:ascii="Times New Roman" w:hAnsi="Times New Roman" w:cs="Times New Roman"/>
          <w:sz w:val="24"/>
          <w:szCs w:val="24"/>
        </w:rPr>
      </w:pPr>
      <w:r>
        <w:rPr>
          <w:rFonts w:cs="Times New Roman" w:ascii="Times New Roman" w:hAnsi="Times New Roman"/>
          <w:sz w:val="24"/>
          <w:szCs w:val="24"/>
        </w:rPr>
        <w:t>Istota przedsiębiorczości indywidualnej związana jest z postacią przedsiębiorcy, z jego cechami dotyczącymi umiejętności koncepcyjnych (kreatywność, wdrażanie innowacji, tworzenie organizacji, doskonalenie technologii, tworzenie wizji wspartych doświadczeniem, wiedzą, intuicją – wyczuciem czasu i okoliczności działania itp.). W warunkach szybkich zmian w otoczeniu, które rodzą dla decydentów sytuację  niepewności szczególnie na wysokich szczeblach zarządzania, często podkreśla się konieczność posiadania przez przedsiębiorcę specyficznej cechy, za którą uznaje się intuicję</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Wiąże się ją z wyczuciem zawodowym, głosem wewnętrznym, umiejętnością łączenia i wykorzystywania pewnych analogii i wzorców z różnych dziedzin nauki i życia, tzn. artefaktami intelektualno-emocjonalnymi, które nie do końca są uświadomione.</w:t>
      </w:r>
    </w:p>
    <w:p>
      <w:pPr>
        <w:pStyle w:val="Normal"/>
        <w:spacing w:lineRule="auto" w:line="360" w:before="0" w:after="0"/>
        <w:ind w:left="-57" w:firstLine="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7" w:firstLine="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7" w:firstLine="57"/>
        <w:jc w:val="both"/>
        <w:rPr/>
      </w:pPr>
      <w:r>
        <w:rPr>
          <w:rFonts w:cs="Times New Roman" w:ascii="Times New Roman" w:hAnsi="Times New Roman"/>
          <w:b/>
          <w:sz w:val="24"/>
          <w:szCs w:val="24"/>
        </w:rPr>
        <w:t>4.2.Przedsiębiorczość organizacyjna</w:t>
      </w:r>
    </w:p>
    <w:p>
      <w:pPr>
        <w:pStyle w:val="Normal"/>
        <w:spacing w:lineRule="auto" w:line="360" w:before="0" w:after="0"/>
        <w:ind w:firstLine="798"/>
        <w:jc w:val="both"/>
        <w:rPr/>
      </w:pPr>
      <w:r>
        <w:rPr>
          <w:rFonts w:cs="Times New Roman" w:ascii="Times New Roman" w:hAnsi="Times New Roman"/>
          <w:sz w:val="24"/>
          <w:szCs w:val="24"/>
        </w:rPr>
        <w:t>Działania proaktywne, niestandardowe, nacechowane ryzykiem, świadomie zmierzające do tworzenia i wykorzystywania szans, w ocenie D. Bircha, składają się na przedsiębiorczość organizacyjną</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Zdaniem E. Skawińskiej, przedsiębiorczość podmiotów gospodarczych przejawia się w</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efektywnej alokacji zasobów; tworzeniu nowych zasobów i procesów; innowacjach; wdrażaniu strategii rozwoju, zarządzaniu interakcjami. W ocenie M. Bratnickiego rdzeniem przedsiębiorczości organizacyjnej jest</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tworzenie bogactwa poprzez: wykorzystywanie zdolności organizacji do uczenia się i oduczania; odkrywanie i wykorzystywanie szans w wyniku tworzenia i przetwarzania nowej wiedzy oraz działalności na krawędzi chaosu i czasu; przekształcanie wiedzy w szanse, a te z kolei w nowe wartości i bogactwo. Podkreśla on, że tak rozumiana przedsiębiorczość organizacyjna ma charakter dialektyczny; opiera się ona równocześnie na zespoleniu wewnętrznego procesu tworzenia szans, zmiany, elastyczności, zróżnicowania, konkurencji oraz wykorzystywaniu szans, stabilności, porządku, integracji, współpracy. Szanse i działania są w stanie ustawicznego organizowania, podtrzymując wzajemne interakcje uczestników organizacji. Obraz przedsiębiorczości tworzony jest przez aktorów przedsiębiorczości, relacje władzy i zachowania przedsiębiorcze; ramy obrazu wyznaczają zewnętrzne uwarunkowania</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Normal"/>
        <w:spacing w:lineRule="auto" w:line="360" w:before="0" w:after="0"/>
        <w:ind w:firstLine="798"/>
        <w:jc w:val="both"/>
        <w:rPr/>
      </w:pPr>
      <w:r>
        <w:rPr>
          <w:rFonts w:cs="Times New Roman" w:ascii="Times New Roman" w:hAnsi="Times New Roman"/>
          <w:sz w:val="24"/>
          <w:szCs w:val="24"/>
        </w:rPr>
        <w:t>Pragmatyczne pojmowanie przedsiębiorczości organizacyjnej, w ocenie M. Bratnickiego, wskazuje, że należałoby ją interpretować, jako proces, w wyniku którego pojedyncze osoby lub grupy osób, rozmyślnie inicjują oraz aktywnie rozwijają przedsięwzięcia służące wykorzystywaniu przez przedsiębiorstwo szans, bez względu na zasoby znajdujące się pod bieżącą kontrolą tak, aby poprzez innowacje i unikalne podejście do tworzenia wartości uzyskać przewagę konkurencyjną, a nawet długowieczność</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Szansa jest to przyszła sytuacja, która wydaje się pożądana i możliwa do osiągnięcia. W aspekcie przedsiębiorczości, zawsze mamy do czynienia z gotowością do wykorzystania szansy, bez względu na zasoby, nad którymi się aktualnie panuje. Rezultaty przedsiębiorczości organizacyjnej rozpatrywane są poprzez pryzmat wzrostu efektywności działania organizacji. Pomiar przedsiębiorczości organizacyjnej jest uzasadniony, w ocenie S. A Zahra, w trzech wymiarach</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numPr>
          <w:ilvl w:val="0"/>
          <w:numId w:val="4"/>
        </w:numPr>
        <w:tabs>
          <w:tab w:val="clear" w:pos="708"/>
          <w:tab w:val="left" w:pos="855" w:leader="none"/>
        </w:tabs>
        <w:spacing w:lineRule="auto" w:line="360" w:before="0" w:after="0"/>
        <w:ind w:left="798" w:hanging="228"/>
        <w:jc w:val="both"/>
        <w:rPr/>
      </w:pPr>
      <w:r>
        <w:rPr>
          <w:rFonts w:cs="Times New Roman" w:ascii="Times New Roman" w:hAnsi="Times New Roman"/>
          <w:sz w:val="24"/>
          <w:szCs w:val="24"/>
        </w:rPr>
        <w:t>innowacyjności odnoszącej się do zaangażowania w tworzenie nowych produktów, dóbr i usług oraz nowych modeli biznesowych, które opisują, w jaki sposób organizacja projektuje i przeprowadza wymiany ekonomiczne poprzez granice oraz, w jaki sposób wiąże zasoby i rynki produktowe w poszukiwaniu sposobów tworzenia bogactwa;</w:t>
      </w:r>
    </w:p>
    <w:p>
      <w:pPr>
        <w:pStyle w:val="Normal"/>
        <w:numPr>
          <w:ilvl w:val="0"/>
          <w:numId w:val="4"/>
        </w:numPr>
        <w:tabs>
          <w:tab w:val="clear" w:pos="708"/>
          <w:tab w:val="left" w:pos="855" w:leader="none"/>
        </w:tabs>
        <w:spacing w:lineRule="auto" w:line="360" w:before="0" w:after="0"/>
        <w:ind w:left="798" w:hanging="228"/>
        <w:jc w:val="both"/>
        <w:rPr/>
      </w:pPr>
      <w:r>
        <w:rPr>
          <w:rFonts w:cs="Times New Roman" w:ascii="Times New Roman" w:hAnsi="Times New Roman"/>
          <w:sz w:val="24"/>
          <w:szCs w:val="24"/>
        </w:rPr>
        <w:t>odważania się (</w:t>
      </w:r>
      <w:r>
        <w:rPr>
          <w:rFonts w:cs="Times New Roman" w:ascii="Times New Roman" w:hAnsi="Times New Roman"/>
          <w:i/>
          <w:sz w:val="24"/>
          <w:szCs w:val="24"/>
        </w:rPr>
        <w:t>venturing</w:t>
      </w:r>
      <w:r>
        <w:rPr>
          <w:rFonts w:cs="Times New Roman" w:ascii="Times New Roman" w:hAnsi="Times New Roman"/>
          <w:sz w:val="24"/>
          <w:szCs w:val="24"/>
        </w:rPr>
        <w:t>), czyli tworzenia nowych biznesów dla istniejących albo nowych rynków, rozwijania nowych kompetencji i zdolności organizacji, utrzymania organizacji w stanie czujności wobec szans;</w:t>
      </w:r>
    </w:p>
    <w:p>
      <w:pPr>
        <w:pStyle w:val="Normal"/>
        <w:numPr>
          <w:ilvl w:val="0"/>
          <w:numId w:val="4"/>
        </w:numPr>
        <w:tabs>
          <w:tab w:val="clear" w:pos="708"/>
          <w:tab w:val="left" w:pos="855" w:leader="none"/>
        </w:tabs>
        <w:spacing w:lineRule="auto" w:line="360" w:before="0" w:after="0"/>
        <w:ind w:left="798" w:hanging="228"/>
        <w:jc w:val="both"/>
        <w:rPr/>
      </w:pPr>
      <w:r>
        <w:rPr>
          <w:rFonts w:cs="Times New Roman" w:ascii="Times New Roman" w:hAnsi="Times New Roman"/>
          <w:sz w:val="24"/>
          <w:szCs w:val="24"/>
        </w:rPr>
        <w:t>odnowy strategicznej odzwierciedlającej różnorodne aktywności zmierzające do ożywienia działalności organizacji, do zbudowania nowych umiejętności konkurencyjnych, czy do zmiany ciągu strategicznego w fundamentalny sposób,  a więc przeobrażającego zasadniczo bazę technologiczną, rewidującego systemy i procesy, stanowiącego wyzwania wobec dotychczasowych założeń o rynku i konkurencji.</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 ocenie autora, przedsiębiorczość organizacyjna współczesnych przedsiębiorstw jest kategorią atrybutywną i normatywną. Łączy się ona z wolą i ryzykownym sposobem działania ludzi związanych z przedsiębiorstwem, którzy organizacji nadają cechy wynikające z innowacyjności, kreatywności, aktywności w biznesie. Przedsiębiorczość organizacyjna wyraża się w chęci osiągania korzyści w warunkach charakteryzujących się ryzykiem poniesienia straty i względną biernością konkurentów bądź ich opóźnionym działaniem, w stosunku do podmiotu uznanego za przedsiębiorczy. Przedsiębiorczość organizacyjną współczesnego przedsiębiorstwa wyznacza odważne, niestandardowe myślenie wszystkich indywidualnych uczestników biznesu oraz ich zespołowe, ryzykowne działanie na rzecz tworzenia i wykorzystywania szans rynkowych. Tak pojmowana przedsiębiorczość organizacyjna nowoczesnego przedsiębiorstwa, jest w sprzeczności z koncepcjami przedsiębiorcy – producenta J. B. Saya i przedsiębiorcy – innowatora J. Schumpetera, ze względu na fakt, że zakładały one tylko udział przedsiębiorcy w kreatywno-koncpecyjnym wymiarze prowadzonej działalności gospodarczej. Robotnikom / pracownikom, w tych koncepcjach pozostawiono tylko świadczenie usług pracy prostej i wykonywanie poleceń przedsiębiorcy. Współczesne prowadzenie biznesu wymaga od wszystkich jego uczestników wykonywania pracy złożonej, samodzielnej, z dużym zasobem interdyscyplinarnej wiedzy</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a to powoduje, że przedsiębiorczość staje się komplementarną cechą kultury nowoczesnej organizacji. H. Steinmann i T. Olbrich, zwracają uwagę na nową kulturową właściwość, a mianowicie, że wszyscy członkowie organizacji muszą rozwinąć niezbędną strategiczną czujność, aby we wszystkich sektorach zewnętrznego i wewnętrznego otoczenia przedsiębiorstwa w porę wykrywać zagrożenia jego strategii</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Kultura jest rozumiana przez E. Scheina, jako zespół artefaktów intelektualnych i materialnych, norm i wartości oraz podstawowych założeń, odkrywanych, rozwijanych, przekazywanych przez członków organizacji, które uczą radzenia sobie z problemami zewnętrznej adaptacji i wewnętrznej integracji.</w:t>
      </w:r>
      <w:r>
        <w:rPr>
          <w:rStyle w:val="FootnoteCharacters"/>
          <w:rStyle w:val="FootnoteAnchor"/>
          <w:rFonts w:cs="Times New Roman" w:ascii="Times New Roman" w:hAnsi="Times New Roman"/>
          <w:sz w:val="24"/>
          <w:szCs w:val="24"/>
        </w:rPr>
        <w:footnoteReference w:id="35"/>
      </w:r>
    </w:p>
    <w:p>
      <w:pPr>
        <w:pStyle w:val="Normal"/>
        <w:spacing w:lineRule="auto" w:line="360" w:before="0" w:after="0"/>
        <w:ind w:firstLine="851"/>
        <w:jc w:val="both"/>
        <w:rPr/>
      </w:pPr>
      <w:r>
        <w:rPr>
          <w:rFonts w:cs="Times New Roman" w:ascii="Times New Roman" w:hAnsi="Times New Roman"/>
          <w:sz w:val="24"/>
          <w:szCs w:val="24"/>
        </w:rPr>
        <w:t>Kształtowanie przedsiębiorczej kultury organizacyjnej jest wyzwaniem współczesnego zarządzania, które musi uwzględniać wymogi odnoszące się do kreowania kapitału intelektualnego, m.in. cierpliwość, długookresowe kumulowanie się pożądanych wartości, norm i postaw, aby osiągnąć postulowany jej obraz. W ocenie autora, normatywny wzór przedsiębiorczej kultury organizacyjnej wynika z założeń kultury integracyjnej i kultury ukierunkowanej na argumentację. Właściwości kultury organizacyjnej obejmują</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gotowość wykraczania poza wyuczoną wiedzę; łączenie idei pochodzących z rozmaitych źródeł; spostrzeganie problemu jako całości i w powiązaniu z większą całością; kwestionowanie ustalonych praktyk; działanie na granicy kompetencji; mierzenie własnych sukcesów względem wizji przyszłości, a nie względem standardów przeszłości; tworzenie mechanizmów ułatwiających wymianę informacji i nowych pomysłów; dostrzeganie, a nawet popieranie różnic, ale jednocześnie gotowość do współpracy; spoglądanie na zewnątrz; szukanie nowych rozwiązań.</w:t>
      </w:r>
    </w:p>
    <w:p>
      <w:pPr>
        <w:pStyle w:val="Normal"/>
        <w:spacing w:lineRule="auto" w:line="360" w:before="0" w:after="0"/>
        <w:ind w:firstLine="741"/>
        <w:jc w:val="both"/>
        <w:rPr/>
      </w:pPr>
      <w:r>
        <w:rPr>
          <w:rFonts w:cs="Times New Roman" w:ascii="Times New Roman" w:hAnsi="Times New Roman"/>
          <w:sz w:val="24"/>
          <w:szCs w:val="24"/>
        </w:rPr>
        <w:t>Postulowaną cecha kultury organizacyjnej, która w procesie budowania konkurencyjności angażowałaby wszystkich pracowników, jest jej zorientowanie na argumentację, a nie na władzę. Do wzmocnień tej cechy zostały zaliczone</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1) możliwość popełniania błędów; błędy nie są spostrzegane jako straty, ale oceniane są jako szansa uczenia się i zmiany oraz nie wiążą się z karą; 2) nonkonformizm i indywidualizm; wizjonerzy, wynalazcy, innowatorzy, powinni być uznani za zawodowe subkultury i wciągnięci w funkcjonowanie przedsiębiorstwa, aby można było spojrzeć na  problemy z innej perspektywy i znaleźć dzięki temu lepsze ich rozwiązanie; 3) przejrzystość komunikacji; formy komunikowania się mają charakter swobodny, otwarty i bezpośredni dla każdego członka organizacji, różnice w statusie bądź w hierarchii nie mogą hamować przepływu informacji; 4) instytucjonalizacja procesów samoorganizacji; działania przełożonych ograniczają się do dawania impulsów zakłócających niewłaściwie funkcjonujące procesy samoorganizacji; 5) zorientowanie kierownictwa na argumentację; decydenci nie mają monopolu na określanie jednego systemu wartości obowiązujących w przedsiębiorstwie, lecz sprzyjają  ich wielości, a własne postępowanie i założenia poddają dyskusji, w celu znalezienie rozsądnego kierunku działań przez wymianę i weryfikację argumentów.</w:t>
      </w:r>
    </w:p>
    <w:p>
      <w:pPr>
        <w:pStyle w:val="Normal"/>
        <w:spacing w:lineRule="auto" w:line="360" w:before="0" w:after="0"/>
        <w:ind w:firstLine="741"/>
        <w:jc w:val="both"/>
        <w:rPr/>
      </w:pPr>
      <w:r>
        <w:rPr>
          <w:rFonts w:cs="Times New Roman" w:ascii="Times New Roman" w:hAnsi="Times New Roman"/>
          <w:sz w:val="24"/>
          <w:szCs w:val="24"/>
        </w:rPr>
        <w:t>Postulowane cechy kultury integracyjnej i zorientowanej na argumentację współczesnego przedsiębiorstwa wskazują, że kultura może być wzorcem rozwoju organizacji, który znajduje swoje odzwierciedlenie w systemie wiedzy, ideologii, wartości, praw oraz codziennych rytuałów charakteryzujących daną społeczność</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W opinii M. Romanowskiej, ideałem przedsiębiorstwa przyszłości jest i będzie tzw. „inteligentny innowator”, to jest organizacja, która posiada zasoby intelektualne (informacje i wiedzę) trudne do skopiowania oraz zdolności do wyprzedzającego kształtowania zmian swojego modelu działania</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Inteligencja organizacji opiera się nie tylko na klasycznie pojętych komponentach organizacyjnych, ale także na ciekawości, zaufaniu, empatii i wspólnym działaniu. W ocenie A. Glińskiej-Neweś, ogromnego znaczenia nabierają emocjonalne więzi i wartości, zarówno wewnątrz organizacji, jak i poza nią. W takim klimacie organizacyjnym uwalniany jest pozytywny potencjał organizacji, który między innymi poprzez wartości takie, jak: wzajemne uznanie i szacunek, współpraca, witalność i spełnienie, służy dobrej kondycji i zasobności członków społeczności organizacyjnej, warunkując sukcesy współczesnej organizacji</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M. West stwierdza, że ciepłe, przyjazne i elastyczne choć jednocześnie intelektualnie wymagające, środowiska sprzyjają wysokiemu poziomowi kreatywności</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Normal"/>
        <w:spacing w:lineRule="auto" w:line="360" w:before="0" w:after="0"/>
        <w:ind w:firstLine="741"/>
        <w:jc w:val="both"/>
        <w:rPr>
          <w:rFonts w:ascii="Times New Roman" w:hAnsi="Times New Roman" w:cs="Times New Roman"/>
          <w:sz w:val="24"/>
          <w:szCs w:val="24"/>
        </w:rPr>
      </w:pPr>
      <w:r>
        <w:rPr>
          <w:rFonts w:cs="Times New Roman" w:ascii="Times New Roman" w:hAnsi="Times New Roman"/>
          <w:sz w:val="24"/>
          <w:szCs w:val="24"/>
        </w:rPr>
        <w:t>Kulturowy aspekt przedsiębiorczości organizacyjnej sprawia, w ocenie J. F. Poraca i H. Thomasa, że przedsiębiorczość organizacyjna może być pojmowana jako zjawisko poznawcze, które wynika, a następnie wpływa na modele mentalne (struktury wiedzy, mapy poznawcze, schematy interpretacyjne, punkty odniesienia) posiadane przez uczestników, które kształtują wrażliwość na otoczenie, wpływają na selektywną percepcję kluczowych zagadnień, oddziałują na interpretowanie zdarzeń strategicznych (szans i zagrożeń)</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ażną kwestią w kształtowaniu przedsiębiorczej kultury organizacyjnej jest to, co podkreślają K. Cameron i R. Quinn, aby zwracać uwagę nie tylko na oddziaływanie kultury na funkcjonowanie całej organizacji, ale jej wpływ na poszczególnych ludzi – na morale załogi, jej zaangażowanie, wydajność, zdrowie fizyczne i stan emocjonalny. Chodzi między innymi o to, aby zmiana kultury była ściśle związana ze zmianą zachowania poszczególnych osób</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Przedsiębiorczość organizacyjna implikacją posttaylorowskiej interpretacji kapi</w:t>
        <w:softHyphen/>
        <w:t>-</w:t>
        <w:br/>
        <w:t xml:space="preserve">      tału intelektualnego</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Istotę  kapitału intelektualnego oddaje jego definicja sformułowana przez L. Edvinssona i M. Malone, którą aktualnie można uznawać za klasyczną. Według tych autorów, kapitał intelektualny oznacza posiadaną wiedzę, doświadczenie, technologię organizacyjną, stosunki z klientami i umiejętności zawodowe, które dają przedsiębiorstwu przewagę konkurencyjną na rynku</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Najczęściej w składzie kapitału intelektualnego ujmuje się jego komponenty takie, jak: kapitał ludzki, kapitał strukturalny, kapitał procesów, kapitał innowacyjny, kapitał klientów, kapitał społeczny. Badania kapitału intelektualnego ujmowanego całościowo wykazały, że wywiera on bezpośredni wpływ na wyniki ekonomiczne przedsiębiorstwa. Bezpośrednio nie kształtuje wyniku finansowego kapitał ludzki; oddziałuje on bezpośrednio na inne składowe kapitału takie, jak: kapitał innowacyjny, kapitał procesów i kapitał klientów</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iedza i inne aktywa niematerialne, w ocenie B. Leva, uosabiają możliwości tworzenia dodanej w przyszłości i wzrostu przedsiębiorstwa w przyszłości</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Takie podejście do zasobów niematerialnych wskazuje, że nie przynoszą one natychmiastowych zysków i nie gwarantują zwrotu zysku. Przyszła wartość przedsiębiorstwa może być sumą wartości zasobów w danym miejscu, jako wartość wynikająca z możliwości wzrostu w przyszłości, plus wartość wzrostu wynikająca z nowo wytworzonych zasobów. Dwa pierwsze czynniki zależą od stopnia akumulacji i poczynionych wcześniej inwestycji.</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łaściwe wykorzystanie wiedzy i innych aktywów w celu zbudowania przewagi konkurencyjnej przedsiębiorstwa, jest możliwe tylko dzięki innowacjom. Dlatego też w klasycznym już modelu wartości rynkowej Skandii, kapitał innowacyjny i kapitał procesów stanowią jego fundamenty</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Kapitał innowacyjny składa się z dwóch tradycyjnych aktywów niematerialnych: praw własności intelektualnej (np. wzory i nazwy handlowe) i pozostałych aktywów niematerialnych, np. teoria, według której przedsiębiorstwo jest prowadzone. Kapitał procesów, tworzą procesy pracy, techniki, programy pracownicze, które zwiększają i wzmacniają efektywność wytwarzania lub dostawy usług; jest to rodzaj praktycznej wiedzy używanej w stałym kreowaniu wartości. W mapie kreacji kapitału intelektualnego, w modelu L. Edvinssona, faza przyszłość przedsiębiorstwa jest ściśle związana z systematyczną dbałością o jego innowacyjność jako podstawową umiejętność organizacji. Służy ona do utrzymywania stałego rozwoju i odnowy oraz budowania kapitału klientów, wynikającego z ich lojalności do przedsiębiorstwa i przywiązania do jego produktów.</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nowacyjność  i kreatywność organizacji jest uzależniona od atmosfery istniejącej w danym przedsiębiorstwie</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Ten splot zależności powoduje, że proces innowacyjny bazujący na wiedzy i klimacie organizacyjnym, musi obejmować analizę różnych zakresów przedsiębiorstwa w wymiarze ekonomicznym, technicznym i społecznym</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Zakres ekonomiczny pozwala na odpowiednie wynagradzanie pracowników i finansowanie badań; zakres technologiczny określa konieczność wdrażania odpowiednich rozwiązań w ściśle wyznaczonych procesach przedsiębiorstwa. Perspektywa społeczna skłania do uwzględnienia wpływu stylów zarządzania i kultury organizacyjnej na proces innowacyjny, a tym samym na zdolności konkurencyjne przedsiębiorstwa.</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Wymagania dotyczące rozwoju innowacyjności i kreatywności, jako podstawy osiągania przewagi konkurencyjnej, określają cechy jakościowe aktywów intelektualnych, które w kontekście budowania przyszłości przedsiębiorstwa ulegają przewartościowaniu i stają się kapitałem. Najnowszą propozycję jakościowego oceniania składników kapitału intelektualnego w aspekcie budowania przewagi konkurencyjnej przedstawiają J. Chen i Z. Zhu i H. Xie. W ich modelu na szczególną uwagę zasługuje nadanie indeksów jakościowych takim składnikom jak</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strategiczne przywództwo kierownictwa; jakość pracowników; zdolność uczenia się pracowników; zdolność pracowników do partycypacji w tworzeniu polityki przedsiębiorstwa i jego zarządzaniu; identyfikowanie się z wartościami i celami przedsiębiorstwa; kreatywne zdolności pracowników; tworzenie i funkcjonowanie kultury przedsiębiorstwa; jakość relacji zachodzących między władzą, odpowiedzialnością i korzyściami; wzajemne wspieranie się pracowników i ich współdziałanie; współpraca przedsiębiorstwa w zakresie innowacji z jednostkami zewnętrznymi; zdolność zarządzania projektami innowacyjnymi; bodźce kierowane od pracowników  zajmujących się innowacjami; wspieranie kultury przedsiębiorstwa i zachęcanie pracowników do innowacji; wspieranie innowacji przez menedżerów.</w:t>
      </w:r>
    </w:p>
    <w:p>
      <w:pPr>
        <w:pStyle w:val="Normal"/>
        <w:tabs>
          <w:tab w:val="clear" w:pos="708"/>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utor artykułu, zwraca uwagę na fakt, że przyszłe efekty przedsiębiorstwa i ich skutki oraz nadane indeksy jakościowe składnikom kapitału intelektualnego, są uzależnione od aktywów intelektualnych umiejscowionych w teleologicznej sferze zarządzania, zawierającej: misję, strategię, polityki, scenariusze menedżerskie itp. Czy aktywa / zasoby przekształcą się w kapitał, zależy od świadomego i celowego ich wykorzystania, na rzecz przyjętych celów organizacyjnych. Zarządzanie kapitałem intelektualnym stało się zarządzaniem strategicznym, a struktura aktywów niematerialnych budujących perspektywiczną konkurencyjność przybiera charakter dynamiczny. Przykładem powyższego rozumowania jest dynamiczny model zasobów intelektualnych Plexusa. W modelu Plexusa intelektualne aktywa są kształtowane przez</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1) zasoby ludzkie: wiedza, zdolności, umiejętności, predyspozycje zawodowe ludzi, które wywierają wpływ na ich zadowolenie z pracy, zaangażowanie, motywację; 2) zasoby organizacyjne i skodyfikowane składające się z: misji i polityki, strategii, struktury, procesów. Zasoby te kształtują kulturę organizacyjną, która oddziałuje na zasoby ludzkie.</w:t>
      </w:r>
    </w:p>
    <w:p>
      <w:pPr>
        <w:pStyle w:val="Normal"/>
        <w:tabs>
          <w:tab w:val="clear" w:pos="708"/>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Wymagania jakościowe, stawiane aktywom intelektualnym, w tradycyjnym zarządzaniu wynikają z przyjętych strategii opracowanych na kilka bądź kilkanaście lat. Analizę aktywów niematerialnych względem potrzeb określonych realizacją celów w przyszłości, wiąże się z tzw. podejściem zstępującym. Umożliwia ono określenie zasobów i ich właściwości w kontekście tworzonej strategii konkurencyjnej i jej realizacji. Sposób ten dostarcza </w:t>
      </w:r>
      <w:r>
        <w:rPr>
          <w:rFonts w:cs="Times New Roman" w:ascii="Times New Roman" w:hAnsi="Times New Roman"/>
          <w:i/>
          <w:sz w:val="24"/>
          <w:szCs w:val="24"/>
        </w:rPr>
        <w:t xml:space="preserve">know-what </w:t>
      </w:r>
      <w:r>
        <w:rPr>
          <w:rFonts w:cs="Times New Roman" w:ascii="Times New Roman" w:hAnsi="Times New Roman"/>
          <w:sz w:val="24"/>
          <w:szCs w:val="24"/>
        </w:rPr>
        <w:t>w zakresie czynników rozbudowy ukrytych aktywów przedsiębiorstwa</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W ocenie autora, klasyczne zarządzanie strategiczne we współczesnych warunkach rynkowych dla przedsiębiorstw z branż szczególnie wysokiej techniki, staje się coraz mniej przydatne. Dlatego też, występuje tendencja do skracania perspektywy strategicznej, czego przykładem są propozycje wyznaczania</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Normal"/>
        <w:numPr>
          <w:ilvl w:val="0"/>
          <w:numId w:val="6"/>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iaru strategicznego, który jest intelektualną koncepcją zachowania się przedsiębiorstwa w przyszłości, wskazuje istotny dla przedsiębiorstwa obszar, wytycza kierunek rozwoju, określa przewidywane nowe możliwości i okazje. Jest on bardziej ustrukturyzowany od wizji i misji, mniej od strategii;</w:t>
      </w:r>
    </w:p>
    <w:p>
      <w:pPr>
        <w:pStyle w:val="Normal"/>
        <w:numPr>
          <w:ilvl w:val="0"/>
          <w:numId w:val="6"/>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minującej logiki, autorstwa R. Bettisa i C. Prahalada, która w swoisty sposób będzie umożliwiała w każdym przedsiębiorstwie wybór najbardziej atrakcyjnych okazji biznesowych;</w:t>
      </w:r>
    </w:p>
    <w:p>
      <w:pPr>
        <w:pStyle w:val="Normal"/>
        <w:numPr>
          <w:ilvl w:val="0"/>
          <w:numId w:val="6"/>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stych zasad; K. Eisenhardt i D. Sull proponują, że każda organizacja może się nimi kierować zamiast strategii. Traktowane jako swoiste ograniczenia decyzji strategicznych, mogłyby pełnić również rolę segregatora i selekcjonera okazji;</w:t>
      </w:r>
    </w:p>
    <w:p>
      <w:pPr>
        <w:pStyle w:val="Normal"/>
        <w:numPr>
          <w:ilvl w:val="0"/>
          <w:numId w:val="6"/>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rządzania okazjami tzn. wykorzystywania zdarzeń lub pozostałych okoliczności o charakterze gospodarczym, stwarzających możliwości osiągnięcia dodatkowych korzyści, wartości materialnych / niematerialnych. Okazje pojawiają się relatywnie nagle, trwają krótko i mają konkurencyjny charakter.</w:t>
      </w:r>
    </w:p>
    <w:p>
      <w:pPr>
        <w:pStyle w:val="Normal"/>
        <w:tabs>
          <w:tab w:val="clear" w:pos="708"/>
          <w:tab w:val="left" w:pos="-2127"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Skrócenie perspektywy osiągania korzyści do bieżącej działalności wymaga, z jednej strony, utrzymywania i rozwijania określonego potencjału społeczno-technicznego i intelektualnego w gotowości do postrzegania i wykorzystywania atrakcyjnych okazji, szybciej niż konkurenci; z drugiej strony, znajomości aktualnych i przyszłych możliwości rynkowych i wewnętrznych. Współczesne zarządzanie w wymiarze teleologicznym skupia się, w sumie na strategii okazji i możliwości, przy czym okazje wiążą się  ze zdobywaniem krótkookresowych korzyści, natomiast możliwości ukierunkowują funkcjonowanie przedsiębiorstwa w długim okresie w ramach przyjętej misji. Tak pojmowane zarządzanie strategiczne ukierunkowujące przedsiębiorstwo na zewnątrz, łączyłoby w sobie: zamiar strategiczny, dominującą logikę i zarządzanie okazjami. Zarządzanie według ,,prostych zasad” dotyczyłoby wymiaru wewnętrznego przedsiębiorstwa, a szczególnie kreowania kapitału intelektualnego, które jest zamierzeniem strategicznym realizowanym w długim okresie. Ukierunkowanie zarządzania na długoterminową przyszłość współczesnego przedsiębiorstwa zawiera się w tzw. „diamencie” wyznaczonym przez takie sfery, jak: strategia okazji i możliwości, bieżące zarządzanie operacyjne, kreatywność i innowacyjność, akumulowanie i kreowanie kapitału intelektualnego.</w:t>
      </w:r>
    </w:p>
    <w:p>
      <w:pPr>
        <w:pStyle w:val="Normal"/>
        <w:tabs>
          <w:tab w:val="clear" w:pos="708"/>
          <w:tab w:val="left" w:pos="-2127"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ymiary współczesnego zarządzania przedstawia rysunek 2.</w:t>
      </w:r>
    </w:p>
    <w:p>
      <w:pPr>
        <w:pStyle w:val="Normal"/>
        <w:tabs>
          <w:tab w:val="clear" w:pos="708"/>
          <w:tab w:val="left" w:pos="-2127"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mc:AlternateContent>
          <mc:Choice Requires="wpg">
            <w:drawing>
              <wp:inline distT="0" distB="0" distL="0" distR="0">
                <wp:extent cx="5714365" cy="2513965"/>
                <wp:effectExtent l="0" t="0" r="0" b="0"/>
                <wp:docPr id="3"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0" name=""/>
                          <wps:cNvSpPr/>
                        </wps:nvSpPr>
                        <wps:spPr>
                          <a:xfrm>
                            <a:off x="0" y="0"/>
                            <a:ext cx="5714280" cy="2513880"/>
                          </a:xfrm>
                          <a:prstGeom prst="rect">
                            <a:avLst/>
                          </a:prstGeom>
                          <a:noFill/>
                          <a:ln w="0">
                            <a:noFill/>
                          </a:ln>
                        </wps:spPr>
                        <wps:bodyPr/>
                      </wps:wsp>
                      <wps:wsp>
                        <wps:cNvSpPr txBox="1"/>
                        <wps:spPr>
                          <a:xfrm>
                            <a:off x="2055960" y="113040"/>
                            <a:ext cx="1370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Innowacyjność             i kreatywność</w:t>
                              </w:r>
                            </w:p>
                          </w:txbxContent>
                        </wps:txbx>
                        <wps:bodyPr wrap="square" anchor="t">
                          <a:noAutofit/>
                        </wps:bodyPr>
                      </wps:wsp>
                      <wps:wsp>
                        <wps:cNvSpPr txBox="1"/>
                        <wps:spPr>
                          <a:xfrm>
                            <a:off x="341640" y="912960"/>
                            <a:ext cx="1713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Akumulowanie i kreowanie kapitału</w:t>
                              </w:r>
                              <w:r>
                                <w:rPr>
                                  <w:kern w:val="2"/>
                                  <w:sz w:val="20"/>
                                  <w:szCs w:val="20"/>
                                  <w:rFonts w:eastAsia="Times New Roman" w:cs="Times New Roman" w:ascii="Calibri" w:hAnsi="Calibri"/>
                                  <w:color w:val="auto"/>
                                  <w:lang w:val="pl-PL" w:bidi="ar-SA"/>
                                </w:rPr>
                                <w:t xml:space="preserve"> </w:t>
                              </w:r>
                              <w:r>
                                <w:rPr>
                                  <w:kern w:val="2"/>
                                  <w:sz w:val="20"/>
                                  <w:szCs w:val="20"/>
                                  <w:rFonts w:eastAsia="Times New Roman" w:cs="Times New Roman" w:ascii="Times New Roman" w:hAnsi="Times New Roman"/>
                                  <w:color w:val="auto"/>
                                  <w:lang w:val="pl-PL" w:bidi="ar-SA"/>
                                </w:rPr>
                                <w:t>intelektualnego</w:t>
                              </w:r>
                            </w:p>
                          </w:txbxContent>
                        </wps:txbx>
                        <wps:bodyPr wrap="square" anchor="t">
                          <a:noAutofit/>
                        </wps:bodyPr>
                      </wps:wsp>
                      <wps:wsp>
                        <wps:cNvSpPr txBox="1"/>
                        <wps:spPr>
                          <a:xfrm>
                            <a:off x="3542760" y="912960"/>
                            <a:ext cx="171324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Strategia okazji                      i możliwości</w:t>
                              </w:r>
                            </w:p>
                          </w:txbxContent>
                        </wps:txbx>
                        <wps:bodyPr wrap="square" anchor="t">
                          <a:noAutofit/>
                        </wps:bodyPr>
                      </wps:wsp>
                      <wps:wsp>
                        <wps:cNvSpPr txBox="1"/>
                        <wps:spPr>
                          <a:xfrm>
                            <a:off x="2055960" y="1713240"/>
                            <a:ext cx="13708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Bieżące zarządzanie operacyjne</w:t>
                              </w:r>
                            </w:p>
                          </w:txbxContent>
                        </wps:txbx>
                        <wps:bodyPr wrap="square" anchor="t">
                          <a:noAutofit/>
                        </wps:bodyPr>
                      </wps:wsp>
                      <wps:wsp>
                        <wps:cNvSpPr/>
                        <wps:spPr>
                          <a:xfrm flipV="1">
                            <a:off x="1142280" y="341640"/>
                            <a:ext cx="913680" cy="570960"/>
                          </a:xfrm>
                          <a:prstGeom prst="line">
                            <a:avLst/>
                          </a:prstGeom>
                          <a:ln w="9360">
                            <a:solidFill>
                              <a:srgbClr val="000000"/>
                            </a:solidFill>
                            <a:miter/>
                          </a:ln>
                        </wps:spPr>
                        <wps:style>
                          <a:lnRef idx="0"/>
                          <a:fillRef idx="0"/>
                          <a:effectRef idx="0"/>
                          <a:fontRef idx="minor"/>
                        </wps:style>
                        <wps:bodyPr/>
                      </wps:wsp>
                      <wps:wsp>
                        <wps:cNvSpPr/>
                        <wps:spPr>
                          <a:xfrm>
                            <a:off x="1142280" y="1370880"/>
                            <a:ext cx="913680" cy="570960"/>
                          </a:xfrm>
                          <a:prstGeom prst="line">
                            <a:avLst/>
                          </a:prstGeom>
                          <a:ln w="9360">
                            <a:solidFill>
                              <a:srgbClr val="000000"/>
                            </a:solidFill>
                            <a:miter/>
                          </a:ln>
                        </wps:spPr>
                        <wps:style>
                          <a:lnRef idx="0"/>
                          <a:fillRef idx="0"/>
                          <a:effectRef idx="0"/>
                          <a:fontRef idx="minor"/>
                        </wps:style>
                        <wps:bodyPr/>
                      </wps:wsp>
                      <wps:wsp>
                        <wps:cNvSpPr/>
                        <wps:spPr>
                          <a:xfrm>
                            <a:off x="3428280" y="342360"/>
                            <a:ext cx="1028160" cy="570960"/>
                          </a:xfrm>
                          <a:prstGeom prst="line">
                            <a:avLst/>
                          </a:prstGeom>
                          <a:ln w="9360">
                            <a:solidFill>
                              <a:srgbClr val="000000"/>
                            </a:solidFill>
                            <a:miter/>
                          </a:ln>
                        </wps:spPr>
                        <wps:style>
                          <a:lnRef idx="0"/>
                          <a:fillRef idx="0"/>
                          <a:effectRef idx="0"/>
                          <a:fontRef idx="minor"/>
                        </wps:style>
                        <wps:bodyPr/>
                      </wps:wsp>
                      <wps:wsp>
                        <wps:cNvSpPr/>
                        <wps:spPr>
                          <a:xfrm flipH="1">
                            <a:off x="3427560" y="1370880"/>
                            <a:ext cx="10281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shape id="shape_0" fillcolor="white" stroked="t" o:allowincell="f" style="position:absolute;left:3238;top:178;width:2158;height:7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Innowacyjność             i kreatywność</w:t>
                        </w:r>
                      </w:p>
                    </w:txbxContent>
                  </v:textbox>
                  <v:fill o:detectmouseclick="t" type="solid" color2="black"/>
                  <v:stroke color="black" weight="9360" joinstyle="miter" endcap="flat"/>
                  <w10:wrap type="none"/>
                </v:shape>
                <v:shape id="shape_0" fillcolor="white" stroked="t" o:allowincell="f" style="position:absolute;left:538;top:1438;width:2698;height:7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Akumulowanie i kreowanie kapitału</w:t>
                        </w:r>
                        <w:r>
                          <w:rPr>
                            <w:kern w:val="2"/>
                            <w:sz w:val="20"/>
                            <w:szCs w:val="20"/>
                            <w:rFonts w:eastAsia="Times New Roman" w:cs="Times New Roman" w:ascii="Calibri" w:hAnsi="Calibri"/>
                            <w:color w:val="auto"/>
                            <w:lang w:val="pl-PL" w:bidi="ar-SA"/>
                          </w:rPr>
                          <w:t xml:space="preserve"> </w:t>
                        </w:r>
                        <w:r>
                          <w:rPr>
                            <w:kern w:val="2"/>
                            <w:sz w:val="20"/>
                            <w:szCs w:val="20"/>
                            <w:rFonts w:eastAsia="Times New Roman" w:cs="Times New Roman" w:ascii="Times New Roman" w:hAnsi="Times New Roman"/>
                            <w:color w:val="auto"/>
                            <w:lang w:val="pl-PL" w:bidi="ar-SA"/>
                          </w:rPr>
                          <w:t>intelektualnego</w:t>
                        </w:r>
                      </w:p>
                    </w:txbxContent>
                  </v:textbox>
                  <v:fill o:detectmouseclick="t" type="solid" color2="black"/>
                  <v:stroke color="black" weight="9360" joinstyle="miter" endcap="flat"/>
                  <w10:wrap type="none"/>
                </v:shape>
                <v:shape id="shape_0" fillcolor="white" stroked="t" o:allowincell="f" style="position:absolute;left:5579;top:1438;width:2697;height:7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Strategia okazji                      i możliwości</w:t>
                        </w:r>
                      </w:p>
                    </w:txbxContent>
                  </v:textbox>
                  <v:fill o:detectmouseclick="t" type="solid" color2="black"/>
                  <v:stroke color="black" weight="9360" joinstyle="miter" endcap="flat"/>
                  <w10:wrap type="none"/>
                </v:shape>
                <v:shape id="shape_0" fillcolor="white" stroked="t" o:allowincell="f" style="position:absolute;left:3238;top:2698;width:2158;height:7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pl-PL" w:bidi="ar-SA"/>
                          </w:rPr>
                          <w:t>Bieżące zarządzanie operacyjne</w:t>
                        </w:r>
                      </w:p>
                    </w:txbxContent>
                  </v:textbox>
                  <v:fill o:detectmouseclick="t" type="solid" color2="black"/>
                  <v:stroke color="black" weight="9360" joinstyle="miter" endcap="flat"/>
                  <w10:wrap type="none"/>
                </v:shape>
                <v:line id="shape_0" from="1799,538" to="3237,1436" stroked="t" o:allowincell="f" style="position:absolute;flip:y;mso-position-horizontal-relative:char">
                  <v:stroke color="black" weight="9360" joinstyle="miter" endcap="flat"/>
                  <v:fill o:detectmouseclick="t" on="false"/>
                  <w10:wrap type="none"/>
                </v:line>
                <v:line id="shape_0" from="1799,2159" to="3237,3057" stroked="t" o:allowincell="f" style="position:absolute;mso-position-horizontal-relative:char">
                  <v:stroke color="black" weight="9360" joinstyle="miter" endcap="flat"/>
                  <v:fill o:detectmouseclick="t" on="false"/>
                  <w10:wrap type="none"/>
                </v:line>
                <v:line id="shape_0" from="5399,539" to="7017,1437" stroked="t" o:allowincell="f" style="position:absolute;mso-position-horizontal-relative:char">
                  <v:stroke color="black" weight="9360" joinstyle="miter" endcap="flat"/>
                  <v:fill o:detectmouseclick="t" on="false"/>
                  <w10:wrap type="none"/>
                </v:line>
                <v:line id="shape_0" from="5398,2159" to="7016,3057"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Rys. 2. Postulowany ,,diament” współczesnego zarządzania</w:t>
      </w:r>
    </w:p>
    <w:p>
      <w:pPr>
        <w:pStyle w:val="Normal"/>
        <w:rPr>
          <w:rFonts w:ascii="Times New Roman" w:hAnsi="Times New Roman" w:cs="Times New Roman"/>
          <w:sz w:val="24"/>
          <w:szCs w:val="24"/>
        </w:rPr>
      </w:pPr>
      <w:r>
        <w:rPr>
          <w:rFonts w:cs="Times New Roman" w:ascii="Times New Roman" w:hAnsi="Times New Roman"/>
          <w:sz w:val="24"/>
          <w:szCs w:val="24"/>
        </w:rPr>
        <w:t>Źródło: Opracowanie własne.</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skazane w przedstawionym modelu ideowe sfery współczesnego zarządzania są ze sobą ściśle powiązane strukturalnie, strategicznie, emocjonalnie i mentalnościowo. Kluczową sferą oddziaływania menedżerów i przedsiębiorców jest kapitał intelektualny. Główne wskazówki dotyczące zarządzania nim i jego kreowania sprowadzają się zasadniczo do konieczności:</w:t>
      </w:r>
    </w:p>
    <w:p>
      <w:pPr>
        <w:pStyle w:val="Normal"/>
        <w:numPr>
          <w:ilvl w:val="0"/>
          <w:numId w:val="2"/>
        </w:numPr>
        <w:tabs>
          <w:tab w:val="clear" w:pos="708"/>
          <w:tab w:val="left" w:pos="709" w:leader="none"/>
        </w:tabs>
        <w:spacing w:lineRule="auto" w:line="360" w:before="0" w:after="0"/>
        <w:ind w:left="680" w:hanging="360"/>
        <w:jc w:val="both"/>
        <w:rPr>
          <w:rFonts w:ascii="Times New Roman" w:hAnsi="Times New Roman" w:cs="Times New Roman"/>
          <w:sz w:val="24"/>
          <w:szCs w:val="24"/>
        </w:rPr>
      </w:pPr>
      <w:r>
        <w:rPr>
          <w:rFonts w:cs="Times New Roman" w:ascii="Times New Roman" w:hAnsi="Times New Roman"/>
          <w:sz w:val="24"/>
          <w:szCs w:val="24"/>
        </w:rPr>
        <w:t>określania zamiarów możliwych do osiągnięcia w przyszłości przez przedsiębiorstwo;</w:t>
      </w:r>
    </w:p>
    <w:p>
      <w:pPr>
        <w:pStyle w:val="Normal"/>
        <w:numPr>
          <w:ilvl w:val="0"/>
          <w:numId w:val="2"/>
        </w:numPr>
        <w:tabs>
          <w:tab w:val="clear" w:pos="708"/>
          <w:tab w:val="left" w:pos="709" w:leader="none"/>
        </w:tabs>
        <w:spacing w:lineRule="auto" w:line="360" w:before="0" w:after="0"/>
        <w:ind w:left="680" w:hanging="360"/>
        <w:jc w:val="both"/>
        <w:rPr>
          <w:rFonts w:ascii="Times New Roman" w:hAnsi="Times New Roman" w:cs="Times New Roman"/>
          <w:sz w:val="24"/>
          <w:szCs w:val="24"/>
        </w:rPr>
      </w:pPr>
      <w:r>
        <w:rPr>
          <w:rFonts w:cs="Times New Roman" w:ascii="Times New Roman" w:hAnsi="Times New Roman"/>
          <w:sz w:val="24"/>
          <w:szCs w:val="24"/>
        </w:rPr>
        <w:t>analizowania aktywów intelektualnych według przyszłych potrzeb przedsiębiorstwa;</w:t>
      </w:r>
    </w:p>
    <w:p>
      <w:pPr>
        <w:pStyle w:val="Normal"/>
        <w:numPr>
          <w:ilvl w:val="0"/>
          <w:numId w:val="2"/>
        </w:numPr>
        <w:tabs>
          <w:tab w:val="clear" w:pos="708"/>
          <w:tab w:val="left" w:pos="709" w:leader="none"/>
        </w:tabs>
        <w:spacing w:lineRule="auto" w:line="360" w:before="0" w:after="0"/>
        <w:ind w:left="680" w:hanging="360"/>
        <w:jc w:val="both"/>
        <w:rPr>
          <w:rFonts w:ascii="Times New Roman" w:hAnsi="Times New Roman" w:cs="Times New Roman"/>
          <w:sz w:val="24"/>
          <w:szCs w:val="24"/>
        </w:rPr>
      </w:pPr>
      <w:r>
        <w:rPr>
          <w:rFonts w:cs="Times New Roman" w:ascii="Times New Roman" w:hAnsi="Times New Roman"/>
          <w:sz w:val="24"/>
          <w:szCs w:val="24"/>
        </w:rPr>
        <w:t>wzbogacania komponentów kapitału intelektualnego o wartości intelektualne, emocjonalne i duchowe, umożliwiające osiąganie perspektywicznej konkurencyjności poprzez przedsiębiorczość indywidualną i organizacyjną, opartą na zasadach kultury integracyjnej i ukierunkowanej na argumentację;</w:t>
      </w:r>
    </w:p>
    <w:p>
      <w:pPr>
        <w:pStyle w:val="Normal"/>
        <w:numPr>
          <w:ilvl w:val="0"/>
          <w:numId w:val="2"/>
        </w:numPr>
        <w:tabs>
          <w:tab w:val="clear" w:pos="708"/>
          <w:tab w:val="left" w:pos="709" w:leader="none"/>
        </w:tabs>
        <w:spacing w:lineRule="auto" w:line="360" w:before="0" w:after="0"/>
        <w:ind w:left="680" w:hanging="360"/>
        <w:jc w:val="both"/>
        <w:rPr>
          <w:rFonts w:ascii="Times New Roman" w:hAnsi="Times New Roman" w:cs="Times New Roman"/>
          <w:sz w:val="24"/>
          <w:szCs w:val="24"/>
        </w:rPr>
      </w:pPr>
      <w:r>
        <w:rPr>
          <w:rFonts w:cs="Times New Roman" w:ascii="Times New Roman" w:hAnsi="Times New Roman"/>
          <w:sz w:val="24"/>
          <w:szCs w:val="24"/>
        </w:rPr>
        <w:t>tworzenia dogodnych warunków do rozwoju elementów kapitału intelektualnego, a szczególnie kapitału ludzkiego;</w:t>
      </w:r>
    </w:p>
    <w:p>
      <w:pPr>
        <w:pStyle w:val="Normal"/>
        <w:numPr>
          <w:ilvl w:val="0"/>
          <w:numId w:val="2"/>
        </w:numPr>
        <w:tabs>
          <w:tab w:val="clear" w:pos="708"/>
          <w:tab w:val="left" w:pos="709" w:leader="none"/>
        </w:tabs>
        <w:spacing w:lineRule="auto" w:line="360" w:before="0" w:after="0"/>
        <w:ind w:left="680" w:hanging="360"/>
        <w:jc w:val="both"/>
        <w:rPr>
          <w:rFonts w:ascii="Times New Roman" w:hAnsi="Times New Roman" w:cs="Times New Roman"/>
          <w:sz w:val="24"/>
          <w:szCs w:val="24"/>
        </w:rPr>
      </w:pPr>
      <w:r>
        <w:rPr>
          <w:rFonts w:cs="Times New Roman" w:ascii="Times New Roman" w:hAnsi="Times New Roman"/>
          <w:sz w:val="24"/>
          <w:szCs w:val="24"/>
        </w:rPr>
        <w:t>ochrony efektów pracy intelektualnej według funkcjonujących norm prawnych.</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4"/>
          <w:szCs w:val="24"/>
        </w:rPr>
        <w:t>Istota nowoczesnego zarządzania kapitałem intelektualnym sprowadza się do zarządzania innowacyjnością, która jest jego instrumentem, dźwignią i wyrazem skuteczności. Zasady zarządzania innowacyjnością adekwatne do zasad zarządzania kapitałem intelektualnym sformułował M. McElroy; należą do nich następujące wytyczne</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1) menedżerowie powinni najpierw koncentrować się na zrozumieniu funkcjonowania systemu, a następnie na dobieraniu odpowiedniej polityki tworzącej dogodne warunki innowacyjności, w myśl zasady, że „zarządzamy otoczeniem a nie systemem”; 2) w tworzeniu polityki innowacyjności istotne są cztery obszary takie, jak: a) uczenie się; polityka powinna określać stopień i zakres swobody uczenia się; stopień swobody organizowania zespołów innowacyjności (tematów, praktyk); przepływu wiedzy; b) przetwarzanie wiedzy; określanie polityki, co do sposobu tworzenia, wykorzystywania, przekazywania, dzielenia się korzyściami pozyskanymi z zastosowania wiedzy (tytuły, nagrody itp.); c) relacje międzyludzkie w zakresie procesu innowacyjnego (natura, częstotliwość, rodzaje); d) kształtowanie specyficznej dla danego przedsiębiorstwa kultury organizacyjnej z uwzględnieniem naboru pracowników, ich zatrzymywania w przedsiębiorstwie, udziału w procesie uczenia się, innowacyjności, adaptacji; 3)</w:t>
        <w:tab/>
        <w:t>zarządzanie innowacyjnością powinno zmierzać do ustalenia ogólnych reguł tworzących warunki do generowania innowacji, traktowanych jako proces, a nie jako wynik; 4) ideałem skuteczności polityk innowacyjności byłoby stworzenie ,,społecznego kapitału innowacyjności”, który powstałby z połączenia kapitału innowacyjnego i kapitału społecznego (,,coś robi się razem”); byłby to efekt przeciwstawny istniejącej idei kapitału innowacyjnego będącego sumą potencjałów innowacyjnych jednostek; społeczny kapitał innowacyjny byłby efektem synergii i wspólnego sposobu działania w przedsiębiorstwie.</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ymiary współczesnego zarządzania wskazują, że akumulowanie kapitału intelektualnego, tworzenie nowych pomysłów i innowacji, bieżące zarządzanie oraz strategia okazji i możliwości jest zdominowana umiejętnościami koncepcyjnymi, wiedzą wszystkich ludzi przedsiębiorstwa i ich działaniem. Ta nasilająca się filozofia prowadzenia przedsiębiorstwa łamie zasady zarządzania sformułowane przez F. Taylora opierające się na za założeniu</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góra” myśli i kieruje, a kierownicy niższych szczebli hierarchii zapewniają realizację planów, która to realizacja jest obowiązkiem członków organizacji; kierowanie przedsiębiorstwem jest udane, jeśli wykonanie odpowiada planowi. Zdaniem autora, kapitał intelektualny współczesnego przedsiębiorstwa, to koncepcyjna zdolność członków przedsiębiorstwa do osiągania dochodów i budowania potencjału konkurencyjności w przyszłości, szczególnie w oparciu o aktywa intelektualne i relacje społeczne, ukierunkowane na poszukiwanie wiedzy, jej przetwarzanie, wzbogacanie i przekazywanie interesariuszom w postaci artefaktów rodzących różnorodne korzyści i postęp społeczno-gospodarczy. Szacunkową wartość kapitału intelektualnego, można wnioskować z różnicy pomiędzy wartością rynkową przedsiębiorstwa, a jego wartością księgową, przy założeniu, że wartość rynkowa ujmuje wartość wzrostu przedsiębiorstwa w przyszłości plus wartość wzrostu wynikająca z nowo wytworzonych zasobów</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ab/>
        <w:t>Posttaylorowska interpretacja współczesnego zarządzania implikuje głównie następujące wnioski:</w:t>
      </w:r>
    </w:p>
    <w:p>
      <w:pPr>
        <w:pStyle w:val="Normal"/>
        <w:numPr>
          <w:ilvl w:val="0"/>
          <w:numId w:val="5"/>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rządzanie przedsiębiorstwem w wymiarze wewnętrznym i zewnętrznym staje się obowiązkiem i koniecznością wszystkich jego członków i interesariuszy;</w:t>
      </w:r>
    </w:p>
    <w:p>
      <w:pPr>
        <w:pStyle w:val="Normal"/>
        <w:numPr>
          <w:ilvl w:val="0"/>
          <w:numId w:val="5"/>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ukcji podlega tradycyjny system hierarchii służbowej; uczestnicy prowadzonego biznesu są bardziej w relacjach partnerskich, współpracowników niż przełożony-podwładny; redukcji powinny podlegać wszystkie wymiary asymetrii organizacyjnej</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kulturowa, dystrybucyjna, emocjonalna, motywacyjna i informacyjna;</w:t>
      </w:r>
    </w:p>
    <w:p>
      <w:pPr>
        <w:pStyle w:val="Normal"/>
        <w:numPr>
          <w:ilvl w:val="0"/>
          <w:numId w:val="5"/>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pitał ludzki, jako rdzeń kapitału intelektualnego, podstawowy czynnik inicjujący, podtrzymujący i rozwijający inne komponenty kapitału intelektualnego, powinien dominować w składzie potencjału społecznego, co oznacza minimalizację tradycyjnych zasobów ludzkich, przewidzianych do podtrzymywania bieżącej działalności operacyjnej;</w:t>
      </w:r>
    </w:p>
    <w:p>
      <w:pPr>
        <w:pStyle w:val="Normal"/>
        <w:numPr>
          <w:ilvl w:val="0"/>
          <w:numId w:val="5"/>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dycyjny kapitał społeczny, zdominowany relacjami transakcyjnymi powinien przekształcić się w synergiczny kapitał więzi moralnych, obejmujących zaufanie, solidarność, lojalność</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w:t>
      </w:r>
    </w:p>
    <w:p>
      <w:pPr>
        <w:pStyle w:val="Normal"/>
        <w:numPr>
          <w:ilvl w:val="0"/>
          <w:numId w:val="5"/>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pitał innowacyjny jako suma indywidualnych zdolności innowacyjnych powinien rozwijać się w społeczny kapitał innowacyjności i kreatywności;</w:t>
      </w:r>
    </w:p>
    <w:p>
      <w:pPr>
        <w:pStyle w:val="Normal"/>
        <w:numPr>
          <w:ilvl w:val="0"/>
          <w:numId w:val="5"/>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nowanie i zarządzanie strategiczne powinno przekształcić się w strategię okazji i możliwości, a miejsce planów powinny zajmować programy, projekty i przedsięwzięcia;</w:t>
      </w:r>
    </w:p>
    <w:p>
      <w:pPr>
        <w:pStyle w:val="Normal"/>
        <w:numPr>
          <w:ilvl w:val="0"/>
          <w:numId w:val="5"/>
        </w:numPr>
        <w:tabs>
          <w:tab w:val="clear" w:pos="708"/>
          <w:tab w:val="left" w:pos="709" w:leader="none"/>
        </w:tabs>
        <w:spacing w:lineRule="auto" w:line="360" w:before="0" w:after="0"/>
        <w:jc w:val="both"/>
        <w:rPr/>
      </w:pPr>
      <w:r>
        <w:rPr>
          <w:rFonts w:cs="Times New Roman" w:ascii="Times New Roman" w:hAnsi="Times New Roman"/>
          <w:sz w:val="24"/>
          <w:szCs w:val="24"/>
        </w:rPr>
        <w:t>sposoby (style zarządzania) powinny być oparte na jasno sformułowanych zasadach budujących cechy przedsiębiorczej kultury organizacyjnej, więzi moralne oraz spinający i łączący kapitał relacji z klientami, dostawcami, odbiorcami, inwestorami (interesariuszami).</w:t>
      </w:r>
    </w:p>
    <w:p>
      <w:pPr>
        <w:pStyle w:val="Normal"/>
        <w:tabs>
          <w:tab w:val="clear" w:pos="708"/>
          <w:tab w:val="left" w:pos="709"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Efektem wskazanych wyżej zamierzeń powinno być stworzenie dogodnych, wręcz atrakcyjnych warunków pracy i życia ludziom zatrudnionymym w przedsiębiorstwie, ponieważ jest to podstawowy warunek akumulacji wiedzy, umiejętności, kompetencji, które stanowią fundamenty długoterminowej konkurencyjności.</w:t>
      </w:r>
    </w:p>
    <w:p>
      <w:pPr>
        <w:pStyle w:val="Normal"/>
        <w:tabs>
          <w:tab w:val="clear" w:pos="708"/>
          <w:tab w:val="left" w:pos="709"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dsumowanie</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Rozwijanie przedsiębiorczości organizacyjnej w ścisłym związku z procesem kreowania kapitału intelektualnego powinno skutkować wykrystalizowaniem się w przedsiębiorstwie specyficznych kompetencji i cech, które dają szansę na utrzymanie długookresowej konkurencyjności. Należy jednak pamiętać, że każde przedsiębiorstwo dysponuje ograniczonymi zasobami, z tego też względu koniecznością staje się również budowanie koalicji z innymi podmiotami. Kształtowanie przedsiębiorczych postaw ludzi, umiejętne tworzenie koalicji biznesowych, kreowanie składników kapitału intelektualnego, a szczególnie kapitału ludzkiego, kapitału społecznego, kapitału innowacyjnego, może być zdynamizowanie w sferze biznesu poprzez umiejętne angażowanie się instytucji publicznych. Ich ważną funkcją jest koordynowanie zamiarów gospodarczych i rozpoznawanie, co podkreślają G. Hamel i C Prahalad, ogólnych zarysów możliwości, jakie przyniesie dzień jutrzejszy. Płaszczyzną koordynacji jest nie tylko rynek</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W ocenie D. C. Northa główną płaszczyzną koordynacji jest sfera działalności politycznej, ponieważ ustrój polityczny jest bardzo ważnym elementem struktury instytucjonalnej, a instytucjonalna zmiana wymaga działalności politycznej</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Rozwój ekonomiczny jest wynikiem kooperacji i konkurencji, przy czym kooperacja odgrywa rolę wiodącą.</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treszczenie</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 artykule przedstawiono założenia idei przedsiębiorczości indywidualnej i organizacyjnej oraz uzasadnienia tezy, że są one komplementarne  dla wymagań stawianych ludziom współczesnych organizacji gospodarczych i tym samym nowoczesnych przedsiębiorstw. Cechy przedsiębiorczości organizacyjnej, w ocenia autora, stanowią implikacje do posttaylorowskiej interpretacji kapitału intelektualnego i procesu jego kreowania. </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ibliografia:</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 Aniszewska G., </w:t>
      </w:r>
      <w:r>
        <w:rPr>
          <w:rFonts w:cs="Times New Roman" w:ascii="Times New Roman" w:hAnsi="Times New Roman"/>
          <w:i/>
          <w:sz w:val="24"/>
          <w:szCs w:val="24"/>
        </w:rPr>
        <w:t xml:space="preserve">Geneza pojęcia ,,kultura organizacyjna”, </w:t>
      </w:r>
      <w:r>
        <w:rPr>
          <w:rFonts w:cs="Times New Roman" w:ascii="Times New Roman" w:hAnsi="Times New Roman"/>
          <w:sz w:val="24"/>
          <w:szCs w:val="24"/>
        </w:rPr>
        <w:t xml:space="preserve">„Przegląd Organizacji” 2003, </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10.</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 Blaug M., </w:t>
      </w:r>
      <w:r>
        <w:rPr>
          <w:rFonts w:cs="Times New Roman" w:ascii="Times New Roman" w:hAnsi="Times New Roman"/>
          <w:i/>
          <w:sz w:val="24"/>
          <w:szCs w:val="24"/>
        </w:rPr>
        <w:t>Teoria ekonomii. Ujęcie retrospektywne</w:t>
      </w:r>
      <w:r>
        <w:rPr>
          <w:rFonts w:cs="Times New Roman" w:ascii="Times New Roman" w:hAnsi="Times New Roman"/>
          <w:sz w:val="24"/>
          <w:szCs w:val="24"/>
        </w:rPr>
        <w:t>, PWN, Warszawa 2000.</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 Bratnicki M., </w:t>
      </w:r>
      <w:r>
        <w:rPr>
          <w:rFonts w:cs="Times New Roman" w:ascii="Times New Roman" w:hAnsi="Times New Roman"/>
          <w:i/>
          <w:sz w:val="24"/>
          <w:szCs w:val="24"/>
        </w:rPr>
        <w:t>Przedsiębiorczość i dynamika organizacji</w:t>
      </w:r>
      <w:r>
        <w:rPr>
          <w:rFonts w:cs="Times New Roman" w:ascii="Times New Roman" w:hAnsi="Times New Roman"/>
          <w:sz w:val="24"/>
          <w:szCs w:val="24"/>
        </w:rPr>
        <w:t>, ,,Organizacja i Kierowanie” 2001, nr 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4] Bratnicki M., </w:t>
      </w:r>
      <w:r>
        <w:rPr>
          <w:rFonts w:cs="Times New Roman" w:ascii="Times New Roman" w:hAnsi="Times New Roman"/>
          <w:i/>
          <w:sz w:val="24"/>
          <w:szCs w:val="24"/>
        </w:rPr>
        <w:t>Mitologia przedsiębiorczości organizacyjnej</w:t>
      </w:r>
      <w:r>
        <w:rPr>
          <w:rFonts w:cs="Times New Roman" w:ascii="Times New Roman" w:hAnsi="Times New Roman"/>
          <w:sz w:val="24"/>
          <w:szCs w:val="24"/>
        </w:rPr>
        <w:t>, ,,Przegląd Organizacji” 2003, nr 5.</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5] Bratnicki M., </w:t>
      </w:r>
      <w:r>
        <w:rPr>
          <w:rFonts w:cs="Times New Roman" w:ascii="Times New Roman" w:hAnsi="Times New Roman"/>
          <w:i/>
          <w:sz w:val="24"/>
          <w:szCs w:val="24"/>
        </w:rPr>
        <w:t>W poszukiwaniu teoretycznych podstaw pomiaru przedsiębiorczości organizacyjnej,</w:t>
      </w:r>
      <w:r>
        <w:rPr>
          <w:rFonts w:cs="Times New Roman" w:ascii="Times New Roman" w:hAnsi="Times New Roman"/>
          <w:sz w:val="24"/>
          <w:szCs w:val="24"/>
        </w:rPr>
        <w:t xml:space="preserve"> ,,Organizacja i Kierowanie” 2005, nr 4.</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6] Cameron K. S., Quinn R. E.,</w:t>
      </w:r>
      <w:r>
        <w:rPr>
          <w:rFonts w:cs="Times New Roman" w:ascii="Times New Roman" w:hAnsi="Times New Roman"/>
          <w:i/>
          <w:sz w:val="24"/>
          <w:szCs w:val="24"/>
        </w:rPr>
        <w:t xml:space="preserve"> Kultura organizacyjna – diagnoza i zmiana. Model wartości konkurujących</w:t>
      </w:r>
      <w:r>
        <w:rPr>
          <w:rFonts w:cs="Times New Roman" w:ascii="Times New Roman" w:hAnsi="Times New Roman"/>
          <w:sz w:val="24"/>
          <w:szCs w:val="24"/>
        </w:rPr>
        <w:t>, Oficyna Ekonomiczna, Kraków 2006.</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lang w:val="en-US"/>
        </w:rPr>
        <w:t xml:space="preserve">[7] Cardinal L., Alessandri T. M., Turner S. F., </w:t>
      </w:r>
      <w:r>
        <w:rPr>
          <w:rFonts w:cs="Times New Roman" w:ascii="Times New Roman" w:hAnsi="Times New Roman"/>
          <w:i/>
          <w:sz w:val="24"/>
          <w:szCs w:val="24"/>
          <w:lang w:val="en-US"/>
        </w:rPr>
        <w:t>Knowledge codifiability resources and since-based innovation</w:t>
      </w:r>
      <w:r>
        <w:rPr>
          <w:rFonts w:cs="Times New Roman" w:ascii="Times New Roman" w:hAnsi="Times New Roman"/>
          <w:sz w:val="24"/>
          <w:szCs w:val="24"/>
          <w:lang w:val="en-US"/>
        </w:rPr>
        <w:t>, ,,Journal of Intellectual Capital” 2001, vol. 5, nr 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lang w:val="en-US"/>
        </w:rPr>
        <w:t xml:space="preserve">[8] Chen J., Zhu Z., Xie H. Y., </w:t>
      </w:r>
      <w:r>
        <w:rPr>
          <w:rFonts w:cs="Times New Roman" w:ascii="Times New Roman" w:hAnsi="Times New Roman"/>
          <w:i/>
          <w:sz w:val="24"/>
          <w:szCs w:val="24"/>
          <w:lang w:val="en-US"/>
        </w:rPr>
        <w:t>Measuring intellectual capital a new model and empirical study</w:t>
      </w:r>
      <w:r>
        <w:rPr>
          <w:rFonts w:cs="Times New Roman" w:ascii="Times New Roman" w:hAnsi="Times New Roman"/>
          <w:sz w:val="24"/>
          <w:szCs w:val="24"/>
          <w:lang w:val="en-US"/>
        </w:rPr>
        <w:t>, ,,Journal of Intellectual Capital“ 2004, vol. 5, nr 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9] Czekaj J., Jabłoński M., </w:t>
      </w:r>
      <w:r>
        <w:rPr>
          <w:rFonts w:cs="Times New Roman" w:ascii="Times New Roman" w:hAnsi="Times New Roman"/>
          <w:i/>
          <w:sz w:val="24"/>
          <w:szCs w:val="24"/>
        </w:rPr>
        <w:t>Metodyczne aspekty analizy kapitału intelektualnego organizacji</w:t>
      </w:r>
      <w:r>
        <w:rPr>
          <w:rFonts w:cs="Times New Roman" w:ascii="Times New Roman" w:hAnsi="Times New Roman"/>
          <w:sz w:val="24"/>
          <w:szCs w:val="24"/>
        </w:rPr>
        <w:t>, ,,Przegląd Organizacji” 2004, nr 10.</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0] Drucker P. F., </w:t>
      </w:r>
      <w:r>
        <w:rPr>
          <w:rFonts w:cs="Times New Roman" w:ascii="Times New Roman" w:hAnsi="Times New Roman"/>
          <w:i/>
          <w:sz w:val="24"/>
          <w:szCs w:val="24"/>
        </w:rPr>
        <w:t>Innowacja i przedsiębiorczość. Praktyka i zmiany,</w:t>
      </w:r>
      <w:r>
        <w:rPr>
          <w:rFonts w:cs="Times New Roman" w:ascii="Times New Roman" w:hAnsi="Times New Roman"/>
          <w:sz w:val="24"/>
          <w:szCs w:val="24"/>
        </w:rPr>
        <w:t xml:space="preserve"> PWE, Warszawa 199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1] Edvinsson L., Malone M. R., </w:t>
      </w:r>
      <w:r>
        <w:rPr>
          <w:rFonts w:cs="Times New Roman" w:ascii="Times New Roman" w:hAnsi="Times New Roman"/>
          <w:i/>
          <w:sz w:val="24"/>
          <w:szCs w:val="24"/>
        </w:rPr>
        <w:t>Kapitał intelektualny</w:t>
      </w:r>
      <w:r>
        <w:rPr>
          <w:rFonts w:cs="Times New Roman" w:ascii="Times New Roman" w:hAnsi="Times New Roman"/>
          <w:sz w:val="24"/>
          <w:szCs w:val="24"/>
        </w:rPr>
        <w:t>, PWN, Warszawa 2001.</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2] Glińska-Neweś A., </w:t>
      </w:r>
      <w:r>
        <w:rPr>
          <w:rFonts w:cs="Times New Roman" w:ascii="Times New Roman" w:hAnsi="Times New Roman"/>
          <w:i/>
          <w:sz w:val="24"/>
          <w:szCs w:val="24"/>
        </w:rPr>
        <w:t>Kształtowanie kultury organizacyjnej – współczesne wyzwania</w:t>
      </w:r>
      <w:r>
        <w:rPr>
          <w:rFonts w:cs="Times New Roman" w:ascii="Times New Roman" w:hAnsi="Times New Roman"/>
          <w:sz w:val="24"/>
          <w:szCs w:val="24"/>
        </w:rPr>
        <w:t>, ,,Organizacja i Kierowanie” 2007, nr 3.</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3] Godłów – Legiędź J., </w:t>
      </w:r>
      <w:r>
        <w:rPr>
          <w:rFonts w:cs="Times New Roman" w:ascii="Times New Roman" w:hAnsi="Times New Roman"/>
          <w:i/>
          <w:sz w:val="24"/>
          <w:szCs w:val="24"/>
        </w:rPr>
        <w:t>Główny nurt współczesnej ekonomii: od formalizmu do nowego instytucjonalizmu</w:t>
      </w:r>
      <w:r>
        <w:rPr>
          <w:rFonts w:cs="Times New Roman" w:ascii="Times New Roman" w:hAnsi="Times New Roman"/>
          <w:sz w:val="24"/>
          <w:szCs w:val="24"/>
        </w:rPr>
        <w:t xml:space="preserve">, [w:] Landreth H., Colander D. C., </w:t>
      </w:r>
      <w:r>
        <w:rPr>
          <w:rFonts w:cs="Times New Roman" w:ascii="Times New Roman" w:hAnsi="Times New Roman"/>
          <w:i/>
          <w:sz w:val="24"/>
          <w:szCs w:val="24"/>
        </w:rPr>
        <w:t>Historia myśli ekonomicznej,</w:t>
      </w:r>
      <w:r>
        <w:rPr>
          <w:rFonts w:cs="Times New Roman" w:ascii="Times New Roman" w:hAnsi="Times New Roman"/>
          <w:sz w:val="24"/>
          <w:szCs w:val="24"/>
        </w:rPr>
        <w:t xml:space="preserve"> PWN, Warszawa 2005.</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14] Griffin R. W.,</w:t>
      </w:r>
      <w:r>
        <w:rPr>
          <w:rFonts w:cs="Times New Roman" w:ascii="Times New Roman" w:hAnsi="Times New Roman"/>
          <w:i/>
          <w:sz w:val="24"/>
          <w:szCs w:val="24"/>
        </w:rPr>
        <w:t xml:space="preserve"> Podstawy zarządzania organizacjami, </w:t>
      </w:r>
      <w:r>
        <w:rPr>
          <w:rFonts w:cs="Times New Roman" w:ascii="Times New Roman" w:hAnsi="Times New Roman"/>
          <w:sz w:val="24"/>
          <w:szCs w:val="24"/>
        </w:rPr>
        <w:t>PWN, Warszawa 200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5] Grudzewski W. M., Hejduk I. K., </w:t>
      </w:r>
      <w:r>
        <w:rPr>
          <w:rFonts w:cs="Times New Roman" w:ascii="Times New Roman" w:hAnsi="Times New Roman"/>
          <w:i/>
          <w:sz w:val="24"/>
          <w:szCs w:val="24"/>
        </w:rPr>
        <w:t>Globalizacja a kierunki rozwoju zarządzania</w:t>
      </w:r>
      <w:r>
        <w:rPr>
          <w:rFonts w:cs="Times New Roman" w:ascii="Times New Roman" w:hAnsi="Times New Roman"/>
          <w:sz w:val="24"/>
          <w:szCs w:val="24"/>
        </w:rPr>
        <w:t>, ,,Ekonomika i Organizacja Przedsiębiorstwa” 2001, nr 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6] Hamel G., Prahalad C. K., </w:t>
      </w:r>
      <w:r>
        <w:rPr>
          <w:rFonts w:cs="Times New Roman" w:ascii="Times New Roman" w:hAnsi="Times New Roman"/>
          <w:i/>
          <w:sz w:val="24"/>
          <w:szCs w:val="24"/>
        </w:rPr>
        <w:t>Przewaga konkurencyjna jutra</w:t>
      </w:r>
      <w:r>
        <w:rPr>
          <w:rFonts w:cs="Times New Roman" w:ascii="Times New Roman" w:hAnsi="Times New Roman"/>
          <w:sz w:val="24"/>
          <w:szCs w:val="24"/>
        </w:rPr>
        <w:t>, Business Press, Warszawa 1999.</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lang w:val="en-US"/>
        </w:rPr>
        <w:t xml:space="preserve">[17] Housel T. J., Nelson S. K., </w:t>
      </w:r>
      <w:r>
        <w:rPr>
          <w:rFonts w:cs="Times New Roman" w:ascii="Times New Roman" w:hAnsi="Times New Roman"/>
          <w:i/>
          <w:sz w:val="24"/>
          <w:szCs w:val="24"/>
          <w:lang w:val="en-US"/>
        </w:rPr>
        <w:t>Knowledge valuation analysis. Applications for organizational intellectual capital</w:t>
      </w:r>
      <w:r>
        <w:rPr>
          <w:rFonts w:cs="Times New Roman" w:ascii="Times New Roman" w:hAnsi="Times New Roman"/>
          <w:sz w:val="24"/>
          <w:szCs w:val="24"/>
          <w:lang w:val="en-US"/>
        </w:rPr>
        <w:t>, ,,Journal of Intellectual Capital” 2005, vol. 6, nr 4.</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8] Kowalak B., </w:t>
      </w:r>
      <w:r>
        <w:rPr>
          <w:rFonts w:cs="Times New Roman" w:ascii="Times New Roman" w:hAnsi="Times New Roman"/>
          <w:i/>
          <w:sz w:val="24"/>
          <w:szCs w:val="24"/>
        </w:rPr>
        <w:t>Konkurencyjna gospodarka. Innowacje – infrastruktura – mechanizmy rozwoju</w:t>
      </w:r>
      <w:r>
        <w:rPr>
          <w:rFonts w:cs="Times New Roman" w:ascii="Times New Roman" w:hAnsi="Times New Roman"/>
          <w:sz w:val="24"/>
          <w:szCs w:val="24"/>
        </w:rPr>
        <w:t>, Instytut Technologii Eksploatacji – Państwowy Instytut Badawczy w Radomiu, Warszawa – Radom 2006.</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19] Koźmiński A. K. </w:t>
      </w:r>
      <w:r>
        <w:rPr>
          <w:rFonts w:cs="Times New Roman" w:ascii="Times New Roman" w:hAnsi="Times New Roman"/>
          <w:i/>
          <w:sz w:val="24"/>
          <w:szCs w:val="24"/>
        </w:rPr>
        <w:t>Zarządzanie w warunkach niepewności</w:t>
      </w:r>
      <w:r>
        <w:rPr>
          <w:rFonts w:cs="Times New Roman" w:ascii="Times New Roman" w:hAnsi="Times New Roman"/>
          <w:sz w:val="24"/>
          <w:szCs w:val="24"/>
        </w:rPr>
        <w:t>, PWN, Warszawa 2005.</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0] Krupski R., </w:t>
      </w:r>
      <w:r>
        <w:rPr>
          <w:rFonts w:cs="Times New Roman" w:ascii="Times New Roman" w:hAnsi="Times New Roman"/>
          <w:i/>
          <w:sz w:val="24"/>
          <w:szCs w:val="24"/>
        </w:rPr>
        <w:t>Strategia bez celów</w:t>
      </w:r>
      <w:r>
        <w:rPr>
          <w:rFonts w:cs="Times New Roman" w:ascii="Times New Roman" w:hAnsi="Times New Roman"/>
          <w:sz w:val="24"/>
          <w:szCs w:val="24"/>
        </w:rPr>
        <w:t>, ,,Przegląd Organizacji” 2003, nr 1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1] Kurek Z., </w:t>
      </w:r>
      <w:r>
        <w:rPr>
          <w:rFonts w:cs="Times New Roman" w:ascii="Times New Roman" w:hAnsi="Times New Roman"/>
          <w:i/>
          <w:sz w:val="24"/>
          <w:szCs w:val="24"/>
        </w:rPr>
        <w:t>Wprowadzenie do przedsiębiorczości</w:t>
      </w:r>
      <w:r>
        <w:rPr>
          <w:rFonts w:cs="Times New Roman" w:ascii="Times New Roman" w:hAnsi="Times New Roman"/>
          <w:sz w:val="24"/>
          <w:szCs w:val="24"/>
        </w:rPr>
        <w:t>, Olsztyńska Wyższa Szkoła Informatyki i Zarządzania, Olsztyn 200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2] Kwiatkowski S., </w:t>
      </w:r>
      <w:r>
        <w:rPr>
          <w:rFonts w:cs="Times New Roman" w:ascii="Times New Roman" w:hAnsi="Times New Roman"/>
          <w:i/>
          <w:sz w:val="24"/>
          <w:szCs w:val="24"/>
        </w:rPr>
        <w:t>Przedsiębiorczość intelektualna</w:t>
      </w:r>
      <w:r>
        <w:rPr>
          <w:rFonts w:cs="Times New Roman" w:ascii="Times New Roman" w:hAnsi="Times New Roman"/>
          <w:sz w:val="24"/>
          <w:szCs w:val="24"/>
        </w:rPr>
        <w:t>, PWN, Warszawa 200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lang w:val="en-US"/>
        </w:rPr>
        <w:t xml:space="preserve">[23] Litschka M. Markom A., Schunder S., </w:t>
      </w:r>
      <w:r>
        <w:rPr>
          <w:rFonts w:cs="Times New Roman" w:ascii="Times New Roman" w:hAnsi="Times New Roman"/>
          <w:i/>
          <w:sz w:val="24"/>
          <w:szCs w:val="24"/>
          <w:lang w:val="en-US"/>
        </w:rPr>
        <w:t>Measuring and analising  intellectual assetes: an integrative approach</w:t>
      </w:r>
      <w:r>
        <w:rPr>
          <w:rFonts w:cs="Times New Roman" w:ascii="Times New Roman" w:hAnsi="Times New Roman"/>
          <w:sz w:val="24"/>
          <w:szCs w:val="24"/>
          <w:lang w:val="en-US"/>
        </w:rPr>
        <w:t>, ,,Journal of Intellectual Capital“ 2006, vol. 7, nr 2, ss, 160-173.</w:t>
      </w:r>
    </w:p>
    <w:p>
      <w:pPr>
        <w:pStyle w:val="Normal"/>
        <w:tabs>
          <w:tab w:val="clear" w:pos="708"/>
          <w:tab w:val="left" w:pos="851"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4] McElroy M. W., </w:t>
      </w:r>
      <w:r>
        <w:rPr>
          <w:rFonts w:cs="Times New Roman" w:ascii="Times New Roman" w:hAnsi="Times New Roman"/>
          <w:i/>
          <w:sz w:val="24"/>
          <w:szCs w:val="24"/>
          <w:lang w:val="en-US"/>
        </w:rPr>
        <w:t>Social innovation capital</w:t>
      </w:r>
      <w:r>
        <w:rPr>
          <w:rFonts w:cs="Times New Roman" w:ascii="Times New Roman" w:hAnsi="Times New Roman"/>
          <w:sz w:val="24"/>
          <w:szCs w:val="24"/>
          <w:lang w:val="en-US"/>
        </w:rPr>
        <w:t>, ,,Journal of Intellectual Capital” 2002, vol. 3, nr 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5] Mroziewski M., </w:t>
      </w:r>
      <w:r>
        <w:rPr>
          <w:rFonts w:cs="Times New Roman" w:ascii="Times New Roman" w:hAnsi="Times New Roman"/>
          <w:i/>
          <w:sz w:val="24"/>
          <w:szCs w:val="24"/>
        </w:rPr>
        <w:t xml:space="preserve">Asymetria organizacyjna a style zarządzania, </w:t>
      </w:r>
      <w:r>
        <w:rPr>
          <w:rFonts w:cs="Times New Roman" w:ascii="Times New Roman" w:hAnsi="Times New Roman"/>
          <w:sz w:val="24"/>
          <w:szCs w:val="24"/>
        </w:rPr>
        <w:t>,,Przegląd Organizacji” 2006, nr 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6] Mroziewski M., </w:t>
      </w:r>
      <w:r>
        <w:rPr>
          <w:rFonts w:cs="Times New Roman" w:ascii="Times New Roman" w:hAnsi="Times New Roman"/>
          <w:i/>
          <w:sz w:val="24"/>
          <w:szCs w:val="24"/>
        </w:rPr>
        <w:t>Kapitał intelektualny współczesnego przedsiębiorstwa. Koncepcje, metody wartościowania i warunki jego rozwoju</w:t>
      </w:r>
      <w:r>
        <w:rPr>
          <w:rFonts w:cs="Times New Roman" w:ascii="Times New Roman" w:hAnsi="Times New Roman"/>
          <w:sz w:val="24"/>
          <w:szCs w:val="24"/>
        </w:rPr>
        <w:t>, Difin, Warszawa 2008.</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7] Obłój K., </w:t>
      </w:r>
      <w:r>
        <w:rPr>
          <w:rFonts w:cs="Times New Roman" w:ascii="Times New Roman" w:hAnsi="Times New Roman"/>
          <w:i/>
          <w:sz w:val="24"/>
          <w:szCs w:val="24"/>
        </w:rPr>
        <w:t>Dominująca logika działania jako strategia firmy: studium polskich przedsiębiorców</w:t>
      </w:r>
      <w:r>
        <w:rPr>
          <w:rFonts w:cs="Times New Roman" w:ascii="Times New Roman" w:hAnsi="Times New Roman"/>
          <w:sz w:val="24"/>
          <w:szCs w:val="24"/>
        </w:rPr>
        <w:t>, ,,Organizacja i Kierowanie” 2002, nr 4.</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8] Pszczołowski T., </w:t>
      </w:r>
      <w:r>
        <w:rPr>
          <w:rFonts w:cs="Times New Roman" w:ascii="Times New Roman" w:hAnsi="Times New Roman"/>
          <w:i/>
          <w:sz w:val="24"/>
          <w:szCs w:val="24"/>
        </w:rPr>
        <w:t>Mała encyklopedia prakseologii i teorii organizacji</w:t>
      </w:r>
      <w:r>
        <w:rPr>
          <w:rFonts w:cs="Times New Roman" w:ascii="Times New Roman" w:hAnsi="Times New Roman"/>
          <w:sz w:val="24"/>
          <w:szCs w:val="24"/>
        </w:rPr>
        <w:t>, Ossolineum, Wrocław 1978.</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29] </w:t>
      </w:r>
      <w:r>
        <w:rPr>
          <w:rFonts w:cs="Times New Roman" w:ascii="Times New Roman" w:hAnsi="Times New Roman"/>
          <w:i/>
          <w:sz w:val="24"/>
          <w:szCs w:val="24"/>
        </w:rPr>
        <w:t>Praktyka kierowania: jak kierować sobą, innymi i firmą</w:t>
      </w:r>
      <w:r>
        <w:rPr>
          <w:rFonts w:cs="Times New Roman" w:ascii="Times New Roman" w:hAnsi="Times New Roman"/>
          <w:sz w:val="24"/>
          <w:szCs w:val="24"/>
        </w:rPr>
        <w:t>, Red. Stewart D. M., PWE, Warszawa 1994.</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0] </w:t>
      </w:r>
      <w:r>
        <w:rPr>
          <w:rFonts w:cs="Times New Roman" w:ascii="Times New Roman" w:hAnsi="Times New Roman"/>
          <w:i/>
          <w:sz w:val="24"/>
          <w:szCs w:val="24"/>
        </w:rPr>
        <w:t>Przedsiębiorczość i kapitał intelektualny</w:t>
      </w:r>
      <w:r>
        <w:rPr>
          <w:rFonts w:cs="Times New Roman" w:ascii="Times New Roman" w:hAnsi="Times New Roman"/>
          <w:sz w:val="24"/>
          <w:szCs w:val="24"/>
        </w:rPr>
        <w:t>, Red. Bratnicki M., Strużyna J., Wydawnictwo Akademii Ekonomicznej w Katowicach, Katowice 200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1] </w:t>
      </w:r>
      <w:r>
        <w:rPr>
          <w:rFonts w:cs="Times New Roman" w:ascii="Times New Roman" w:hAnsi="Times New Roman"/>
          <w:i/>
          <w:sz w:val="24"/>
          <w:szCs w:val="24"/>
        </w:rPr>
        <w:t>Przedsiębiorczość w organizacji</w:t>
      </w:r>
      <w:r>
        <w:rPr>
          <w:rFonts w:cs="Times New Roman" w:ascii="Times New Roman" w:hAnsi="Times New Roman"/>
          <w:sz w:val="24"/>
          <w:szCs w:val="24"/>
        </w:rPr>
        <w:t>, ,,Przegląd Organizacji” 2006, nr 1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2] </w:t>
      </w:r>
      <w:r>
        <w:rPr>
          <w:rFonts w:cs="Times New Roman" w:ascii="Times New Roman" w:hAnsi="Times New Roman"/>
          <w:i/>
          <w:sz w:val="24"/>
          <w:szCs w:val="24"/>
        </w:rPr>
        <w:t>Psychologia pracy i organizacji</w:t>
      </w:r>
      <w:r>
        <w:rPr>
          <w:rFonts w:cs="Times New Roman" w:ascii="Times New Roman" w:hAnsi="Times New Roman"/>
          <w:sz w:val="24"/>
          <w:szCs w:val="24"/>
        </w:rPr>
        <w:t>, Red. Chmiel N., Gdańskie Wydawnictwo Psychologiczne, Gdańsk 2003.</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3] </w:t>
      </w:r>
      <w:r>
        <w:rPr>
          <w:rFonts w:cs="Times New Roman" w:ascii="Times New Roman" w:hAnsi="Times New Roman"/>
          <w:i/>
          <w:sz w:val="24"/>
          <w:szCs w:val="24"/>
        </w:rPr>
        <w:t>Rola intuicji przy podejmowaniu decyzji</w:t>
      </w:r>
      <w:r>
        <w:rPr>
          <w:rFonts w:cs="Times New Roman" w:ascii="Times New Roman" w:hAnsi="Times New Roman"/>
          <w:sz w:val="24"/>
          <w:szCs w:val="24"/>
        </w:rPr>
        <w:t>, ,,Zarządzanie na Świecie” 2001, nr 4.</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4] Skawińska E., </w:t>
      </w:r>
      <w:r>
        <w:rPr>
          <w:rFonts w:cs="Times New Roman" w:ascii="Times New Roman" w:hAnsi="Times New Roman"/>
          <w:i/>
          <w:sz w:val="24"/>
          <w:szCs w:val="24"/>
        </w:rPr>
        <w:t>Reakcje na zmiany a konkurencyjność przedsiębiorstw</w:t>
      </w:r>
      <w:r>
        <w:rPr>
          <w:rFonts w:cs="Times New Roman" w:ascii="Times New Roman" w:hAnsi="Times New Roman"/>
          <w:sz w:val="24"/>
          <w:szCs w:val="24"/>
        </w:rPr>
        <w:t xml:space="preserve">, [w:] </w:t>
      </w:r>
      <w:r>
        <w:rPr>
          <w:rFonts w:cs="Times New Roman" w:ascii="Times New Roman" w:hAnsi="Times New Roman"/>
          <w:i/>
          <w:sz w:val="24"/>
          <w:szCs w:val="24"/>
        </w:rPr>
        <w:t>Konkurencyjność przedsiębiorstw – nowe podejście</w:t>
      </w:r>
      <w:r>
        <w:rPr>
          <w:rFonts w:cs="Times New Roman" w:ascii="Times New Roman" w:hAnsi="Times New Roman"/>
          <w:sz w:val="24"/>
          <w:szCs w:val="24"/>
        </w:rPr>
        <w:t>, Red. Skawińska E., PWN, Warszawa 2000.</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5] Stankiewicz W., </w:t>
      </w:r>
      <w:r>
        <w:rPr>
          <w:rFonts w:cs="Times New Roman" w:ascii="Times New Roman" w:hAnsi="Times New Roman"/>
          <w:i/>
          <w:sz w:val="24"/>
          <w:szCs w:val="24"/>
        </w:rPr>
        <w:t>Historia myśli ekonomicznej</w:t>
      </w:r>
      <w:r>
        <w:rPr>
          <w:rFonts w:cs="Times New Roman" w:ascii="Times New Roman" w:hAnsi="Times New Roman"/>
          <w:sz w:val="24"/>
          <w:szCs w:val="24"/>
        </w:rPr>
        <w:t>, PWE, Warszawa 2000.</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6] Steinmann H., Kamiński R., </w:t>
      </w:r>
      <w:r>
        <w:rPr>
          <w:rFonts w:cs="Times New Roman" w:ascii="Times New Roman" w:hAnsi="Times New Roman"/>
          <w:i/>
          <w:sz w:val="24"/>
          <w:szCs w:val="24"/>
        </w:rPr>
        <w:t>Miękka kultura przedsiębiorstwa a teoria zarządzania przedsiębiorstwem</w:t>
      </w:r>
      <w:r>
        <w:rPr>
          <w:rFonts w:cs="Times New Roman" w:ascii="Times New Roman" w:hAnsi="Times New Roman"/>
          <w:sz w:val="24"/>
          <w:szCs w:val="24"/>
        </w:rPr>
        <w:t>, ,,Organizacja i Kierowanie” 2001, nr 3.</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7] Steinmann H., Olbrich T., </w:t>
      </w:r>
      <w:r>
        <w:rPr>
          <w:rFonts w:cs="Times New Roman" w:ascii="Times New Roman" w:hAnsi="Times New Roman"/>
          <w:i/>
          <w:sz w:val="24"/>
          <w:szCs w:val="24"/>
        </w:rPr>
        <w:t>Zarządzanie etyką: zintegrowanie kierowanie procesami etycznymi i ekonomicznymi</w:t>
      </w:r>
      <w:r>
        <w:rPr>
          <w:rFonts w:cs="Times New Roman" w:ascii="Times New Roman" w:hAnsi="Times New Roman"/>
          <w:sz w:val="24"/>
          <w:szCs w:val="24"/>
        </w:rPr>
        <w:t>, ,,Organizacja i Kierowanie” 2001, nr 1.</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38] Sztompka P., </w:t>
      </w:r>
      <w:r>
        <w:rPr>
          <w:rFonts w:cs="Times New Roman" w:ascii="Times New Roman" w:hAnsi="Times New Roman"/>
          <w:i/>
          <w:sz w:val="24"/>
          <w:szCs w:val="24"/>
        </w:rPr>
        <w:t>Socjologia. Analiza społeczeństwa</w:t>
      </w:r>
      <w:r>
        <w:rPr>
          <w:rFonts w:cs="Times New Roman" w:ascii="Times New Roman" w:hAnsi="Times New Roman"/>
          <w:sz w:val="24"/>
          <w:szCs w:val="24"/>
        </w:rPr>
        <w:t>, Wydawnictwo ,,Znak”, Kraków 2004.</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lang w:val="en-US"/>
        </w:rPr>
        <w:t xml:space="preserve">[49] Wang W.-Y., Chang C., </w:t>
      </w:r>
      <w:r>
        <w:rPr>
          <w:rFonts w:cs="Times New Roman" w:ascii="Times New Roman" w:hAnsi="Times New Roman"/>
          <w:i/>
          <w:sz w:val="24"/>
          <w:szCs w:val="24"/>
          <w:lang w:val="en-US"/>
        </w:rPr>
        <w:t>Intellectual capital and performance in casual models. Evidence from the information technology industry in Taiwan</w:t>
      </w:r>
      <w:r>
        <w:rPr>
          <w:rFonts w:cs="Times New Roman" w:ascii="Times New Roman" w:hAnsi="Times New Roman"/>
          <w:sz w:val="24"/>
          <w:szCs w:val="24"/>
          <w:lang w:val="en-US"/>
        </w:rPr>
        <w:t>, ,,Journal of Intellectual Capital” 2005, vol. 6, nr 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50] West M., </w:t>
      </w:r>
      <w:r>
        <w:rPr>
          <w:rFonts w:cs="Times New Roman" w:ascii="Times New Roman" w:hAnsi="Times New Roman"/>
          <w:i/>
          <w:sz w:val="24"/>
          <w:szCs w:val="24"/>
        </w:rPr>
        <w:t>Rozwijanie kreatywności wewnątrz organizacji</w:t>
      </w:r>
      <w:r>
        <w:rPr>
          <w:rFonts w:cs="Times New Roman" w:ascii="Times New Roman" w:hAnsi="Times New Roman"/>
          <w:sz w:val="24"/>
          <w:szCs w:val="24"/>
        </w:rPr>
        <w:t>, PWN, Warszawa 2002.</w:t>
      </w:r>
    </w:p>
    <w:p>
      <w:pPr>
        <w:pStyle w:val="Normal"/>
        <w:tabs>
          <w:tab w:val="clear" w:pos="708"/>
          <w:tab w:val="left" w:pos="851" w:leader="none"/>
        </w:tabs>
        <w:spacing w:lineRule="auto" w:line="360" w:before="0" w:after="0"/>
        <w:jc w:val="both"/>
        <w:rPr/>
      </w:pPr>
      <w:r>
        <w:rPr>
          <w:rFonts w:cs="Times New Roman" w:ascii="Times New Roman" w:hAnsi="Times New Roman"/>
          <w:sz w:val="24"/>
          <w:szCs w:val="24"/>
        </w:rPr>
        <w:t xml:space="preserve">[51] </w:t>
      </w:r>
      <w:r>
        <w:rPr>
          <w:rFonts w:cs="Times New Roman" w:ascii="Times New Roman" w:hAnsi="Times New Roman"/>
          <w:i/>
          <w:sz w:val="24"/>
          <w:szCs w:val="24"/>
        </w:rPr>
        <w:t>Zarządzanie przedsiębiorstwem w turbulentnym otoczeniu,</w:t>
      </w:r>
      <w:r>
        <w:rPr>
          <w:rFonts w:cs="Times New Roman" w:ascii="Times New Roman" w:hAnsi="Times New Roman"/>
          <w:sz w:val="24"/>
          <w:szCs w:val="24"/>
        </w:rPr>
        <w:t xml:space="preserve"> Red. Krupski R., PWE, Warszawa 2005.</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i/>
          <w:sz w:val="24"/>
          <w:szCs w:val="24"/>
        </w:rPr>
        <w:t>Zmiany w zarządzaniu w nadchodzących latach</w:t>
      </w:r>
      <w:r>
        <w:rPr>
          <w:rFonts w:cs="Times New Roman" w:ascii="Times New Roman" w:hAnsi="Times New Roman"/>
          <w:sz w:val="24"/>
          <w:szCs w:val="24"/>
        </w:rPr>
        <w:t>, ,,Zarządzanie na Świecie” 1999, nr 10.</w:t>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numRestart w:val="eachSect"/>
      </w:footnotePr>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 Marian Mroziewski, adiunkt Wydziału Nauk Ekonomicznych Uniwersytetu Warmińsko-Mazurskiego </w:t>
        <w:br/>
        <w:t xml:space="preserve">   w Olsztynie</w:t>
      </w:r>
    </w:p>
  </w:footnote>
  <w:footnote w:id="3">
    <w:p>
      <w:pPr>
        <w:pStyle w:val="Footnote"/>
        <w:rPr/>
      </w:pPr>
      <w:r>
        <w:rPr>
          <w:rStyle w:val="FootnoteCharacters"/>
        </w:rPr>
        <w:footnoteRef/>
      </w:r>
      <w:r>
        <w:rPr/>
        <w:t xml:space="preserve"> </w:t>
      </w:r>
      <w:r>
        <w:rPr/>
        <w:t xml:space="preserve">B. Kowalak, </w:t>
      </w:r>
      <w:r>
        <w:rPr>
          <w:i/>
        </w:rPr>
        <w:t>Konkurencyjna gospodarska. Innowacje-infrastruktura-mechanizm rozwoju</w:t>
      </w:r>
      <w:r>
        <w:rPr/>
        <w:t xml:space="preserve">, Instytut Technologii </w:t>
        <w:br/>
        <w:t xml:space="preserve">  Eksploatacji-Państwowy Instytut Badawczy w Radomiu, Warszawa-Radom 2006, s. 22.</w:t>
      </w:r>
    </w:p>
  </w:footnote>
  <w:footnote w:id="4">
    <w:p>
      <w:pPr>
        <w:pStyle w:val="Footnote"/>
        <w:rPr/>
      </w:pPr>
      <w:r>
        <w:rPr>
          <w:rStyle w:val="FootnoteCharacters"/>
        </w:rPr>
        <w:footnoteRef/>
      </w:r>
      <w:r>
        <w:rPr/>
        <w:t xml:space="preserve"> </w:t>
      </w:r>
      <w:r>
        <w:rPr>
          <w:i/>
        </w:rPr>
        <w:t>Przedsiębiorczość w organizacji,</w:t>
      </w:r>
      <w:r>
        <w:rPr/>
        <w:t xml:space="preserve"> ,,Przegląd Organizacji” 2006, nr 12, s. 45.</w:t>
      </w:r>
    </w:p>
  </w:footnote>
  <w:footnote w:id="5">
    <w:p>
      <w:pPr>
        <w:pStyle w:val="Footnote"/>
        <w:rPr/>
      </w:pPr>
      <w:r>
        <w:rPr>
          <w:rStyle w:val="FootnoteCharacters"/>
        </w:rPr>
        <w:footnoteRef/>
      </w:r>
      <w:r>
        <w:rPr/>
        <w:t xml:space="preserve"> </w:t>
      </w:r>
      <w:r>
        <w:rPr/>
        <w:t xml:space="preserve">G. Hamel, C. K. Prahalad, </w:t>
      </w:r>
      <w:r>
        <w:rPr>
          <w:i/>
        </w:rPr>
        <w:t>Przewaga konkurencyjna jutra</w:t>
      </w:r>
      <w:r>
        <w:rPr/>
        <w:t xml:space="preserve">, Business Press, Warszawa 1999, s. 26-29; </w:t>
      </w:r>
      <w:r>
        <w:rPr>
          <w:i/>
        </w:rPr>
        <w:t>Zmiany w zarządzaniu w nadchodzących latach,</w:t>
      </w:r>
      <w:r>
        <w:rPr/>
        <w:t xml:space="preserve"> ,,Zarządzanie na Świecie” 1999, nr 10, s. 30-32.</w:t>
      </w:r>
    </w:p>
  </w:footnote>
  <w:footnote w:id="6">
    <w:p>
      <w:pPr>
        <w:pStyle w:val="Footnote"/>
        <w:jc w:val="both"/>
        <w:rPr/>
      </w:pPr>
      <w:r>
        <w:rPr>
          <w:rStyle w:val="FootnoteCharacters"/>
        </w:rPr>
        <w:footnoteRef/>
      </w:r>
      <w:r>
        <w:rPr/>
        <w:t xml:space="preserve"> </w:t>
      </w:r>
      <w:r>
        <w:rPr/>
        <w:t xml:space="preserve">W ocenie M. Westa, kreatywność polega na kojarzeniu-wykorzystywaniu wiedzy z różnych odrębnych dziedzin do tworzenia nowych, oryginalnych myśli i rozwiązań w procesie pracy. Innowacja, jest to wprowadzenie nowych, ulepszonych sposobów wykorzystywania pracy; wdrażanie nowych pomysłów do praktyki; na podstawie: M. West, </w:t>
      </w:r>
      <w:r>
        <w:rPr>
          <w:i/>
        </w:rPr>
        <w:t>Rozwijanie kreatywności wewnątrz organizacji,</w:t>
      </w:r>
      <w:r>
        <w:rPr/>
        <w:t xml:space="preserve"> PWN, Warszawa 2002, s. 12-14.</w:t>
      </w:r>
    </w:p>
  </w:footnote>
  <w:footnote w:id="7">
    <w:p>
      <w:pPr>
        <w:pStyle w:val="Footnote"/>
        <w:rPr/>
      </w:pPr>
      <w:r>
        <w:rPr>
          <w:rStyle w:val="FootnoteCharacters"/>
        </w:rPr>
        <w:footnoteRef/>
      </w:r>
      <w:r>
        <w:rPr/>
        <w:t xml:space="preserve"> </w:t>
      </w:r>
      <w:r>
        <w:rPr/>
        <w:t xml:space="preserve">W. M. Grudzewski, I. K. Hejduk, </w:t>
      </w:r>
      <w:r>
        <w:rPr>
          <w:i/>
        </w:rPr>
        <w:t>Globalizacja a kierunki rozwoju zarządzania</w:t>
      </w:r>
      <w:r>
        <w:rPr/>
        <w:t>, ,,Ekonomika i Organizacja Przedsiębiorstwa” 2001, nr 1, s. 4.</w:t>
      </w:r>
    </w:p>
  </w:footnote>
  <w:footnote w:id="8">
    <w:p>
      <w:pPr>
        <w:pStyle w:val="Footnote"/>
        <w:rPr/>
      </w:pPr>
      <w:r>
        <w:rPr>
          <w:rStyle w:val="FootnoteCharacters"/>
        </w:rPr>
        <w:footnoteRef/>
      </w:r>
      <w:r>
        <w:rPr/>
        <w:t xml:space="preserve"> </w:t>
      </w:r>
      <w:r>
        <w:rPr/>
        <w:t xml:space="preserve">R. W. Griffin, </w:t>
      </w:r>
      <w:r>
        <w:rPr>
          <w:i/>
        </w:rPr>
        <w:t>Podstawy zarządzania organizacjami</w:t>
      </w:r>
      <w:r>
        <w:rPr/>
        <w:t>, PWN, Warszawa 2002, s. 730-731.</w:t>
      </w:r>
    </w:p>
  </w:footnote>
  <w:footnote w:id="9">
    <w:p>
      <w:pPr>
        <w:pStyle w:val="Footnote"/>
        <w:rPr/>
      </w:pPr>
      <w:r>
        <w:rPr>
          <w:rStyle w:val="FootnoteCharacters"/>
        </w:rPr>
        <w:footnoteRef/>
      </w:r>
      <w:r>
        <w:rPr/>
        <w:t xml:space="preserve"> </w:t>
      </w:r>
      <w:r>
        <w:rPr/>
        <w:t xml:space="preserve">P. F. Drucker, </w:t>
      </w:r>
      <w:r>
        <w:rPr>
          <w:i/>
        </w:rPr>
        <w:t>Innowacja i przedsiębiorczość. Praktyka i zmiany</w:t>
      </w:r>
      <w:r>
        <w:rPr/>
        <w:t>, PWE, Warszawa 1992, s. 38.</w:t>
      </w:r>
    </w:p>
  </w:footnote>
  <w:footnote w:id="10">
    <w:p>
      <w:pPr>
        <w:pStyle w:val="Footnote"/>
        <w:rPr/>
      </w:pPr>
      <w:r>
        <w:rPr>
          <w:rStyle w:val="FootnoteCharacters"/>
        </w:rPr>
        <w:footnoteRef/>
      </w:r>
      <w:r>
        <w:rPr/>
        <w:t xml:space="preserve"> </w:t>
      </w:r>
      <w:r>
        <w:rPr/>
        <w:t>Tamże, s. 32.</w:t>
      </w:r>
    </w:p>
  </w:footnote>
  <w:footnote w:id="11">
    <w:p>
      <w:pPr>
        <w:pStyle w:val="Footnote"/>
        <w:rPr/>
      </w:pPr>
      <w:r>
        <w:rPr>
          <w:rStyle w:val="FootnoteCharacters"/>
        </w:rPr>
        <w:footnoteRef/>
      </w:r>
      <w:r>
        <w:rPr/>
        <w:t xml:space="preserve"> </w:t>
      </w:r>
      <w:r>
        <w:rPr/>
        <w:t xml:space="preserve">M. Bratnicki, </w:t>
      </w:r>
      <w:r>
        <w:rPr>
          <w:i/>
        </w:rPr>
        <w:t>W poszukiwaniu teoretycznych podstaw pomiaru przedsiębiorczości organizacyjnej,</w:t>
      </w:r>
      <w:r>
        <w:rPr/>
        <w:t xml:space="preserve"> ,,Organizacja i Kierowanie” 2005, nr 4, s. 11.</w:t>
      </w:r>
    </w:p>
  </w:footnote>
  <w:footnote w:id="12">
    <w:p>
      <w:pPr>
        <w:pStyle w:val="Footnote"/>
        <w:rPr/>
      </w:pPr>
      <w:r>
        <w:rPr>
          <w:rStyle w:val="FootnoteCharacters"/>
        </w:rPr>
        <w:footnoteRef/>
      </w:r>
      <w:r>
        <w:rPr/>
        <w:t xml:space="preserve"> </w:t>
      </w:r>
      <w:r>
        <w:rPr/>
        <w:t>Interpretację przedsiębiorcy opracowano na podstawie: Kodeksu Cywilnego; ustawy o swobodzie działalności gospodarczej; ustawy o zwalczaniu nieuczciwej konkurencji; ustawy o ochronie konkurencji i konsumentów; ustawy o cenach.</w:t>
      </w:r>
    </w:p>
  </w:footnote>
  <w:footnote w:id="13">
    <w:p>
      <w:pPr>
        <w:pStyle w:val="Footnote"/>
        <w:rPr/>
      </w:pPr>
      <w:r>
        <w:rPr>
          <w:rStyle w:val="FootnoteCharacters"/>
        </w:rPr>
        <w:footnoteRef/>
      </w:r>
      <w:r>
        <w:rPr/>
        <w:t xml:space="preserve"> </w:t>
      </w:r>
      <w:r>
        <w:rPr/>
        <w:t xml:space="preserve">W. Stankiewicz, </w:t>
      </w:r>
      <w:r>
        <w:rPr>
          <w:i/>
        </w:rPr>
        <w:t>Historia myśli ekonomicznej</w:t>
      </w:r>
      <w:r>
        <w:rPr/>
        <w:t>, PWE, Warszawa 2000, s. 178-179.</w:t>
      </w:r>
    </w:p>
  </w:footnote>
  <w:footnote w:id="14">
    <w:p>
      <w:pPr>
        <w:pStyle w:val="Footnote"/>
        <w:rPr/>
      </w:pPr>
      <w:r>
        <w:rPr>
          <w:rStyle w:val="FootnoteCharacters"/>
        </w:rPr>
        <w:footnoteRef/>
      </w:r>
      <w:r>
        <w:rPr/>
        <w:t xml:space="preserve"> </w:t>
      </w:r>
      <w:r>
        <w:rPr/>
        <w:t xml:space="preserve">M. Blaug, </w:t>
      </w:r>
      <w:r>
        <w:rPr>
          <w:i/>
        </w:rPr>
        <w:t>Teoria ekonomii. Ujęcie retrospektywne</w:t>
      </w:r>
      <w:r>
        <w:rPr/>
        <w:t>, PWN, Warszawa 2000, s. 472.</w:t>
      </w:r>
    </w:p>
  </w:footnote>
  <w:footnote w:id="15">
    <w:p>
      <w:pPr>
        <w:pStyle w:val="Footnote"/>
        <w:rPr/>
      </w:pPr>
      <w:r>
        <w:rPr>
          <w:rStyle w:val="FootnoteCharacters"/>
        </w:rPr>
        <w:footnoteRef/>
      </w:r>
      <w:r>
        <w:rPr/>
        <w:t xml:space="preserve"> </w:t>
      </w:r>
      <w:r>
        <w:rPr/>
        <w:t>Tamże, s. 475.</w:t>
      </w:r>
    </w:p>
  </w:footnote>
  <w:footnote w:id="16">
    <w:p>
      <w:pPr>
        <w:pStyle w:val="Footnote"/>
        <w:rPr/>
      </w:pPr>
      <w:r>
        <w:rPr>
          <w:rStyle w:val="FootnoteCharacters"/>
        </w:rPr>
        <w:footnoteRef/>
      </w:r>
      <w:r>
        <w:rPr>
          <w:lang w:val="en-US"/>
        </w:rPr>
        <w:t xml:space="preserve"> </w:t>
      </w:r>
      <w:r>
        <w:rPr>
          <w:lang w:val="en-US"/>
        </w:rPr>
        <w:t xml:space="preserve">P. F. Drucker, </w:t>
      </w:r>
      <w:r>
        <w:rPr>
          <w:i/>
          <w:lang w:val="en-US"/>
        </w:rPr>
        <w:t>op.cit.,</w:t>
      </w:r>
      <w:r>
        <w:rPr>
          <w:lang w:val="en-US"/>
        </w:rPr>
        <w:t xml:space="preserve"> s. 29.</w:t>
      </w:r>
    </w:p>
  </w:footnote>
  <w:footnote w:id="17">
    <w:p>
      <w:pPr>
        <w:pStyle w:val="Footnote"/>
        <w:rPr/>
      </w:pPr>
      <w:r>
        <w:rPr>
          <w:rStyle w:val="FootnoteCharacters"/>
        </w:rPr>
        <w:footnoteRef/>
      </w:r>
      <w:r>
        <w:rPr/>
        <w:t xml:space="preserve"> </w:t>
      </w:r>
      <w:r>
        <w:rPr/>
        <w:t xml:space="preserve">A. K. Koźmiński, </w:t>
      </w:r>
      <w:r>
        <w:rPr>
          <w:i/>
        </w:rPr>
        <w:t>Zarządzanie w warunkach niepewności,</w:t>
      </w:r>
      <w:r>
        <w:rPr/>
        <w:t xml:space="preserve"> PWN, Warszawa 2005, s. 163.</w:t>
      </w:r>
    </w:p>
  </w:footnote>
  <w:footnote w:id="18">
    <w:p>
      <w:pPr>
        <w:pStyle w:val="Footnote"/>
        <w:rPr/>
      </w:pPr>
      <w:r>
        <w:rPr>
          <w:rStyle w:val="FootnoteCharacters"/>
        </w:rPr>
        <w:footnoteRef/>
      </w:r>
      <w:r>
        <w:rPr>
          <w:lang w:val="en-US"/>
        </w:rPr>
        <w:t xml:space="preserve"> </w:t>
      </w:r>
      <w:r>
        <w:rPr>
          <w:lang w:val="en-US"/>
        </w:rPr>
        <w:t xml:space="preserve">M. Blaug, </w:t>
      </w:r>
      <w:r>
        <w:rPr>
          <w:i/>
          <w:lang w:val="en-US"/>
        </w:rPr>
        <w:t>op.cit.,</w:t>
      </w:r>
      <w:r>
        <w:rPr>
          <w:lang w:val="en-US"/>
        </w:rPr>
        <w:t xml:space="preserve"> s. 470-471.</w:t>
      </w:r>
    </w:p>
  </w:footnote>
  <w:footnote w:id="19">
    <w:p>
      <w:pPr>
        <w:pStyle w:val="Footnote"/>
        <w:rPr/>
      </w:pPr>
      <w:r>
        <w:rPr>
          <w:rStyle w:val="FootnoteCharacters"/>
        </w:rPr>
        <w:footnoteRef/>
      </w:r>
      <w:r>
        <w:rPr/>
        <w:t xml:space="preserve"> </w:t>
      </w:r>
      <w:r>
        <w:rPr>
          <w:i/>
        </w:rPr>
        <w:t>Praktyka kierowania: jak kierować sobą, innymi i firmą</w:t>
      </w:r>
      <w:r>
        <w:rPr/>
        <w:t>, Red. D. M. Stewart, PWE, Warszawa 1994, s. 580.</w:t>
      </w:r>
    </w:p>
  </w:footnote>
  <w:footnote w:id="20">
    <w:p>
      <w:pPr>
        <w:pStyle w:val="Footnote"/>
        <w:rPr/>
      </w:pPr>
      <w:r>
        <w:rPr>
          <w:rStyle w:val="FootnoteCharacters"/>
        </w:rPr>
        <w:footnoteRef/>
      </w:r>
      <w:r>
        <w:rPr/>
        <w:t xml:space="preserve"> </w:t>
      </w:r>
      <w:r>
        <w:rPr/>
        <w:t xml:space="preserve">T. Pszczołowski, </w:t>
      </w:r>
      <w:r>
        <w:rPr>
          <w:i/>
        </w:rPr>
        <w:t>Mała encyklopedia prakseologii i teorii organizacji</w:t>
      </w:r>
      <w:r>
        <w:rPr/>
        <w:t>, Ossolineum, Wrocław 1978, s. 192.</w:t>
      </w:r>
    </w:p>
  </w:footnote>
  <w:footnote w:id="21">
    <w:p>
      <w:pPr>
        <w:pStyle w:val="Footnote"/>
        <w:rPr/>
      </w:pPr>
      <w:r>
        <w:rPr>
          <w:rStyle w:val="FootnoteCharacters"/>
        </w:rPr>
        <w:footnoteRef/>
      </w:r>
      <w:r>
        <w:rPr/>
        <w:t xml:space="preserve"> </w:t>
      </w:r>
      <w:r>
        <w:rPr/>
        <w:t xml:space="preserve">Z. Kurek, </w:t>
      </w:r>
      <w:r>
        <w:rPr>
          <w:i/>
        </w:rPr>
        <w:t>Wprowadzenie do przedsiębiorczości,</w:t>
      </w:r>
      <w:r>
        <w:rPr/>
        <w:t xml:space="preserve"> Olsztyńska Wyższa Szkoła Informatyki i Zarządzania, Olsztyn 2001, s. 11.</w:t>
      </w:r>
    </w:p>
  </w:footnote>
  <w:footnote w:id="22">
    <w:p>
      <w:pPr>
        <w:pStyle w:val="Footnote"/>
        <w:rPr/>
      </w:pPr>
      <w:r>
        <w:rPr>
          <w:rStyle w:val="FootnoteCharacters"/>
        </w:rPr>
        <w:footnoteRef/>
      </w:r>
      <w:r>
        <w:rPr/>
        <w:t xml:space="preserve"> </w:t>
      </w:r>
      <w:r>
        <w:rPr/>
        <w:t xml:space="preserve">S. Kwiatkowski, </w:t>
      </w:r>
      <w:r>
        <w:rPr>
          <w:i/>
        </w:rPr>
        <w:t>Przedsiębiorczość intelektualna</w:t>
      </w:r>
      <w:r>
        <w:rPr/>
        <w:t>, PWN, Warszawa 2002, s. 8-10.</w:t>
      </w:r>
    </w:p>
  </w:footnote>
  <w:footnote w:id="23">
    <w:p>
      <w:pPr>
        <w:pStyle w:val="Footnote"/>
        <w:rPr/>
      </w:pPr>
      <w:r>
        <w:rPr>
          <w:rStyle w:val="FootnoteCharacters"/>
        </w:rPr>
        <w:footnoteRef/>
      </w:r>
      <w:r>
        <w:rPr/>
        <w:t xml:space="preserve"> </w:t>
      </w:r>
      <w:r>
        <w:rPr>
          <w:i/>
        </w:rPr>
        <w:t>Psychologia pracy i organizacji,</w:t>
      </w:r>
      <w:r>
        <w:rPr/>
        <w:t xml:space="preserve"> Red. N. Chmiel, Gdańskie Wydawnictwo Psychologiczne, Gdańsk 2003, s. 317-319.</w:t>
      </w:r>
    </w:p>
  </w:footnote>
  <w:footnote w:id="24">
    <w:p>
      <w:pPr>
        <w:pStyle w:val="Footnote"/>
        <w:rPr/>
      </w:pPr>
      <w:r>
        <w:rPr>
          <w:rStyle w:val="FootnoteCharacters"/>
        </w:rPr>
        <w:footnoteRef/>
      </w:r>
      <w:r>
        <w:rPr>
          <w:lang w:val="en-US"/>
        </w:rPr>
        <w:t xml:space="preserve"> </w:t>
      </w:r>
      <w:r>
        <w:rPr>
          <w:lang w:val="en-US"/>
        </w:rPr>
        <w:t xml:space="preserve">P. F. Drucker, </w:t>
      </w:r>
      <w:r>
        <w:rPr>
          <w:i/>
          <w:lang w:val="en-US"/>
        </w:rPr>
        <w:t>op.cit.,</w:t>
      </w:r>
      <w:r>
        <w:rPr>
          <w:lang w:val="en-US"/>
        </w:rPr>
        <w:t xml:space="preserve"> s. 185.</w:t>
      </w:r>
    </w:p>
  </w:footnote>
  <w:footnote w:id="25">
    <w:p>
      <w:pPr>
        <w:pStyle w:val="Footnote"/>
        <w:rPr/>
      </w:pPr>
      <w:r>
        <w:rPr>
          <w:rStyle w:val="FootnoteCharacters"/>
        </w:rPr>
        <w:footnoteRef/>
      </w:r>
      <w:r>
        <w:rPr/>
        <w:t xml:space="preserve"> </w:t>
      </w:r>
      <w:r>
        <w:rPr>
          <w:i/>
        </w:rPr>
        <w:t>Przedsiębiorczość i kapitał intelektualny, op.cit.,</w:t>
      </w:r>
      <w:r>
        <w:rPr/>
        <w:t xml:space="preserve"> s. 39-40.</w:t>
      </w:r>
    </w:p>
  </w:footnote>
  <w:footnote w:id="26">
    <w:p>
      <w:pPr>
        <w:pStyle w:val="Footnote"/>
        <w:rPr/>
      </w:pPr>
      <w:r>
        <w:rPr>
          <w:rStyle w:val="FootnoteCharacters"/>
        </w:rPr>
        <w:footnoteRef/>
      </w:r>
      <w:r>
        <w:rPr/>
        <w:t xml:space="preserve"> </w:t>
      </w:r>
      <w:r>
        <w:rPr>
          <w:i/>
        </w:rPr>
        <w:t>Rola intuicji przy podejmowaniu decyzji</w:t>
      </w:r>
      <w:r>
        <w:rPr/>
        <w:t>, ,, Zarządzanie na Świecie” 2001, nr 4, s. 12-14.</w:t>
      </w:r>
    </w:p>
  </w:footnote>
  <w:footnote w:id="27">
    <w:p>
      <w:pPr>
        <w:pStyle w:val="Footnote"/>
        <w:rPr/>
      </w:pPr>
      <w:r>
        <w:rPr>
          <w:rStyle w:val="FootnoteCharacters"/>
        </w:rPr>
        <w:footnoteRef/>
      </w:r>
      <w:r>
        <w:rPr/>
        <w:t xml:space="preserve"> </w:t>
      </w:r>
      <w:r>
        <w:rPr/>
        <w:t xml:space="preserve">M. Bratnicki, </w:t>
      </w:r>
      <w:r>
        <w:rPr>
          <w:i/>
        </w:rPr>
        <w:t>op.cit.,</w:t>
      </w:r>
      <w:r>
        <w:rPr/>
        <w:t xml:space="preserve"> s. 185.</w:t>
      </w:r>
    </w:p>
  </w:footnote>
  <w:footnote w:id="28">
    <w:p>
      <w:pPr>
        <w:pStyle w:val="Footnote"/>
        <w:rPr/>
      </w:pPr>
      <w:r>
        <w:rPr>
          <w:rStyle w:val="FootnoteCharacters"/>
        </w:rPr>
        <w:footnoteRef/>
      </w:r>
      <w:r>
        <w:rPr/>
        <w:t xml:space="preserve"> </w:t>
      </w:r>
      <w:r>
        <w:rPr/>
        <w:t xml:space="preserve">E. Skawińska, </w:t>
      </w:r>
      <w:r>
        <w:rPr>
          <w:i/>
        </w:rPr>
        <w:t>Reakcje na zmiany a konkurencyjność przedsiębiorstw</w:t>
      </w:r>
      <w:r>
        <w:rPr/>
        <w:t xml:space="preserve">, [w:] </w:t>
      </w:r>
      <w:r>
        <w:rPr>
          <w:i/>
        </w:rPr>
        <w:t>Konkurencyjność przedsiębiorstw - nowe podejście</w:t>
      </w:r>
      <w:r>
        <w:rPr/>
        <w:t>, Red. E. Skawińska, PWN, Warszawa-Poznań 2002, s. 86.</w:t>
      </w:r>
    </w:p>
  </w:footnote>
  <w:footnote w:id="29">
    <w:p>
      <w:pPr>
        <w:pStyle w:val="Footnote"/>
        <w:rPr/>
      </w:pPr>
      <w:r>
        <w:rPr>
          <w:rStyle w:val="FootnoteCharacters"/>
        </w:rPr>
        <w:footnoteRef/>
      </w:r>
      <w:r>
        <w:rPr/>
        <w:t xml:space="preserve"> </w:t>
      </w:r>
      <w:r>
        <w:rPr/>
        <w:t xml:space="preserve">M. Bratnicki, </w:t>
      </w:r>
      <w:r>
        <w:rPr>
          <w:i/>
        </w:rPr>
        <w:t>op.cit,</w:t>
      </w:r>
      <w:r>
        <w:rPr/>
        <w:t xml:space="preserve"> s. 12-13.</w:t>
      </w:r>
    </w:p>
  </w:footnote>
  <w:footnote w:id="30">
    <w:p>
      <w:pPr>
        <w:pStyle w:val="Footnote"/>
        <w:rPr/>
      </w:pPr>
      <w:r>
        <w:rPr>
          <w:rStyle w:val="FootnoteCharacters"/>
        </w:rPr>
        <w:footnoteRef/>
      </w:r>
      <w:r>
        <w:rPr/>
        <w:t xml:space="preserve"> </w:t>
      </w:r>
      <w:r>
        <w:rPr/>
        <w:t xml:space="preserve">M. Bratnicki, </w:t>
      </w:r>
      <w:r>
        <w:rPr>
          <w:i/>
        </w:rPr>
        <w:t>Mitologia przedsiębiorczości organizacyjnej</w:t>
      </w:r>
      <w:r>
        <w:rPr/>
        <w:t>, ,,Przegląd Organizacji” 2003, nr 5, s. 6.</w:t>
      </w:r>
    </w:p>
  </w:footnote>
  <w:footnote w:id="31">
    <w:p>
      <w:pPr>
        <w:pStyle w:val="Footnote"/>
        <w:rPr/>
      </w:pPr>
      <w:r>
        <w:rPr>
          <w:rStyle w:val="FootnoteCharacters"/>
        </w:rPr>
        <w:footnoteRef/>
      </w:r>
      <w:r>
        <w:rPr/>
        <w:t xml:space="preserve"> </w:t>
      </w:r>
      <w:r>
        <w:rPr/>
        <w:t xml:space="preserve">M. Bratnicki, </w:t>
      </w:r>
      <w:r>
        <w:rPr>
          <w:i/>
        </w:rPr>
        <w:t xml:space="preserve">Przedsiębiorczość i dynamika organizacji, </w:t>
      </w:r>
      <w:r>
        <w:rPr/>
        <w:t>,,Organizacja i Kierowanie” 2001, nr 2, s. 2.</w:t>
      </w:r>
    </w:p>
  </w:footnote>
  <w:footnote w:id="32">
    <w:p>
      <w:pPr>
        <w:pStyle w:val="Footnote"/>
        <w:rPr/>
      </w:pPr>
      <w:r>
        <w:rPr>
          <w:rStyle w:val="FootnoteCharacters"/>
        </w:rPr>
        <w:footnoteRef/>
      </w:r>
      <w:r>
        <w:rPr/>
        <w:t xml:space="preserve"> </w:t>
      </w:r>
      <w:r>
        <w:rPr/>
        <w:t xml:space="preserve">M. Bratnicki, </w:t>
      </w:r>
      <w:r>
        <w:rPr>
          <w:i/>
        </w:rPr>
        <w:t>W poszukiwaniu teoretycznych podstaw…, op.cit,</w:t>
      </w:r>
      <w:r>
        <w:rPr/>
        <w:t xml:space="preserve"> s. 12-13.</w:t>
      </w:r>
    </w:p>
  </w:footnote>
  <w:footnote w:id="33">
    <w:p>
      <w:pPr>
        <w:pStyle w:val="Footnote"/>
        <w:jc w:val="both"/>
        <w:rPr/>
      </w:pPr>
      <w:r>
        <w:rPr>
          <w:rStyle w:val="FootnoteCharacters"/>
        </w:rPr>
        <w:footnoteRef/>
      </w:r>
      <w:r>
        <w:rPr/>
        <w:t xml:space="preserve"> </w:t>
      </w:r>
      <w:r>
        <w:rPr/>
        <w:t xml:space="preserve">D. Garvin, zauważa, że w organizacji, w której wszyscy menedżerowie funkcjonalni są w jednakowym stopniu odpowiedzialni za kreowanie nowych produktów, usług i obszarów działania, oczekuje się od pracowników jednakowego zaangażowania zarówno w nowe przedsięwzięcia, jak i w rozwijanie starych. Niektóre firmy narzucają bardzo agresywnie zadania do wykonania i kryteria oceny; na podstawie: </w:t>
      </w:r>
      <w:r>
        <w:rPr>
          <w:i/>
        </w:rPr>
        <w:t>Przedsiębiorczość w organizacji</w:t>
      </w:r>
      <w:r>
        <w:rPr/>
        <w:t>, op.cit., s. 46.</w:t>
      </w:r>
    </w:p>
  </w:footnote>
  <w:footnote w:id="34">
    <w:p>
      <w:pPr>
        <w:pStyle w:val="Footnote"/>
        <w:rPr/>
      </w:pPr>
      <w:r>
        <w:rPr>
          <w:rStyle w:val="FootnoteCharacters"/>
        </w:rPr>
        <w:footnoteRef/>
      </w:r>
      <w:r>
        <w:rPr/>
        <w:t xml:space="preserve"> </w:t>
      </w:r>
      <w:r>
        <w:rPr/>
        <w:t xml:space="preserve">H. Steinmann, T. Olbrich, </w:t>
      </w:r>
      <w:r>
        <w:rPr>
          <w:i/>
        </w:rPr>
        <w:t>Zarządzanie etyką: zintegrowane kierowanie procesami etycznymi i ekonomicznymi,</w:t>
      </w:r>
      <w:r>
        <w:rPr/>
        <w:t xml:space="preserve"> ,,Organizacja i Kierowanie” 2001, nr 1, s. 13.</w:t>
      </w:r>
    </w:p>
  </w:footnote>
  <w:footnote w:id="35">
    <w:p>
      <w:pPr>
        <w:pStyle w:val="Footnote"/>
        <w:rPr/>
      </w:pPr>
      <w:r>
        <w:rPr>
          <w:rStyle w:val="FootnoteCharacters"/>
        </w:rPr>
        <w:footnoteRef/>
      </w:r>
      <w:r>
        <w:rPr/>
        <w:t xml:space="preserve"> </w:t>
      </w:r>
      <w:r>
        <w:rPr/>
        <w:t xml:space="preserve">G. Aniszewska, </w:t>
      </w:r>
      <w:r>
        <w:rPr>
          <w:i/>
        </w:rPr>
        <w:t>Geneza pojęcia ,,kultura organizacyjna”,</w:t>
      </w:r>
      <w:r>
        <w:rPr/>
        <w:t xml:space="preserve"> ,,Przegląd Organizacji” 2003, nr 10, s. 18.</w:t>
      </w:r>
    </w:p>
  </w:footnote>
  <w:footnote w:id="36">
    <w:p>
      <w:pPr>
        <w:pStyle w:val="Footnote"/>
        <w:rPr/>
      </w:pPr>
      <w:r>
        <w:rPr>
          <w:rStyle w:val="FootnoteCharacters"/>
        </w:rPr>
        <w:footnoteRef/>
      </w:r>
      <w:r>
        <w:rPr/>
        <w:t xml:space="preserve"> </w:t>
      </w:r>
      <w:r>
        <w:rPr>
          <w:i/>
        </w:rPr>
        <w:t>Psychologia pracy i organizacji, op.cit.,</w:t>
      </w:r>
      <w:r>
        <w:rPr/>
        <w:t xml:space="preserve"> s. 394.</w:t>
      </w:r>
    </w:p>
  </w:footnote>
  <w:footnote w:id="37">
    <w:p>
      <w:pPr>
        <w:pStyle w:val="Footnote"/>
        <w:rPr/>
      </w:pPr>
      <w:r>
        <w:rPr>
          <w:rStyle w:val="FootnoteCharacters"/>
        </w:rPr>
        <w:footnoteRef/>
      </w:r>
      <w:r>
        <w:rPr/>
        <w:t xml:space="preserve"> </w:t>
      </w:r>
      <w:r>
        <w:rPr/>
        <w:t xml:space="preserve">H. Steinmann, R. Kamiński, </w:t>
      </w:r>
      <w:r>
        <w:rPr>
          <w:i/>
        </w:rPr>
        <w:t>Miękka kultura przedsiębiorstwa a teoria zarządzania przedsiębiorstwem</w:t>
      </w:r>
      <w:r>
        <w:rPr/>
        <w:t>, ,,Organizacja i Kierowanie” 2001, nr 3, s. 11.</w:t>
      </w:r>
    </w:p>
  </w:footnote>
  <w:footnote w:id="38">
    <w:p>
      <w:pPr>
        <w:pStyle w:val="Footnote"/>
        <w:rPr/>
      </w:pPr>
      <w:r>
        <w:rPr>
          <w:rStyle w:val="FootnoteCharacters"/>
        </w:rPr>
        <w:footnoteRef/>
      </w:r>
      <w:r>
        <w:rPr/>
        <w:t xml:space="preserve"> </w:t>
      </w:r>
      <w:r>
        <w:rPr/>
        <w:t xml:space="preserve">A. Glińska-Neweś, </w:t>
      </w:r>
      <w:r>
        <w:rPr>
          <w:i/>
        </w:rPr>
        <w:t>Kształtowanie kultury organizacyjnej – współczesne wyzwania</w:t>
      </w:r>
      <w:r>
        <w:rPr/>
        <w:t>, ,,Organizacja i Kierowanie” 2007, nr 3, s. 73.</w:t>
      </w:r>
    </w:p>
  </w:footnote>
  <w:footnote w:id="39">
    <w:p>
      <w:pPr>
        <w:pStyle w:val="Footnote"/>
        <w:rPr/>
      </w:pPr>
      <w:r>
        <w:rPr>
          <w:rStyle w:val="FootnoteCharacters"/>
        </w:rPr>
        <w:footnoteRef/>
      </w:r>
      <w:r>
        <w:rPr/>
        <w:t xml:space="preserve"> </w:t>
      </w:r>
      <w:r>
        <w:rPr/>
        <w:t>Tamże, s. 75.</w:t>
      </w:r>
    </w:p>
  </w:footnote>
  <w:footnote w:id="40">
    <w:p>
      <w:pPr>
        <w:pStyle w:val="Footnote"/>
        <w:rPr/>
      </w:pPr>
      <w:r>
        <w:rPr>
          <w:rStyle w:val="FootnoteCharacters"/>
        </w:rPr>
        <w:footnoteRef/>
      </w:r>
      <w:r>
        <w:rPr/>
        <w:t xml:space="preserve"> </w:t>
      </w:r>
      <w:r>
        <w:rPr/>
        <w:t>Tamże.</w:t>
      </w:r>
    </w:p>
  </w:footnote>
  <w:footnote w:id="41">
    <w:p>
      <w:pPr>
        <w:pStyle w:val="Footnote"/>
        <w:rPr/>
      </w:pPr>
      <w:r>
        <w:rPr>
          <w:rStyle w:val="FootnoteCharacters"/>
        </w:rPr>
        <w:footnoteRef/>
      </w:r>
      <w:r>
        <w:rPr>
          <w:lang w:val="en-US"/>
        </w:rPr>
        <w:t xml:space="preserve"> </w:t>
      </w:r>
      <w:r>
        <w:rPr>
          <w:lang w:val="en-US"/>
        </w:rPr>
        <w:t xml:space="preserve">M. West, </w:t>
      </w:r>
      <w:r>
        <w:rPr>
          <w:i/>
          <w:lang w:val="en-US"/>
        </w:rPr>
        <w:t>op.cit.,</w:t>
      </w:r>
      <w:r>
        <w:rPr>
          <w:lang w:val="en-US"/>
        </w:rPr>
        <w:t xml:space="preserve"> s. 29-30.</w:t>
      </w:r>
    </w:p>
  </w:footnote>
  <w:footnote w:id="42">
    <w:p>
      <w:pPr>
        <w:pStyle w:val="Footnote"/>
        <w:rPr/>
      </w:pPr>
      <w:r>
        <w:rPr>
          <w:rStyle w:val="FootnoteCharacters"/>
        </w:rPr>
        <w:footnoteRef/>
      </w:r>
      <w:r>
        <w:rPr/>
        <w:t xml:space="preserve"> </w:t>
      </w:r>
      <w:r>
        <w:rPr/>
        <w:t xml:space="preserve">M. Bratnicki, </w:t>
      </w:r>
      <w:r>
        <w:rPr>
          <w:i/>
        </w:rPr>
        <w:t>Mitologia przedsiębiorczości, op.cit.,</w:t>
      </w:r>
      <w:r>
        <w:rPr/>
        <w:t xml:space="preserve"> s. 6.</w:t>
      </w:r>
    </w:p>
  </w:footnote>
  <w:footnote w:id="43">
    <w:p>
      <w:pPr>
        <w:pStyle w:val="Footnote"/>
        <w:rPr/>
      </w:pPr>
      <w:r>
        <w:rPr>
          <w:rStyle w:val="FootnoteCharacters"/>
        </w:rPr>
        <w:footnoteRef/>
      </w:r>
      <w:r>
        <w:rPr/>
        <w:t xml:space="preserve"> </w:t>
      </w:r>
      <w:r>
        <w:rPr/>
        <w:t xml:space="preserve">K. S. Cameron, R. E. Quinn, </w:t>
      </w:r>
      <w:r>
        <w:rPr>
          <w:i/>
        </w:rPr>
        <w:t>Kultura organizacyjna – diagnoza i zmiana. Model wartości konkurencyjnych</w:t>
      </w:r>
      <w:r>
        <w:rPr/>
        <w:t>, Oficyna Ekonomiczna, Kraków 2006, s. 15.</w:t>
      </w:r>
    </w:p>
  </w:footnote>
  <w:footnote w:id="44">
    <w:p>
      <w:pPr>
        <w:pStyle w:val="Footnote"/>
        <w:rPr/>
      </w:pPr>
      <w:r>
        <w:rPr>
          <w:rStyle w:val="FootnoteCharacters"/>
        </w:rPr>
        <w:footnoteRef/>
      </w:r>
      <w:r>
        <w:rPr/>
        <w:t xml:space="preserve"> </w:t>
      </w:r>
      <w:r>
        <w:rPr/>
        <w:t xml:space="preserve">L. Edvinsson, M.R. Malone, </w:t>
      </w:r>
      <w:r>
        <w:rPr>
          <w:i/>
        </w:rPr>
        <w:t>Kapitał intelektualny</w:t>
      </w:r>
      <w:r>
        <w:rPr/>
        <w:t>, PWN, Warszawa 2001, s. 40.</w:t>
      </w:r>
    </w:p>
  </w:footnote>
  <w:footnote w:id="45">
    <w:p>
      <w:pPr>
        <w:pStyle w:val="Footnote"/>
        <w:rPr/>
      </w:pPr>
      <w:r>
        <w:rPr>
          <w:rStyle w:val="FootnoteCharacters"/>
        </w:rPr>
        <w:footnoteRef/>
      </w:r>
      <w:r>
        <w:rPr>
          <w:lang w:val="en-US"/>
        </w:rPr>
        <w:t xml:space="preserve"> </w:t>
      </w:r>
      <w:r>
        <w:rPr>
          <w:lang w:val="en-US"/>
        </w:rPr>
        <w:t xml:space="preserve">W.-Y. Wang, C. Chang, </w:t>
      </w:r>
      <w:r>
        <w:rPr>
          <w:i/>
          <w:lang w:val="en-US"/>
        </w:rPr>
        <w:t>Intellectual capital and performance in casual models. Evidence from the information technology industry in Taiwan</w:t>
      </w:r>
      <w:r>
        <w:rPr>
          <w:lang w:val="en-US"/>
        </w:rPr>
        <w:t>, ,Journal of Intellectual Capital” 2005, vol. 6, nr 2, s. 234.</w:t>
      </w:r>
    </w:p>
  </w:footnote>
  <w:footnote w:id="46">
    <w:p>
      <w:pPr>
        <w:pStyle w:val="Footnote"/>
        <w:rPr/>
      </w:pPr>
      <w:r>
        <w:rPr>
          <w:rStyle w:val="FootnoteCharacters"/>
        </w:rPr>
        <w:footnoteRef/>
      </w:r>
      <w:r>
        <w:rPr>
          <w:lang w:val="en-US"/>
        </w:rPr>
        <w:t xml:space="preserve"> </w:t>
      </w:r>
      <w:r>
        <w:rPr>
          <w:lang w:val="en-US"/>
        </w:rPr>
        <w:t xml:space="preserve">T. J. Housel, S. K. Nelson, </w:t>
      </w:r>
      <w:r>
        <w:rPr>
          <w:i/>
          <w:lang w:val="en-US"/>
        </w:rPr>
        <w:t>Knowledge valuation analysis. Application for organizational intellectual capital</w:t>
      </w:r>
      <w:r>
        <w:rPr>
          <w:lang w:val="en-US"/>
        </w:rPr>
        <w:t>, ,,Journal of Intellectual Capital” 2005, vol. 6, nr 4, s. 547-548.</w:t>
      </w:r>
    </w:p>
  </w:footnote>
  <w:footnote w:id="47">
    <w:p>
      <w:pPr>
        <w:pStyle w:val="Footnote"/>
        <w:rPr/>
      </w:pPr>
      <w:r>
        <w:rPr>
          <w:rStyle w:val="FootnoteCharacters"/>
        </w:rPr>
        <w:footnoteRef/>
      </w:r>
      <w:r>
        <w:rPr>
          <w:lang w:val="en-US"/>
        </w:rPr>
        <w:t xml:space="preserve"> </w:t>
      </w:r>
      <w:r>
        <w:rPr>
          <w:lang w:val="en-US"/>
        </w:rPr>
        <w:t xml:space="preserve">L. Edvinsson, M. R. Malone, </w:t>
      </w:r>
      <w:r>
        <w:rPr>
          <w:i/>
          <w:lang w:val="en-US"/>
        </w:rPr>
        <w:t>op.cit</w:t>
      </w:r>
      <w:r>
        <w:rPr>
          <w:lang w:val="en-US"/>
        </w:rPr>
        <w:t>, s. 35-48.</w:t>
      </w:r>
    </w:p>
  </w:footnote>
  <w:footnote w:id="48">
    <w:p>
      <w:pPr>
        <w:pStyle w:val="Footnote"/>
        <w:rPr/>
      </w:pPr>
      <w:r>
        <w:rPr>
          <w:rStyle w:val="FootnoteCharacters"/>
        </w:rPr>
        <w:footnoteRef/>
      </w:r>
      <w:r>
        <w:rPr>
          <w:lang w:val="en-US"/>
        </w:rPr>
        <w:t xml:space="preserve"> </w:t>
      </w:r>
      <w:r>
        <w:rPr>
          <w:lang w:val="en-US"/>
        </w:rPr>
        <w:t xml:space="preserve">M. West, </w:t>
      </w:r>
      <w:r>
        <w:rPr>
          <w:i/>
          <w:lang w:val="en-US"/>
        </w:rPr>
        <w:t>op.cit.,</w:t>
      </w:r>
      <w:r>
        <w:rPr>
          <w:lang w:val="en-US"/>
        </w:rPr>
        <w:t xml:space="preserve"> s. 29-30.</w:t>
      </w:r>
    </w:p>
  </w:footnote>
  <w:footnote w:id="49">
    <w:p>
      <w:pPr>
        <w:pStyle w:val="Footnote"/>
        <w:rPr/>
      </w:pPr>
      <w:r>
        <w:rPr>
          <w:rStyle w:val="FootnoteCharacters"/>
        </w:rPr>
        <w:footnoteRef/>
      </w:r>
      <w:r>
        <w:rPr>
          <w:lang w:val="en-US"/>
        </w:rPr>
        <w:t xml:space="preserve"> </w:t>
      </w:r>
      <w:r>
        <w:rPr>
          <w:lang w:val="en-US"/>
        </w:rPr>
        <w:t xml:space="preserve">L. Cardinal, T. M. Alessandri, S. F., Turner, </w:t>
      </w:r>
      <w:r>
        <w:rPr>
          <w:i/>
          <w:lang w:val="en-US"/>
        </w:rPr>
        <w:t>Knowledge codifiability, resources and since – based innovation</w:t>
      </w:r>
      <w:r>
        <w:rPr>
          <w:lang w:val="en-US"/>
        </w:rPr>
        <w:t>, ,,Journal of Intellectual Capital” 2001, vol. 5, nr 2, s. 196-197.</w:t>
      </w:r>
    </w:p>
  </w:footnote>
  <w:footnote w:id="50">
    <w:p>
      <w:pPr>
        <w:pStyle w:val="Footnote"/>
        <w:rPr/>
      </w:pPr>
      <w:r>
        <w:rPr>
          <w:rStyle w:val="FootnoteCharacters"/>
        </w:rPr>
        <w:footnoteRef/>
      </w:r>
      <w:r>
        <w:rPr>
          <w:lang w:val="en-US"/>
        </w:rPr>
        <w:t xml:space="preserve"> </w:t>
      </w:r>
      <w:r>
        <w:rPr>
          <w:lang w:val="en-US"/>
        </w:rPr>
        <w:t xml:space="preserve">J. Chen, Z. Zhu, H. Y. Xie, </w:t>
      </w:r>
      <w:r>
        <w:rPr>
          <w:i/>
          <w:lang w:val="en-US"/>
        </w:rPr>
        <w:t>Measuring intellectual capital a new model and empirical study</w:t>
      </w:r>
      <w:r>
        <w:rPr>
          <w:lang w:val="en-US"/>
        </w:rPr>
        <w:t>, ,,Journal of Intellectual Capital” 2004, vol. 5, nr 1, s. 203-206.</w:t>
      </w:r>
    </w:p>
  </w:footnote>
  <w:footnote w:id="51">
    <w:p>
      <w:pPr>
        <w:pStyle w:val="Footnote"/>
        <w:rPr/>
      </w:pPr>
      <w:r>
        <w:rPr>
          <w:rStyle w:val="FootnoteCharacters"/>
        </w:rPr>
        <w:footnoteRef/>
      </w:r>
      <w:r>
        <w:rPr>
          <w:lang w:val="en-US"/>
        </w:rPr>
        <w:t xml:space="preserve"> </w:t>
      </w:r>
      <w:r>
        <w:rPr>
          <w:lang w:val="en-US"/>
        </w:rPr>
        <w:t xml:space="preserve">M. Litschka, A. Markom, S. Schunder, </w:t>
      </w:r>
      <w:r>
        <w:rPr>
          <w:i/>
          <w:lang w:val="en-US"/>
        </w:rPr>
        <w:t xml:space="preserve">Measuring  and analising intellectual assets: an integrative approach, </w:t>
      </w:r>
      <w:r>
        <w:rPr>
          <w:lang w:val="en-US"/>
        </w:rPr>
        <w:t>,Journal of Intellectual Capital” 2006, vol. 7, nr 2, s. 164.</w:t>
      </w:r>
    </w:p>
  </w:footnote>
  <w:footnote w:id="52">
    <w:p>
      <w:pPr>
        <w:pStyle w:val="Footnote"/>
        <w:rPr/>
      </w:pPr>
      <w:r>
        <w:rPr>
          <w:rStyle w:val="FootnoteCharacters"/>
        </w:rPr>
        <w:footnoteRef/>
      </w:r>
      <w:r>
        <w:rPr/>
        <w:t xml:space="preserve"> </w:t>
      </w:r>
      <w:r>
        <w:rPr/>
        <w:t xml:space="preserve">J. Czekaj, M. Jabłoński, </w:t>
      </w:r>
      <w:r>
        <w:rPr>
          <w:i/>
        </w:rPr>
        <w:t>Metodyczne aspekty analizy kapitału intelektualnego organizacji</w:t>
      </w:r>
      <w:r>
        <w:rPr/>
        <w:t>, ,,Przegląd Organizacji” 2004, nr 10, s. 12-14.</w:t>
      </w:r>
    </w:p>
  </w:footnote>
  <w:footnote w:id="53">
    <w:p>
      <w:pPr>
        <w:pStyle w:val="Footnote"/>
        <w:rPr/>
      </w:pPr>
      <w:r>
        <w:rPr>
          <w:rStyle w:val="FootnoteCharacters"/>
        </w:rPr>
        <w:footnoteRef/>
      </w:r>
      <w:r>
        <w:rPr/>
        <w:t xml:space="preserve"> </w:t>
      </w:r>
      <w:r>
        <w:rPr/>
        <w:t xml:space="preserve">R. Krupski, </w:t>
      </w:r>
      <w:r>
        <w:rPr>
          <w:i/>
        </w:rPr>
        <w:t>Strategia bez celów</w:t>
      </w:r>
      <w:r>
        <w:rPr/>
        <w:t xml:space="preserve">, ,,Przegląd Organizacji” 2003, nr 11, s. 9-11; K. Obłój, </w:t>
      </w:r>
      <w:r>
        <w:rPr>
          <w:i/>
        </w:rPr>
        <w:t>Dominująca logika działania jako strategia firmy: studium polskich przedsiębiorców</w:t>
      </w:r>
      <w:r>
        <w:rPr/>
        <w:t xml:space="preserve">, ,,Organizacja i Kierowanie” 2002, s. nr 4, s. 62-64; </w:t>
      </w:r>
      <w:r>
        <w:rPr>
          <w:i/>
        </w:rPr>
        <w:t>Zarządzanie przedsiębiorstwem w turbulentnym otoczeniu</w:t>
      </w:r>
      <w:r>
        <w:rPr/>
        <w:t>, Red. R. Krupski, PWE, Warszawa 2005, s. 64-67.</w:t>
      </w:r>
    </w:p>
  </w:footnote>
  <w:footnote w:id="54">
    <w:p>
      <w:pPr>
        <w:pStyle w:val="Footnote"/>
        <w:rPr/>
      </w:pPr>
      <w:r>
        <w:rPr>
          <w:rStyle w:val="FootnoteCharacters"/>
        </w:rPr>
        <w:footnoteRef/>
      </w:r>
      <w:r>
        <w:rPr>
          <w:lang w:val="en-US"/>
        </w:rPr>
        <w:t xml:space="preserve"> </w:t>
      </w:r>
      <w:r>
        <w:rPr>
          <w:lang w:val="en-US"/>
        </w:rPr>
        <w:t xml:space="preserve">M. McElroy, </w:t>
      </w:r>
      <w:r>
        <w:rPr>
          <w:i/>
          <w:lang w:val="en-US"/>
        </w:rPr>
        <w:t>Social innovation capital,</w:t>
      </w:r>
      <w:r>
        <w:rPr>
          <w:lang w:val="en-US"/>
        </w:rPr>
        <w:t xml:space="preserve"> ,,Journal of Intellectual Capital” 2002, vol. 3, nr 1, s. 38.</w:t>
      </w:r>
    </w:p>
  </w:footnote>
  <w:footnote w:id="55">
    <w:p>
      <w:pPr>
        <w:pStyle w:val="Footnote"/>
        <w:rPr/>
      </w:pPr>
      <w:r>
        <w:rPr>
          <w:rStyle w:val="FootnoteCharacters"/>
        </w:rPr>
        <w:footnoteRef/>
      </w:r>
      <w:r>
        <w:rPr>
          <w:lang w:val="de-DE"/>
        </w:rPr>
        <w:t xml:space="preserve"> </w:t>
      </w:r>
      <w:r>
        <w:rPr>
          <w:lang w:val="de-DE"/>
        </w:rPr>
        <w:t>H. Steimann, T. Olbrich,</w:t>
      </w:r>
      <w:r>
        <w:rPr>
          <w:i/>
          <w:lang w:val="de-DE"/>
        </w:rPr>
        <w:t xml:space="preserve"> op.cit</w:t>
      </w:r>
      <w:r>
        <w:rPr>
          <w:lang w:val="de-DE"/>
        </w:rPr>
        <w:t>., s. 12.</w:t>
      </w:r>
    </w:p>
  </w:footnote>
  <w:footnote w:id="56">
    <w:p>
      <w:pPr>
        <w:pStyle w:val="Footnote"/>
        <w:rPr/>
      </w:pPr>
      <w:r>
        <w:rPr>
          <w:rStyle w:val="FootnoteCharacters"/>
        </w:rPr>
        <w:footnoteRef/>
      </w:r>
      <w:r>
        <w:rPr/>
        <w:t xml:space="preserve"> </w:t>
      </w:r>
      <w:r>
        <w:rPr/>
        <w:t xml:space="preserve">M. Mroziewski, </w:t>
      </w:r>
      <w:r>
        <w:rPr>
          <w:i/>
        </w:rPr>
        <w:t>Kapitał intelektualny współczesnego przedsiębiorstwa. Koncepcje, metody wartościowania i warunki jego rozwoju</w:t>
      </w:r>
      <w:r>
        <w:rPr/>
        <w:t>, Difin, Warszawa 2008, s. 48.</w:t>
      </w:r>
    </w:p>
  </w:footnote>
  <w:footnote w:id="57">
    <w:p>
      <w:pPr>
        <w:pStyle w:val="Footnote"/>
        <w:rPr/>
      </w:pPr>
      <w:r>
        <w:rPr>
          <w:rStyle w:val="FootnoteCharacters"/>
        </w:rPr>
        <w:footnoteRef/>
      </w:r>
      <w:r>
        <w:rPr/>
        <w:t xml:space="preserve"> </w:t>
      </w:r>
      <w:r>
        <w:rPr/>
        <w:t xml:space="preserve">M. Mroziewski, </w:t>
      </w:r>
      <w:r>
        <w:rPr>
          <w:i/>
        </w:rPr>
        <w:t>Asymetria organizacyjna a style zarządzania</w:t>
      </w:r>
      <w:r>
        <w:rPr/>
        <w:t>, ,,Przegląd Organizacji” 2006, nr 1, s. 15-18.</w:t>
      </w:r>
    </w:p>
  </w:footnote>
  <w:footnote w:id="58">
    <w:p>
      <w:pPr>
        <w:pStyle w:val="Footnote"/>
        <w:rPr/>
      </w:pPr>
      <w:r>
        <w:rPr>
          <w:rStyle w:val="FootnoteCharacters"/>
        </w:rPr>
        <w:footnoteRef/>
      </w:r>
      <w:r>
        <w:rPr/>
        <w:t xml:space="preserve"> </w:t>
      </w:r>
      <w:r>
        <w:rPr/>
        <w:t xml:space="preserve">P. Sztompka, zwraca uwagę, że więzi moralne dotyczą szczególnych relacji objętych kategorią ,,my” i odnoszą się do tych osób, których obdarzamy zaufaniem, wobec których postępujemy lojalnie, których sprawy nas solidarnie obchodzą; na podstawie: P. Sztopmka, </w:t>
      </w:r>
      <w:r>
        <w:rPr>
          <w:i/>
        </w:rPr>
        <w:t>Socjologia. Analiza społeczeństwa,</w:t>
      </w:r>
      <w:r>
        <w:rPr/>
        <w:t xml:space="preserve"> Wydawnictwo ,,Znak”, Kraków 2004, s. 187-188.</w:t>
      </w:r>
    </w:p>
  </w:footnote>
  <w:footnote w:id="59">
    <w:p>
      <w:pPr>
        <w:pStyle w:val="Footnote"/>
        <w:rPr/>
      </w:pPr>
      <w:r>
        <w:rPr>
          <w:rStyle w:val="FootnoteCharacters"/>
        </w:rPr>
        <w:footnoteRef/>
      </w:r>
      <w:r>
        <w:rPr>
          <w:lang w:val="en-US"/>
        </w:rPr>
        <w:t xml:space="preserve"> </w:t>
      </w:r>
      <w:r>
        <w:rPr>
          <w:lang w:val="en-US"/>
        </w:rPr>
        <w:t xml:space="preserve">G. Hamel, C. K. Prahalad, </w:t>
      </w:r>
      <w:r>
        <w:rPr>
          <w:i/>
          <w:lang w:val="en-US"/>
        </w:rPr>
        <w:t>op.cit</w:t>
      </w:r>
      <w:r>
        <w:rPr>
          <w:lang w:val="en-US"/>
        </w:rPr>
        <w:t>., s. 27.</w:t>
      </w:r>
    </w:p>
  </w:footnote>
  <w:footnote w:id="60">
    <w:p>
      <w:pPr>
        <w:pStyle w:val="Footnote"/>
        <w:rPr/>
      </w:pPr>
      <w:r>
        <w:rPr>
          <w:rStyle w:val="FootnoteCharacters"/>
        </w:rPr>
        <w:footnoteRef/>
      </w:r>
      <w:r>
        <w:rPr/>
        <w:t xml:space="preserve"> </w:t>
      </w:r>
      <w:r>
        <w:rPr/>
        <w:t xml:space="preserve">J. Godłów – Legiędź, </w:t>
      </w:r>
      <w:r>
        <w:rPr>
          <w:i/>
        </w:rPr>
        <w:t>Główny nurt współczesnej ekonomii: od formalizmu do nowego instytucjonalizmu</w:t>
      </w:r>
      <w:r>
        <w:rPr/>
        <w:t xml:space="preserve">, [w:] H. Landreth, D. C. Colander, </w:t>
      </w:r>
      <w:r>
        <w:rPr>
          <w:i/>
        </w:rPr>
        <w:t>Historia myśli ekonomicznej</w:t>
      </w:r>
      <w:r>
        <w:rPr/>
        <w:t>, PWN, Warszawa 2005, s. 5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518"/>
        </w:tabs>
        <w:ind w:left="1518" w:hanging="360"/>
      </w:pPr>
    </w:lvl>
  </w:abstractNum>
  <w:abstractNum w:abstractNumId="4">
    <w:lvl w:ilvl="0">
      <w:start w:val="1"/>
      <w:numFmt w:val="decimal"/>
      <w:lvlText w:val="%1)"/>
      <w:lvlJc w:val="left"/>
      <w:pPr>
        <w:tabs>
          <w:tab w:val="num" w:pos="1518"/>
        </w:tabs>
        <w:ind w:left="151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WWZnak">
    <w:name w:val="WW-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WWZnak1">
    <w:name w:val="WW- Znak1"/>
    <w:basedOn w:val="Domylnaczcionkaakapitu"/>
    <w:qFormat/>
    <w:rPr>
      <w:rFonts w:ascii="Tahoma" w:hAnsi="Tahoma" w:cs="Tahoma"/>
      <w:sz w:val="16"/>
      <w:szCs w:val="16"/>
    </w:rPr>
  </w:style>
  <w:style w:type="character" w:styleId="WWZnak2">
    <w:name w:val="WW- Znak2"/>
    <w:basedOn w:val="Domylnaczcionkaakapitu"/>
    <w:qForma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0:33:00Z</dcterms:created>
  <dc:creator>ErNi</dc:creator>
  <dc:description/>
  <dc:language>en-US</dc:language>
  <cp:lastModifiedBy>Mroziewski</cp:lastModifiedBy>
  <cp:lastPrinted>2008-02-25T09:08:00Z</cp:lastPrinted>
  <dcterms:modified xsi:type="dcterms:W3CDTF">2012-02-09T20:33:00Z</dcterms:modified>
  <cp:revision>2</cp:revision>
  <dc:subject/>
  <dc:title>Marian Mroziewski</dc:title>
</cp:coreProperties>
</file>